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Grad Ivanić-Gra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ravni odjel za komunalno gospodarstvo, prostorno planiranje, gospodarstvo i poljoprivred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 Javni poziv za financiranje programa udruga u području poljoprivrede iz proračuna Grada Ivanić-Grada za 2022.godinu</w:t>
      </w:r>
    </w:p>
    <w:p>
      <w:pPr>
        <w:pStyle w:val="SubTitle1"/>
        <w:rPr>
          <w:rFonts w:ascii="Calibri" w:hAnsi="Calibri" w:cs="Calibri"/>
          <w:b w:val="false"/>
          <w:b w:val="false"/>
          <w:bCs/>
          <w:color w:val="000000"/>
          <w:lang w:val="hr-HR" w:eastAsia="en-US"/>
        </w:rPr>
      </w:pPr>
      <w:r>
        <w:rPr>
          <w:rFonts w:cs="Calibri" w:ascii="Calibri" w:hAnsi="Calibri"/>
          <w:b w:val="false"/>
          <w:bCs/>
          <w:color w:val="000000"/>
          <w:lang w:val="hr-HR" w:eastAsia="en-US"/>
        </w:rPr>
      </w:r>
    </w:p>
    <w:p>
      <w:pPr>
        <w:pStyle w:val="SubTitle1"/>
        <w:shd w:fill="FFFFFF" w:val="clear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r>
        <w:rPr>
          <w:rFonts w:cs="Calibri" w:ascii="Calibri" w:hAnsi="Calibri"/>
          <w:b w:val="false"/>
          <w:sz w:val="32"/>
          <w:szCs w:val="32"/>
          <w:lang w:val="hr-HR"/>
        </w:rPr>
        <w:t>Datum objave poziva: 08.09.2022. god.</w:t>
      </w:r>
    </w:p>
    <w:p>
      <w:pPr>
        <w:pStyle w:val="SubTitle2"/>
        <w:shd w:fill="FFFFFF" w:val="clear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  <w:t>Rok za dostavu prijava na poziv: 10.10.2022.godi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natječaj  za financiranje programa  udruga u području poljoprivrede iz proračuna Grada Ivanić-Grada za 2022. 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grama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Molimo da obrazac popunite korištenjem računa</w:t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276"/>
        <w:gridCol w:w="149"/>
        <w:gridCol w:w="944"/>
        <w:gridCol w:w="896"/>
        <w:gridCol w:w="227"/>
        <w:gridCol w:w="67"/>
        <w:gridCol w:w="422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688"/>
        <w:gridCol w:w="151"/>
        <w:gridCol w:w="115"/>
        <w:gridCol w:w="328"/>
        <w:gridCol w:w="561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PĆI PODACI O PRIJAVITELJU PROGRA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 – PRIJAVITELJU PROGRA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udrug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6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7.  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</w:rPr>
              <w:t>12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zaposlenih na dan prijav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6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GRAMU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gra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ijelo udruge koje je usvojilo program  i datum usvajanja program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ažetak programa (ukratko predstavite osnovne informacije o programu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dviđeno trajanje provedbe programa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grama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grama: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grama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etaljan opis programa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grama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voditelji/c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s aktivnosti koje će volonteri provoditi u provedbi programa (za svaku kategoriju i vrstu volonterskog rada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 osoba koje sudjeluju u provedbi programa (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anjski/e stručni/e suradnici/ce koji/e sudjeluju u provedbi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gram u partnerstvu?  (u slučaju potvrdnog odgovora, odgovoriti na pitanja 25. – 26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i zašto je došlo do povezivanja partnerskih organizacija koje prijavljuju ovaj zajednički program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ulogu/doprinos partnerske organizacije u provedbi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grama te informirati širu javnost o tijeku provedbe i rezultatima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grama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Calibri" w:hAnsi="Calibri" w:cs="Calibri"/>
        <w:color w:val="808080"/>
      </w:rPr>
    </w:pPr>
    <w:r>
      <w:rPr/>
      <w:tab/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70680</wp:posOffset>
              </wp:positionH>
              <wp:positionV relativeFrom="paragraph">
                <wp:posOffset>-570230</wp:posOffset>
              </wp:positionV>
              <wp:extent cx="1424305" cy="131445"/>
              <wp:effectExtent l="0" t="0" r="17145" b="1714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0" cy="14859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e5b8b7"/>
                          </a:gs>
                        </a:gsLst>
                        <a:lin ang="5400000"/>
                      </a:gradFill>
                      <a:ln w="12700">
                        <a:solidFill>
                          <a:srgbClr val="D99594"/>
                        </a:solidFill>
                      </a:ln>
                      <a:effectLst>
                        <a:outerShdw dist="24130" dir="2700000">
                          <a:srgbClr val="622423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<v:shadow on="t" color="#622423" offset="1.35pt,1.35pt"/>
              <v:fill type="gradient" angle="-180" color2="#E5B8B7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57:00Z</dcterms:created>
  <dc:creator>ddevic</dc:creator>
  <dc:description/>
  <cp:keywords/>
  <dc:language>en-US</dc:language>
  <cp:lastModifiedBy>Anita Susac</cp:lastModifiedBy>
  <cp:lastPrinted>2017-01-19T10:21:00Z</cp:lastPrinted>
  <dcterms:modified xsi:type="dcterms:W3CDTF">2022-09-08T12:29:00Z</dcterms:modified>
  <cp:revision>25</cp:revision>
  <dc:subject/>
  <dc:title/>
</cp:coreProperties>
</file>