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bookmarkStart w:id="0" w:name="_Hlk103600014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, 144/20), članka 18. Zakona o proračunu (Narodne novine, broj 144/21) i članka 35. Statuta Grada Ivanić Grada (Službeni glasnik Grada Ivanić-Grada, broj 01/21, 04/22), Gradsko vijeće Grada Ivanić-Grada na svojoj 29. sjednici održanoj dana 9. svibnja 2024. godine donijelo je sljedeću</w:t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bookmarkStart w:id="1" w:name="_Hlk134707145"/>
      <w:bookmarkEnd w:id="1"/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izvršavanju Proračuna Grada Ivanić-Grada za 2024. godinu</w:t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bookmarkStart w:id="2" w:name="_Hlk134707145"/>
      <w:bookmarkStart w:id="3" w:name="_Hlk134707145"/>
      <w:bookmarkEnd w:id="3"/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bookmarkStart w:id="4" w:name="_Hlk103600014"/>
      <w:bookmarkEnd w:id="4"/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Odluci o izvršavanju Proračuna Grada Ivanić-Grada za 2024. godinu (Službeni glasnik Grada Ivanić-Grada, broj 11/2023) mijenja se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č</w:t>
      </w:r>
      <w:r>
        <w:rPr>
          <w:rFonts w:eastAsia="Times New Roman" w:cs="Arial" w:ascii="Arial" w:hAnsi="Arial"/>
          <w:sz w:val="24"/>
          <w:szCs w:val="24"/>
          <w:lang w:eastAsia="hr-HR"/>
        </w:rPr>
        <w:t>lanak 25. koji sada glasi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sz w:val="24"/>
          <w:szCs w:val="24"/>
          <w:lang w:eastAsia="hr-HR"/>
        </w:rPr>
        <w:t>Članak 25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kuće otplate glavnice duga po osnovi zaduživanja, iskazane u Računu financiranja Proračuna u iznosu od 744.850,00 EUR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408-51013964 (kreditor Addiko bank Hrvatska, ranije HYPO ALPE-ADRIA BANK d.d.) na dan 1. siječnja 2024. godine neotplaćena glavnica po kreditu iznosi 565.547,11 eu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KO-05/16 (kreditor Hrvatska banka za obnovu i razvitak) na dan 1. siječnja 2024. godine, neotplaćena glavnica po kreditu iznosi 961.142,64 eu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KO-32/17 (kreditor Hrvatska banka za obnovu i razvitak) na dan 1. siječnja 2024., za izgradnju školske dvorane, neotplaćena glavnica iznosi 589.816,60 eu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INJS_19-1100498 (kreditor Hrvatska banka za obnovu i razvitak) na dan 1. siječnja 2024., za investicije na području Grada, neotplaćena glavnica po kreditu iznosi 771.769,12 eu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ESEU-19-1100479 (kreditor Hrvatska banka za obnovu i razvitak) na dan 1. siječnja 2024., za energetsku učinkovitost, neotplaćena glavnica kredita iznosi 16.100,44 eu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redit po Ugovoru o kreditu broj 3278539317 (kreditor Zagrebačka banka d.d.) je u realizaciji. Kredit je namijenjen izgradnji Sportske dvorane u Graberju Ivanićkom, te dogradnji Dječjeg vrtića na Žeravincu.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dit po Ugovoru o kreditu broj INJN-23-1102755 (kreditor Hrvatska banka za obnovu i razvitak) je u realizaciji. Kredit je namijenjen rekonstrukciji Hercegovačke ulice i ulice Stjepana Gregorka u Ivanić-Gradu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Grad se u tijeku 2021. godine kreditno zadužio putem beskamatnog zajma dodijeljenog iz Državnog proračuna Republike Hrvatske za sanaciju posljedica razornih potresa na području Grada Ivanić-Grada u iznosu u iznosu 252.173,34 eura.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dan 1. siječnja 2024. godine neotplaćena glavnica po zajmu iznosi 252.173,34 eura. Grad se tijekom 2021. kreditno zadužio putem beskamatnog zajma u iznosu 13.272,28 eura iz Državnog proračuna Republike Hrvatske za 2021. godinu, sukladno odredbama Zakona o izvršenju Državnog proračuna Republike Hrvatske za 2021. godinu (NN 135/20, 69/21 i 122/21) i Odluke Vlade Republike Hrvatske o dodjeli beskamatnog zajma jedinicama lokalne i područne (regionalne) samouprave uslijed pada prihoda od 10. prosinca 2021. (NN 136/2021). Na dan 1. siječnja 2024. godine neotplaćena glavnica po zajmu iznosi 13.272,28 eu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Proračunu 2024. godine planira se dugoročno kreditno zaduženje u ukupnom iznosu od 8.870.350,00 eura. Za potrebe završetka izgradnje školske sportske dvorane u Graberju Ivanićkom u iznosu od 440.350,00 eura, za potrebe izgradnje nove zgrade Dječjeg vrtića Ivanić-Grad - NPOO.C3.1.R1-I1.01.0136 i za potrebe dogradnje zgrade Dječjeg vrtića Sunce, Graberje Ivanićko - NPOO.C3.1.R1-I1.01.0143 u iznosu od 5.235.000,00 eura, kreditno zaduženje za potrebe rekonstrukcije Hercegovačke ulice i ulice S. Gregorka u iznosu od 2.460.000,00 eura, za izgradnju nogostupa Jalševec-Opatinec-Tarno u iznosu od 285.000,00 eura i za rekonstrukciju ceste i izgradnju nogostupa u Naftalanskoj ulici u iznosu od 450.000,00 eu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čekivani iznos duga na kraju proračunske 2024. godine po kreditnom zaduženju Grada Ivanić-Grada iznosi 12.084.453,16 eura, a po ranije danim suglasnostima proračunskim korisnicima 149.388,49 eu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bveze po preuzetom kreditnom zaduženju i dinamika otplate istih uskladit će se s visinom propisane stope zaduženosti.“</w:t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3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tupa na snagu prvoga dana od dana objave u Službenom glasniku Grada Ivanić-Grada.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 024-05/24-04/5</w:t>
        <w:tab/>
        <w:tab/>
        <w:tab/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RBROJ: 238-10-01/24-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</w:r>
      <w:r>
        <w:rPr>
          <w:rFonts w:eastAsia="Times New Roman" w:cs="Arial" w:ascii="Arial" w:hAnsi="Arial"/>
          <w:sz w:val="24"/>
          <w:szCs w:val="24"/>
          <w:lang w:eastAsia="hr-HR"/>
        </w:rPr>
        <w:t>9. svibnja 2024.</w:t>
      </w:r>
      <w:r>
        <w:rPr>
          <w:rFonts w:eastAsia="Times New Roman" w:cs="Arial" w:ascii="Arial" w:hAnsi="Arial"/>
          <w:sz w:val="24"/>
          <w:szCs w:val="24"/>
        </w:rPr>
        <w:tab/>
        <w:tab/>
        <w:t xml:space="preserve">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13:00Z</dcterms:created>
  <dc:creator>Tamara Mandic</dc:creator>
  <dc:description/>
  <cp:keywords/>
  <dc:language>en-US</dc:language>
  <cp:lastModifiedBy>Tamara Mandic</cp:lastModifiedBy>
  <dcterms:modified xsi:type="dcterms:W3CDTF">2024-05-14T11:14:00Z</dcterms:modified>
  <cp:revision>1</cp:revision>
  <dc:subject/>
  <dc:title/>
</cp:coreProperties>
</file>