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0"/>
          <w:sz w:val="20"/>
          <w:szCs w:val="20"/>
          <w:lang w:eastAsia="ar-SA"/>
        </w:rPr>
      </w:pPr>
      <w:bookmarkStart w:id="0" w:name="_Hlk103600014"/>
      <w:bookmarkEnd w:id="0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35. Zakona o lokalnoj i područnoj (regionalnoj) samoupravi (Narodne novine, broj 33/01, 60/01, 129/05, 109/07, 125/08, 36/09, 150/11, 144/12, 19/13, 137/15, 123/17, 98/19, 144/20), članka 18. Zakona o proračunu (Narodne novine, broj 144/21) i članka 35. Statuta Grada Ivanić Grada (Službeni glasnik Grada Ivanić-Grada, broj 01/21, 04/22), Gradsko vijeće Grada Ivanić-Grada na svojoj 35. sjednici održanoj dana 18. ožujka 2025. godine donijelo je sljedeću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bookmarkStart w:id="1" w:name="_Hlk134707145"/>
      <w:bookmarkEnd w:id="1"/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 D L U K 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 xml:space="preserve">o I. izmjenama i dopunama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 w:before="0" w:after="0"/>
        <w:jc w:val="center"/>
        <w:textAlignment w:val="baseline"/>
        <w:outlineLvl w:val="3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Odluke o izvršavanju Proračuna Grada Ivanić-Grada za 2025. godin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  <w:bookmarkStart w:id="2" w:name="_Hlk103600014"/>
      <w:bookmarkStart w:id="3" w:name="_Hlk134707145"/>
      <w:bookmarkStart w:id="4" w:name="_Hlk103600014"/>
      <w:bookmarkStart w:id="5" w:name="_Hlk134707145"/>
      <w:bookmarkEnd w:id="4"/>
      <w:bookmarkEnd w:id="5"/>
    </w:p>
    <w:p>
      <w:pPr>
        <w:pStyle w:val="Normal"/>
        <w:spacing w:lineRule="auto" w:line="240" w:before="0" w:after="0"/>
        <w:rPr>
          <w:lang w:eastAsia="hr-HR"/>
        </w:rPr>
      </w:pPr>
      <w:r>
        <w:rPr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1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U Odluci o izvršavanju Proračuna Grada Ivanić-Grada za 2025. godinu (KLASA: 024-05/24-04/10, URBROJ: 238-10-01/24-2 od 23. prosinca 2024.) mijenja se </w:t>
      </w: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č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lanak 25. koji sada glas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„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Članak 25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Tekuće otplate glavnice duga po osnovi zaduživanja, iskazane u Računu financiranja Proračuna u iznosu od 831.700,00 EUR, s pripadajućim kamatama, imaju u izvršavanju Proračuna prednost pred svim ostalim rashodima i izdacima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Tekuće otplate glavnice duga Grada: glavnice i kamate iskazane su u Razdjelu 003 Upravni odjel za financije i proračun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Po Ugovoru o kreditu broj 408-51013964 (kreditor Addiko bank Hrvatska, ranije HYPO ALPE-ADRIA BANK d.d.) na dan 01.01.2025. godine neotplaćena glavnica po kreditu iznosi 452.437,67 </w:t>
      </w:r>
      <w:bookmarkStart w:id="6" w:name="_Hlk182941289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EUR</w:t>
      </w:r>
      <w:bookmarkEnd w:id="6"/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05/16 (kreditor Hrvatska banka za obnovu i razvitak) na dan 01.01.2025. godine, neotplaćena glavnica po kreditu iznosi 768.914,12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KO-32/17 (kreditor Hrvatska banka za obnovu i razvitak) na dan 01.01.2025., za izgradnju školske dvorane, neotplaćena glavnica iznosi 505.557,08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Po Ugovoru o kreditu broj INJS_19-1100498 (kreditor Hrvatska banka za obnovu i razvitak) na dan 01.01.2025., za investicije na području Grada, neotplaćena glavnica po kreditu iznosi 661.516,36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3278539317 (kreditor Zagrebačka banka d.d.) je u 2024. godini krenuo u otplatu. Kredit je namijenjen izgradnji Sportske dvorane u Graberju Ivanićkom, te dogradnji Dječjeg vrtića na Žeravincu. Na dan 01.01.2025., neotplaćena glavnica po kreditu iznosi 1.141.061,49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Kredit po Ugovoru o kreditu broj INJN-23-1102755 (kreditor Hrvatska banka za obnovu i razvitak) je u realizaciji. Kredit je namijenjen rekonstrukciji Hercegovačke ulice i ulice Stjepana Gregorka u Ivanić-Gradu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2024. godini Grad Ivanić-Grad je potpisao tri Ugovora o kreditu s Hrvatskom bankom za obnovu i razvitak za projekt izgradnje nove zgrade Dječjeg vrtića Ivanić-Grad, projekt</w:t>
      </w:r>
      <w:r>
        <w:rPr>
          <w:kern w:val="0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dogradnje zgrade Dječjeg vrtića Sunce, Graberje Ivanićko, te kredit za izgradnju komunalne infrastrukture (rekonstrukcija Hercegovačke ulice i ulice S. Gregorka, izgradnja nogostupa Jalševec-Opatinec-Tarno, rekonstrukcija ceste i izgradnja nogostupa u Naftalanskoj ulici u Ivanić-Gradu)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 xml:space="preserve">Grad Ivanić-Grad se u tijeku 2021. godine kreditno zadužio putem beskamatnog zajma dodijeljenog iz Državnog proračuna Republike Hrvatske za sanaciju posljedica razornih potresa na području Grada Ivanić-Grada u iznosu od 252.173,34 EUR. Na dan 01.01.2025. godine neotplaćena glavnica po zajmu iznosi 168.115,54 EUR.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Proračunu 2025. godine planira se dugoročno kreditno zaduženje u ukupnom iznosu od 6.600.000,00 EUR. Za potrebe izgradnje nove zgrade Dječjeg vrtića Ivanić-Grad - NPOO.C3.1.R1-I1.01.0136 u iznosu od 1.460.000,00 EUR, za potrebe dogradnje zgrade Dječjeg vrtića Sunce, Graberje Ivanićko - NPOO.C3.1.R1-I1.01.0143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1.235.000,00 EUR, kreditno zaduženje za potrebe rekonstrukcije Hercegovačke ulice i ulice S. Gregorka u iznosu od 3.025.000,00 EUR, za izgradnju nogostupa Jalševec-Opatinec-Tarno</w:t>
      </w:r>
      <w:r>
        <w:rPr>
          <w:rFonts w:cs="Arial" w:ascii="Arial" w:hAnsi="Arial"/>
          <w:kern w:val="0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u iznosu od 880.000,00 EUR.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highlight w:val="yellow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highlight w:val="yellow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Očekivani iznos duga na kraju proračunske 2025. godine po kreditnom zaduženju Grada Ivanić-Grada iznosi 9.664.477,20 EUR, a po ranije danim suglasnostima proračunskim korisnicima 124.230,37 EUR.“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color w:val="FF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FF0000"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Članak 2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  <w:t>Ostali članci Odluke se ne mijenjaju.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kern w:val="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  <w:t>Članak 3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hr-H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Ova Odluka stupa na snagu prvoga dana od dana objave u Službenom glasniku Grada Ivanić-Grad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ZAGREBAČKA ŽUPANIJ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 IVANIĆ GRAD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KLASA: 024-05/25-04/1</w:t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</w:rPr>
      </w:pPr>
      <w:r>
        <w:rPr>
          <w:rFonts w:eastAsia="Times New Roman" w:cs="Arial" w:ascii="Arial" w:hAnsi="Arial"/>
          <w:kern w:val="0"/>
          <w:sz w:val="24"/>
          <w:szCs w:val="24"/>
        </w:rPr>
        <w:t>URBROJ: 238-10-01/25-6</w:t>
      </w:r>
    </w:p>
    <w:p>
      <w:pPr>
        <w:pStyle w:val="Normal"/>
        <w:rPr/>
      </w:pPr>
      <w:r>
        <w:rPr>
          <w:rFonts w:eastAsia="Times New Roman" w:cs="Arial" w:ascii="Arial" w:hAnsi="Arial"/>
          <w:kern w:val="0"/>
          <w:sz w:val="24"/>
          <w:szCs w:val="24"/>
        </w:rPr>
        <w:t xml:space="preserve">Ivanić-Grad, </w:t>
      </w: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18. ožujka 2025.</w:t>
      </w:r>
      <w:r>
        <w:rPr>
          <w:rFonts w:eastAsia="Times New Roman" w:cs="Arial" w:ascii="Arial" w:hAnsi="Arial"/>
          <w:kern w:val="0"/>
          <w:sz w:val="24"/>
          <w:szCs w:val="24"/>
        </w:rPr>
        <w:tab/>
        <w:tab/>
        <w:t xml:space="preserve">                 Željko Pongrac, pravnik kriminalist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51:00Z</dcterms:created>
  <dc:creator>Tamara Mandic</dc:creator>
  <dc:description/>
  <cp:keywords/>
  <dc:language>en-US</dc:language>
  <cp:lastModifiedBy>Tamara Mandic</cp:lastModifiedBy>
  <dcterms:modified xsi:type="dcterms:W3CDTF">2025-03-27T07:51:00Z</dcterms:modified>
  <cp:revision>1</cp:revision>
  <dc:subject/>
  <dc:title/>
</cp:coreProperties>
</file>