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PUBLIKA HRVATSK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GRAD IVANIĆ-GRA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BRAZLOŽENJE </w:t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. IZMJENE I DOPUNE PRORAČUNA GRADA IVANIĆ-GRADA ZA 2023. GODINU</w:t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/>
      </w:pPr>
      <w:r>
        <w:rPr>
          <w:rFonts w:cs="Arial" w:ascii="Arial" w:hAnsi="Arial"/>
          <w:b/>
        </w:rPr>
        <w:t>srpanj, 2023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o vijeće Grada Ivanić-Grada temeljem 42. Zakona o proračunu (Narodne novine, broj 144/21) na svojoj 14. sjednici održanoj 22. prosinca 2022. godine usvojio je Proračun Grada Ivanić-Grada za 2023. godinu u visini 19.392.620,00 EUR s projekcijama za 2024. i 2025. godinu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 19. sjednici Gradskog vijeća dana 10. svibnja 2023. godine usvojene su I. izmjene i dopune Proračuna Grada Ivanić-Grada za 2023. godin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jedlog II. izmjena i dopuna Proračuna Grada Ivanić-Grada za 2023. godinu, sastavljen je na temelju Zakona o proračunu i Pravilnika o proračunskom računovodstvu i računskom planu (Narodne novine, broj 124/14, 115/15, 87/16, 3/18, 126/19, 108/20 i 144/21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II. izmjenama i dopunama Proračuna Grada Ivanić-Grada za 2023. godinu predlaže se povećanje prihoda i primitaka za 215.000,00 EUR ili 1,07%, te se predlaže da se prihodi i primici utvrde u iznosu 20.364.405,00 EU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konom o proračunu utvrđeno je da ako tijekom proračunske godine dođe do promjena na prihodnoj i rashodnoj strani proračuna, proračun se mora ponovno uravnoteži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im izmjenama i dopunama proračuna nisu se mijenjale projekcije za 2024. i 2025. godin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jznačajniji razlozi za predlaganje II. izmjena i dopuna Proračuna su: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iguranje potrebnih sredstava za preuzimanje/podmirenje obveze za izgradnju jednodijelne školske sportske dvorane u Graberju Ivanićkom</w:t>
      </w:r>
    </w:p>
    <w:p>
      <w:pPr>
        <w:pStyle w:val="Odlomakpopis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račun Grada Ivanić-Grada je konsolidiran te su u njega uključeni i svi planirani prihodi i rashodi proračunskih korisnik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ječji vrtić Ivanić 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radska knjižnica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zej 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učko otvoreno učilište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avna vatrogasna postrojba Grada 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jski planovi proračunskih korisnika pribrojani su proračunu Grada u izradi konsolidiranog Proračuna koji daje sliku ukupnog financijskog stanja Grada Ivanić-Grad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HO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i prihodi proračuna prije II. izmjena iznosili su 17.829.805,00 EUR. Ovim izmjena povećani su za 215.000,00 EUR, te iznose 18.044.805,00 EU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1.</w:t>
      </w:r>
      <w:r>
        <w:rPr>
          <w:rFonts w:cs="Arial" w:ascii="Arial" w:hAnsi="Arial"/>
          <w:sz w:val="24"/>
          <w:szCs w:val="24"/>
        </w:rPr>
        <w:t xml:space="preserve"> </w:t>
      </w:r>
      <w:bookmarkStart w:id="0" w:name="_Hlk103585279"/>
      <w:r>
        <w:rPr>
          <w:rFonts w:cs="Arial" w:ascii="Arial" w:hAnsi="Arial"/>
          <w:sz w:val="24"/>
          <w:szCs w:val="24"/>
        </w:rPr>
        <w:t>Prikaz povećanja/smanjenja prihoda u odnosu na I. izmjene i dopune Proračun za 2023. godinu</w:t>
      </w:r>
      <w:bookmarkEnd w:id="0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863"/>
        <w:gridCol w:w="1701"/>
        <w:gridCol w:w="1559"/>
        <w:gridCol w:w="1134"/>
        <w:gridCol w:w="1701"/>
      </w:tblGrid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izmjene i dopune Proračun za 2023. god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ećanje/ smanjenj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jedlog II. izmjena i dopuna Proračun za 2023. godinu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HODI POSL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459.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674.705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ore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4.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4.130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i iz inozemstva i od subjekata unutar općeg proraču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2.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07.135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i od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.400,00</w:t>
            </w:r>
          </w:p>
        </w:tc>
      </w:tr>
      <w:tr>
        <w:trPr>
          <w:trHeight w:val="89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 od upravnih i administrativnih pristojbi, pristojbi po posebnim propis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86.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86.910,00</w:t>
            </w:r>
          </w:p>
        </w:tc>
      </w:tr>
      <w:tr>
        <w:trPr>
          <w:trHeight w:val="53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rodaje proizvoda i ro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.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.130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ne, upravne mj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,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HODI OD PRODAJE NEFINANC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0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0.100,00</w:t>
            </w:r>
          </w:p>
        </w:tc>
      </w:tr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 od prodaje ne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 od prodaje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00,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 PRIHODI POSLOVANJA I PRIHODI OD PRODAJE NEFINANC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29.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29.805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i su uvećani za: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 od poreza i prireza na dohodak za iznos od 180.000,00 EUR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 od Pomoći iz inozemstva i od subjekata unutar općeg proračuna za 35.000,00 EUR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ebni dio Proračun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SHO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shodi poslovanja ovim se izmjenama i dopunama Proračuna smanjuju za 185.000,00 EUR ili 1,32% i planiraju se u iznosu od 13.865.025,00 EU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shodi za nabavu nefinancijske imovine povećani su za iznos 400.000,00 EUR ili 5,29% i planiraju se u iznosu od 7.967.840,00 EU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2.</w:t>
      </w:r>
      <w:r>
        <w:rPr>
          <w:rFonts w:cs="Arial" w:ascii="Arial" w:hAnsi="Arial"/>
          <w:sz w:val="24"/>
          <w:szCs w:val="24"/>
        </w:rPr>
        <w:t xml:space="preserve"> Prikaz povećanja/smanjenja rashoda u odnosu na I. izmjene i dopune Proračun za 2023. godin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97"/>
        <w:gridCol w:w="1684"/>
        <w:gridCol w:w="1472"/>
        <w:gridCol w:w="1134"/>
        <w:gridCol w:w="1701"/>
      </w:tblGrid>
      <w:tr>
        <w:trPr>
          <w:trHeight w:val="4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izmjene i dopune Proračun za 2023. godin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ećanje/ smanjenj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jedlog II. izmjena i dopuna Proračun za 2023. godinu</w:t>
            </w:r>
          </w:p>
        </w:tc>
      </w:tr>
      <w:tr>
        <w:trPr>
          <w:trHeight w:val="1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POSLOVANJ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050.025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8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,3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865.025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ashodi za zaposle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1.67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1.67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jaln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37.51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37.51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29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29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vencij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.1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.10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.8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85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knade građanima i kućanstvim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.3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.35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stal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.255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.255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za nabavu nefinancijsk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567.84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967.84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ashodi za nabavu neproizvedene dugotrajn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2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20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ashodi za nabavu proizvedene dugotrajn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5.64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25.64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dodatna ulaganja na nefinancijskoj imovin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RASHODI POSLOVANJA I RASHODI ZA NABAVU NEFINANCIJSK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617.865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832.865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MICI I IZDAC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imici i izdaci nisu se mijenjali ovim II. izmjenama i dopunama Proračuna Grada Ivanić-Grada za 2023. godinu.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I - </w:t>
      </w:r>
      <w:r>
        <w:rPr>
          <w:rFonts w:cs="Arial" w:ascii="Arial" w:hAnsi="Arial"/>
          <w:b/>
          <w:sz w:val="24"/>
          <w:szCs w:val="24"/>
        </w:rPr>
        <w:t>UPRAVNI ODJEL ZA LOKALNU SAMOUPRAVU, PRAVNE POSLOVE I DRUŠTVENE DJELATNOST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ashodi Upravnog odjela za lokalnu samoupravu, pravne poslove i društvene djelatnosti, te rashodi proračunskih korisnika ne mijenjaju se ovim II. izmjenama i dopunama Proračuna Grada Ivanić-Grada za 2023. godinu.</w:t>
      </w:r>
    </w:p>
    <w:p>
      <w:pPr>
        <w:pStyle w:val="Odlomakpopisa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2. </w:t>
      </w:r>
      <w:r>
        <w:rPr>
          <w:rFonts w:cs="Arial" w:ascii="Arial" w:hAnsi="Arial"/>
          <w:b/>
          <w:sz w:val="24"/>
          <w:szCs w:val="24"/>
        </w:rPr>
        <w:t>UPRAVNI ODJEL ZA KOMUNALNO GOSPODARSTVO, PROSTORNO PLANIRANJE, GOSPODARSTVO I POLJOPRIVREDU</w:t>
      </w:r>
    </w:p>
    <w:p>
      <w:pPr>
        <w:pStyle w:val="Odlomakpopis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o je povećan za 215.000,00 EUR ili za 1,78% i iznosi 12.282.370,00 EU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njena su sredstva za projekte: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Kapitalni projekt K510801 Izgradnja praga na rijeci Lonji kod Naftalana 185.000,00 EUR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alni projekt K710101 Kundekova kuća za 50.000,00 EUR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alni projekt K710201 Uređenje Učeničkog doma za potrebe Visoke škole za 70.000,00 EUR</w:t>
      </w:r>
    </w:p>
    <w:p>
      <w:pPr>
        <w:pStyle w:val="Odlomakpopis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ećana su sredstva za projekte: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alni projekt K710103 Školska dvorana u Graberju Ivanićkom za 520.000,00 EUR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Odlomakpopisa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3. </w:t>
      </w:r>
      <w:r>
        <w:rPr>
          <w:rFonts w:cs="Arial" w:ascii="Arial" w:hAnsi="Arial"/>
          <w:b/>
          <w:sz w:val="24"/>
          <w:szCs w:val="24"/>
        </w:rPr>
        <w:t>UPRAVNI ODJEL ZA FINANCIJE I PRORAČUN</w:t>
      </w:r>
    </w:p>
    <w:p>
      <w:pPr>
        <w:pStyle w:val="Odlomakpopisa"/>
        <w:ind w:left="2124" w:hanging="1557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ashodi Upravnog odjela za financije i proračun ne mijenjaju se ovim II. izmjenama i dopunama Proračuna Grada Ivanić-Grada za 2023. godinu.</w:t>
      </w:r>
    </w:p>
    <w:p>
      <w:pPr>
        <w:pStyle w:val="Odlomakpopisa"/>
        <w:spacing w:before="0" w:after="200"/>
        <w:ind w:left="2124" w:hanging="15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06:00Z</dcterms:created>
  <dc:creator>Drazena Mucha</dc:creator>
  <dc:description/>
  <cp:keywords/>
  <dc:language>en-US</dc:language>
  <cp:lastModifiedBy>Tamara Mandic</cp:lastModifiedBy>
  <cp:lastPrinted>2021-09-21T18:56:00Z</cp:lastPrinted>
  <dcterms:modified xsi:type="dcterms:W3CDTF">2023-07-13T07:16:00Z</dcterms:modified>
  <cp:revision>13</cp:revision>
  <dc:subject/>
  <dc:title/>
</cp:coreProperties>
</file>