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 A P I S N I 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a 5. sjednice Odbora za izbor i imenovanje održane dana 17.01.2022. godine (ponedjeljak) s početkom u 16:00 sati u prostorijama Gradske uprave Grada Ivanić-Grada, Park hrvatskih branitelja 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isutni članovi Odbor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Željko Brezovečki Brzi - predsjednik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Lovorko Matković - član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Miljenko Šimunović- član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šimir Ceranić- član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stali prisutn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atea Rešetar – Vježbenica na radnom mjestu više stručne suradnice za poslove gradskog vijeća i gradonačelnik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sutn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irna Češković- članica</w:t>
      </w:r>
    </w:p>
    <w:p>
      <w:pPr>
        <w:pStyle w:val="Normal"/>
        <w:spacing w:lineRule="auto" w:line="240" w:before="0" w:after="0"/>
        <w:ind w:left="39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75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39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. Željko Brezovečki Brzi – otvara sjednicu, konstatira da je na sjednici prisutna većina članova Odbora, te se mogu donositi pravovaljane odluke.</w:t>
      </w:r>
    </w:p>
    <w:p>
      <w:pPr>
        <w:pStyle w:val="Normal"/>
        <w:spacing w:lineRule="auto" w:line="240" w:before="0" w:after="0"/>
        <w:ind w:left="75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39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ospodin Brezovečki Brzi dao je na razmatranje predloženi dnevni red te je jednoglasno usvojen sljedeći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NEVNI RED: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Razmatranje i utvrđivanje prijedloga Odluke o izmjeni Odluke o imenovanju Povjerenstva za utvrđivanje Liste prvenstva za kupnju stana prema Programu društveno poticane stanogradnje na području Grada Ivanić-Grada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Razmatranje i utvrđivanje prijedloga Odluke o izmjeni Odluke o imenovanju Povjerenstva za zakup poljoprivrednog zemljišta u vlasništvu države na području Grada Ivanić-Grada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Razno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Rad po utvrđenom dnevnom red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TOČKA 1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sjednik Odbora za izbor i imenovanje G. Željko Brezovečki Brzi – obrazložio je prijedlog Odluke o izmjeni Odluke o imenovanju Povjerenstva za utvrđivanje Liste prvenstva za kupnju stana prema Programu društveno poticane stanogradnje na područj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bookmarkStart w:id="0" w:name="_Hlk89694057"/>
      <w:bookmarkEnd w:id="0"/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prisutni članovi Odbora, Odbor za izbor i imenovanje jednoglasno je utvrdio sljedeć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  <w:bookmarkStart w:id="1" w:name="_Hlk89694057"/>
      <w:bookmarkStart w:id="2" w:name="_Hlk89694057"/>
      <w:bookmarkEnd w:id="2"/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A K LJ U Č A K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or za izbor i imenovanje razmatrao je prijedlog </w:t>
      </w:r>
      <w:bookmarkStart w:id="3" w:name="_Hlk93061002"/>
      <w:r>
        <w:rPr>
          <w:rFonts w:cs="Arial" w:ascii="Arial" w:hAnsi="Arial"/>
          <w:sz w:val="24"/>
          <w:szCs w:val="24"/>
        </w:rPr>
        <w:t>Odluke o izmjeni Odluke o imenovanju Povjerenstva za utvrđivanje Liste prvenstva za kupnju stana prema Programu društveno poticane stanogradnje na području Grada Ivanić-Grada</w:t>
      </w:r>
      <w:bookmarkEnd w:id="3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na svojoj 37. sjednici održanoj dana 13. travnja 2021. godine donijelo je 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Odluku </w:t>
      </w:r>
      <w:r>
        <w:rPr>
          <w:rFonts w:eastAsia="Times New Roman" w:cs="Arial" w:ascii="Arial" w:hAnsi="Arial"/>
          <w:sz w:val="24"/>
          <w:szCs w:val="24"/>
        </w:rPr>
        <w:t>o imenovanju Povjerenstva za utvrđivanje Liste prvenstva za kupnju stana prema Programu društveno poticane stanogradnje na području Grada Ivanić-Grada, objavljenu u Službenom glasniku Grada Ivanić-Grada, broj 04/2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Mijenja se točka I. Odluke navedene u stavku 1. ove točke te izmijenjena glas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„</w:t>
      </w:r>
      <w:r>
        <w:rPr>
          <w:rFonts w:eastAsia="Times New Roman" w:cs="Arial" w:ascii="Arial" w:hAnsi="Arial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menuje se Povjerenstvo za</w:t>
      </w:r>
      <w:r>
        <w:rPr>
          <w:rFonts w:eastAsia="Times New Roman" w:cs="Arial" w:ascii="Arial" w:hAnsi="Arial"/>
          <w:bCs/>
          <w:sz w:val="24"/>
          <w:szCs w:val="24"/>
        </w:rPr>
        <w:t xml:space="preserve"> utvrđivanje Liste prvenstva za kupnju stana prema Programu društveno poticane stanogradnje </w:t>
      </w:r>
      <w:r>
        <w:rPr>
          <w:rFonts w:eastAsia="Times New Roman" w:cs="Arial" w:ascii="Arial" w:hAnsi="Arial"/>
          <w:sz w:val="24"/>
          <w:szCs w:val="24"/>
        </w:rPr>
        <w:t>u sastavu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Marina Šiprak</w:t>
      </w:r>
      <w:r>
        <w:rPr>
          <w:rFonts w:eastAsia="Times New Roman" w:cs="Arial" w:ascii="Arial" w:hAnsi="Arial"/>
          <w:sz w:val="24"/>
          <w:szCs w:val="24"/>
        </w:rPr>
        <w:t>, privremena pročelnica Upravnog odjela za lokalnu samoupravu, pravne poslove i društvene djelatnosti – predsjednica Povjerenstv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Sandra Abramović</w:t>
      </w:r>
      <w:r>
        <w:rPr>
          <w:rFonts w:eastAsia="Times New Roman" w:cs="Arial" w:ascii="Arial" w:hAnsi="Arial"/>
          <w:sz w:val="24"/>
          <w:szCs w:val="24"/>
        </w:rPr>
        <w:t>, voditeljica Odsjeka za komunalno gospodarstvo, komunalnu infrastrukturu i prostorno planiranje – članic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Martin Madaras</w:t>
      </w:r>
      <w:r>
        <w:rPr>
          <w:rFonts w:eastAsia="Times New Roman" w:cs="Arial" w:ascii="Arial" w:hAnsi="Arial"/>
          <w:sz w:val="24"/>
          <w:szCs w:val="24"/>
        </w:rPr>
        <w:t>, viši stručni suradnik za projekte i fondove EU - član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Laura Sadiković</w:t>
      </w:r>
      <w:r>
        <w:rPr>
          <w:rFonts w:eastAsia="Times New Roman" w:cs="Arial" w:ascii="Arial" w:hAnsi="Arial"/>
          <w:sz w:val="24"/>
          <w:szCs w:val="24"/>
        </w:rPr>
        <w:t>, savjetnica za gospodarstvo – članic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Emina Lukin Galaso</w:t>
      </w:r>
      <w:r>
        <w:rPr>
          <w:rFonts w:eastAsia="Times New Roman" w:cs="Arial" w:ascii="Arial" w:hAnsi="Arial"/>
          <w:sz w:val="24"/>
          <w:szCs w:val="24"/>
        </w:rPr>
        <w:t>, predstavnica Agencije za pravni promet i posredovanje nekretninama – član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mjene članov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Dražen Hlad</w:t>
      </w:r>
      <w:r>
        <w:rPr>
          <w:rFonts w:eastAsia="Times New Roman" w:cs="Arial" w:ascii="Arial" w:hAnsi="Arial"/>
          <w:sz w:val="24"/>
          <w:szCs w:val="24"/>
        </w:rPr>
        <w:t>, pročelnik Upravnog odjela za komunalno gospodarstvo, prostorno planiranje, gospodarstvo i poljoprivredu – zamjenik predsjednice Povjerenstv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Damir Kušar</w:t>
      </w:r>
      <w:r>
        <w:rPr>
          <w:rFonts w:eastAsia="Times New Roman" w:cs="Arial" w:ascii="Arial" w:hAnsi="Arial"/>
          <w:sz w:val="24"/>
          <w:szCs w:val="24"/>
        </w:rPr>
        <w:t>, viši stručni suradnik za komunalno gospodarstvo – zamjenik člani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Tomislav Cuvaj</w:t>
      </w:r>
      <w:r>
        <w:rPr>
          <w:rFonts w:eastAsia="Times New Roman" w:cs="Arial" w:ascii="Arial" w:hAnsi="Arial"/>
          <w:sz w:val="24"/>
          <w:szCs w:val="24"/>
        </w:rPr>
        <w:t>, zamjenik gradonačelnika Grada Ivanić-Grada – zamjenik član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Vidosava Hrvojić</w:t>
      </w:r>
      <w:r>
        <w:rPr>
          <w:rFonts w:eastAsia="Times New Roman" w:cs="Arial" w:ascii="Arial" w:hAnsi="Arial"/>
          <w:sz w:val="24"/>
          <w:szCs w:val="24"/>
        </w:rPr>
        <w:t>, viša referentica za poslove javne nabave – zamjenica članic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Antonija Strbad</w:t>
      </w:r>
      <w:r>
        <w:rPr>
          <w:rFonts w:eastAsia="Times New Roman" w:cs="Arial" w:ascii="Arial" w:hAnsi="Arial"/>
          <w:sz w:val="24"/>
          <w:szCs w:val="24"/>
        </w:rPr>
        <w:t>, predstavnica Agencije za pravni promet i posredovanje nekretninama – zamjenica članic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III.</w:t>
      </w:r>
    </w:p>
    <w:p>
      <w:pPr>
        <w:pStyle w:val="Normal"/>
        <w:spacing w:lineRule="auto" w:line="240" w:before="0" w:after="0"/>
        <w:ind w:right="-99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99" w:hanging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Ostale točke Odluke navedene u stavku 1. točke II. ove Odluke ostaju neizmijenjene i dalje na snaz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or za izbor i imenovanje utvrđuje prijedlog </w:t>
      </w:r>
      <w:bookmarkStart w:id="4" w:name="_Hlk93060973"/>
      <w:r>
        <w:rPr>
          <w:rFonts w:cs="Arial" w:ascii="Arial" w:hAnsi="Arial"/>
          <w:sz w:val="24"/>
          <w:szCs w:val="24"/>
        </w:rPr>
        <w:t xml:space="preserve">Odluke o izmjeni Odluke o imenovanju Povjerenstva za utvrđivanje Liste prvenstva za kupnju stana prema Programu društveno poticane stanogradnje na području Grada Ivanić-Grada te se isti upućuje Gradskom vijeću na razmatranje i usvajanje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4"/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j zaključak stupa na snagu danom donošenj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OČKA 2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sjednik Odbora za izbor i imenovanje G. Željko Brezovečki Brzi – obrazložio je prijedlog </w:t>
      </w:r>
      <w:r>
        <w:rPr>
          <w:rFonts w:eastAsia="Times New Roman" w:cs="Arial" w:ascii="Arial" w:hAnsi="Arial"/>
          <w:sz w:val="24"/>
          <w:szCs w:val="24"/>
        </w:rPr>
        <w:t>Odluke o izmjeni Odluke o imenovanju Povjerenstva za zakup poljoprivrednog zemljišta u vlasništvu države na području Grada Ivanić-Grada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prisutni članovi Odbora, Odbor za izbor i imenovanje jednoglasno je utvrdio sljedeć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A K LJ U Č A K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or za izbor i imenovanje razmatrao je prijedlog </w:t>
      </w:r>
      <w:bookmarkStart w:id="5" w:name="_Hlk93060814"/>
      <w:r>
        <w:rPr>
          <w:rFonts w:cs="Arial" w:ascii="Arial" w:hAnsi="Arial"/>
          <w:sz w:val="24"/>
          <w:szCs w:val="24"/>
        </w:rPr>
        <w:t xml:space="preserve">Odluke o izmjeni Odluke o imenovanju Povjerenstva za zakup poljoprivrednog zemljišta u vlasništvu države na području Grada Ivanić-Grada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5"/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 Grada Ivanić-Grada donijelo je Odluku o imenovanju Povjerenstva za zakup poljoprivrednog zemljišta u vlasništvu države na području Grada Ivanić-Grada (Službeni glasnik Grada Ivanić-Grada, broj 07/19) i Odluku o izmjeni Odluke o imenovanju Povjerenstva za zakup poljoprivrednog zemljišta u vlasništvu države na području Grada Ivanić-Grada (Službeni glasnik Grada Ivanić-Grada, broj 08/19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jenja se članak 2. navedenih Odluka te izmijenjeni glasi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U Povjerenstvo za zakup iz članka 1. ove Odluke imenuju se sljedeći članov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agoj Božić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ijel Rukavin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ica Puriš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ven Barišec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ica Piličić.“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..</w:t>
      </w:r>
    </w:p>
    <w:p>
      <w:pPr>
        <w:pStyle w:val="Normal"/>
        <w:spacing w:lineRule="auto" w:line="25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ovi Povjerenstva za zakup iz članka 2. ove Odluke kao i članovi njihovih obiteljskih poljoprivrednih gospodarstava ne mogu biti sudionici javnih natječaja za zakup koji su u nadležnosti rada tog Povjerenstva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or za izbor i imenovanje utvrđuje prijedlog Odluke o izmjeni Odluke o imenovanju Povjerenstva za zakup poljoprivrednog zemljišta u vlasništvu države na području Grada Ivanić-Grada te se isti upućuje Gradskom vijeću na razmatranje i usvajanje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j zaključak stupa na snagu danom donošenj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cs="Arial" w:ascii="Arial" w:hAnsi="Arial"/>
          <w:b/>
          <w:sz w:val="24"/>
          <w:szCs w:val="24"/>
        </w:rPr>
        <w:t>TOČKA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Članovi Odbora za izbor i imenovanje zatražili su da im se u materijalima sjednice Gradskog vijeća Grada Ivanić-Grada dostave životopisi svih članova Povjerenstva za zakup poljoprivrednog zemljišta u vlasništvu države na području Grada Ivanić-Grada. 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bor za izbor i imenovanje je dovršen  u 16:20 sat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pisnik sastavila: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atea Rešetar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Odbora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Željko Brezovečki Brzi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32:00Z</dcterms:created>
  <dc:creator>ihumski</dc:creator>
  <dc:description/>
  <cp:keywords/>
  <dc:language>en-US</dc:language>
  <cp:lastModifiedBy>Matea Rešetar</cp:lastModifiedBy>
  <cp:lastPrinted>2021-09-27T16:21:00Z</cp:lastPrinted>
  <dcterms:modified xsi:type="dcterms:W3CDTF">2022-02-01T14:32:00Z</dcterms:modified>
  <cp:revision>2</cp:revision>
  <dc:subject/>
  <dc:title/>
</cp:coreProperties>
</file>