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 temelju članka 14. Zakona o proračunu ( Narodne novine br. 87/08 i 136/12, 15/2015), i članka 35. Statuta Grada Ivanić Grada ("Službeni glasnik" br. 02/14 i 01/18), Gradsko vijeće Grada Ivanić-Grada na svojoj sjednici održanoj dana 30. travnja 2019. godine donijelo j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. IZMJENA ODLUKE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4"/>
          <w:lang w:val="hr-HR"/>
        </w:rPr>
        <w:t>o izvršavanju Proračuna Grada Ivanić-Grada za 2019. godi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0. mijenja se i glas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Tekuće otplate glavnice duga Grada; glavnice i kamate iskazane su u Razdjelu 002 Upravni odjel za financije, gospodarstvo, komunalno gospodarstvo i prostorno planiranj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 dan 01.01.2019 godine Gradu Ivanić-Gradu neotplaćena glavnica po kreditu iz 2012. godine od ADIKO banke (bivše HYPO Alpe Adria bank) 8.522.229,59</w:t>
      </w:r>
      <w:r>
        <w:rPr>
          <w:rFonts w:cs="Arial" w:ascii="Arial" w:hAnsi="Arial"/>
          <w:color w:val="FF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kune. Navedeni kredit dospijeva 31.12.2028. godi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Na dan 01.01.2019 godine, kredit HBORa iz 2016. godine, neotplaćena glavnica po kreditu iznosi 13.463.53,95 kuna, odnosno 1.797.591,23 Eura.  Kredit dospijeva 31.12.2027. godine.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Kredit HBORa iz 2017. godine, u 2019 godini ne dolazi na naplatu, jer se očekuje dovršenje izgradnje Sportske dvorane u Posavskim Bregima do 01.01.2019. godine iskorišteno je 2.534.734,35 kun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 2019. godini očekuje se iznos od 730.000,00 kuna kreditnih sredstava za projekte energetske učinkovitosti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 2019. godini očekuje se kreditno zaduženje u iznosu 8.330.000 kuna namijenjenih za financiranje investicija.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2.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Ostali članci Odluke se ne mijenjaj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va Odluka stupa na snagu prvog dana od dana objave u Službenom glasniku, a objavit će se u Službenom glasniku Grada Ivanić Gr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LASA: 021-05/19-01/5</w:t>
        <w:tab/>
        <w:tab/>
        <w:tab/>
        <w:tab/>
        <w:tab/>
        <w:tab/>
        <w:t>Predsjednik Gradskog  vijeć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RBROJ: 238/10-02-01-01/4-19-10  </w:t>
        <w:tab/>
        <w:tab/>
        <w:t xml:space="preserve">    </w:t>
        <w:tab/>
        <w:t xml:space="preserve"> </w:t>
        <w:tab/>
        <w:tab/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 Ivanić Gradu, 30.04.2019.  godine </w:t>
        <w:tab/>
        <w:tab/>
        <w:tab/>
        <w:tab/>
        <w:t>Željko Pongrac, pravnik kriminalist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/>
        </w:rPr>
        <w:tab/>
        <w:t xml:space="preserve">                                                                </w:t>
        <w:tab/>
        <w:tab/>
        <w:t xml:space="preserve">      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3:00Z</dcterms:created>
  <dc:creator>*</dc:creator>
  <dc:description/>
  <cp:keywords/>
  <dc:language>en-US</dc:language>
  <cp:lastModifiedBy>Tamara mandić</cp:lastModifiedBy>
  <cp:lastPrinted>2007-12-10T11:50:00Z</cp:lastPrinted>
  <dcterms:modified xsi:type="dcterms:W3CDTF">2020-02-28T08:37:00Z</dcterms:modified>
  <cp:revision>19</cp:revision>
  <dc:subject/>
  <dc:title>REPUBLIKA HRVATSKA</dc:title>
</cp:coreProperties>
</file>