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, 15/2015), i članka 52. Statuta Grada Ivanić Grada ("Službeni glasnik" br. 02/14 i 01/18), Gradsko vijeće Grada Ivanić-Grada na svojoj 25. sjednici održanoj dana  18. prosinca 2019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20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ihoda i primitaka te rashoda i izdataka Proračuna Grada Ivanić-Grada za 2020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lanu razvojnih programa iskazani su planirani rashodi Proračuna vezani uz provođenje investicija, davanje kapitalnih pomoći i donacija za razdoblje 2020. -2022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, Gradskoj knjižnici i Visokoj škol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razdjela 001 Glava 01, 02, 03,  04, 05 i 06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I IZVRŠAVANJE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, u pravilu, 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20. godini iznose 250.000,00 kuna. O korištenju sredstava proračunske zalihe u cijelosti gradonačelnik. Sredstva proračunske zalihe ne mogu se koristiti za pozajmic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Gradonačelnik izvještava Gradsko vijeće o korištenju proračunske zalihe u svojim polugodišnjim izvještajima o radu.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 PRIHODI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Svi prihodi proračunskih korisnika bez obzira na visinu i namjenu uplaćuju se na žiro račun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dan 01.01.2020. godine Gradu Ivanić- neotplaćena glavnica po kreditu iz 2012. godine o ADIKO banke (bivše HYPO Alpe Adria bank) 7.760.06,63  kun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 dan 01.01.2020. godine, kredit HBORa iz 2016. godine, neotplaćena glavnica po kreditu iznosi   11.983.316,15 kuna .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Kredit HBORa u 2020, za izgradnju školske dvorane realizirano je 6.348.463,32 kune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Kredit HBORa za investicije na području Grada u iznosu 8.330.000 kuna je u realizaciji na dan  01.01.2020. godine realizirano je 3.703.047,05  kun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Kredit HBORa za energetsku učinkovitost u iznosu 727.862,21  kuna je u realizaciji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redit HBORa u iznosu 6.000.000 kuna za premošćivanje plaćanja rashoda za izgradnju Poduzetničkog inkubatora zbog kasnijeg priliva pomoći iz EU fondova je u realizacij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I  ISPLATA SREDSTAVA IZ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onačelnik može isplatiti sredstva do visine 250.000,00 kuna, temeljem Odluk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02. raspoređivat će se na temelju Programa gradnje objekata i uređaja komunalne infrastrukture za 2020. godinu, a u visini ostvarenih prih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20. godine do 15. rujna 2020. godin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luku o oročavanju donosi Gradonačelnik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ihodi od upravljanja raspoloživim novčanim sredstvima prihodi su Proračuna. Novčana sredstva iz stavka 1. ovog članka mogu se ulagati samo s povratom do 31. prosinca 2020.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ukladno Uredbi o kriterijima, mjerilima i postupku za odgodu plaćanja, obročnu otplatu duga, te prodaju, otpis ili djelomičan otpis potraživanja (NN 52/13 i 94/14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O izvršenim  preraspodjelama Gradonačelnik izvještava Gradsko vijeće prilikom podnošenja polugodišnjeg i godišnjeg izvještaja o izvršenju Proračuna, ukoliko isti nisu obuhvaćeni Izmjenama i dopunama Proračuna Grad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 od 1. siječnja do 31. prosinca 2020.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amo napaćeni prihodi u kalendarskoj godini priznaju se kao prihodi Proračuna za 2019. godi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Rashodi za koje je nastala obaveza u 2020. godini rashodi su proračuna za 2020. godin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hr-HR"/>
        </w:rPr>
        <w:t>XI ZAVRŠN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va Odluka stupa na snagu danom donošenja, primjenjuje se od 01. siječnja 2020. godine, a objavit će se u Službenom glasniku Grada Ivanić Grad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 : 021-05/19-01/10   </w:t>
        <w:tab/>
        <w:tab/>
        <w:tab/>
        <w:tab/>
        <w:t>Predsjednik Gradskog vijeć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r.broj: 238/10-02-01/2-19-14</w:t>
        <w:tab/>
        <w:t xml:space="preserve">    </w:t>
        <w:tab/>
        <w:t xml:space="preserve"> </w:t>
        <w:tab/>
        <w:tab/>
        <w:tab/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anić Grad,  18. prosinca 2019.</w:t>
        <w:tab/>
        <w:tab/>
        <w:t xml:space="preserve">     Željko Pongrac, pravnik kriminalist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35:00Z</dcterms:created>
  <dc:creator>*</dc:creator>
  <dc:description/>
  <cp:keywords/>
  <dc:language>en-US</dc:language>
  <cp:lastModifiedBy>Laura Vostinic</cp:lastModifiedBy>
  <cp:lastPrinted>2019-12-19T09:39:00Z</cp:lastPrinted>
  <dcterms:modified xsi:type="dcterms:W3CDTF">2019-12-27T07:53:00Z</dcterms:modified>
  <cp:revision>14</cp:revision>
  <dc:subject/>
  <dc:title>REPUBLIKA HRVATSKA</dc:title>
</cp:coreProperties>
</file>