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14. Zakona o proračunu ( Narodne novine br. 87/08 i 136/12, 15/2015), i članka 35. Statuta Grada Ivanić Grada ("Službeni glasnik" br. 02/1, 01/18 i 03720), Gradsko vijeće Grada Ivanić-Grada na svojoj  30. sjednici održanoj dana   09. srpnja 2020. godine donijelo je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. IZMJENU ODLUK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izvršavanju Proračuna Grada Ivanić-Grada za 2020. godinu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 OPĆE ODREDB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0. mijenja se i glasi: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kuće otplate glavnice duga Grada;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dan 01.01.2020. godine Gradu Ivanić- neotplaćena glavnica po kreditu iz 2012. godine o ADIKO banke (bivše HYPO Alpe Adria bank) 7.760.06,63  kune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dan 01.01.2020. godine, kredit HBORa iz 2016. godine, neotplaćena glavnica po kreditu iznosi   11.983.316,15 kuna .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HBORa u 2020, za izgradnju školske dvorane realizirano je 6.348.463,32 kune 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redit HBORa za investicije na području Grada u iznosu 8.330.000 kuna je u realizaciji na dan  01.01.2020. godine realizirano je 3.960.792,20  kun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redit HBORa za energetsku učinkovitost u iznosu 727.862,21  kuna je u realizaciji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HBORa u iznosu 6.000.000 kuna za premošćivanje plaćanja rashoda za izgradnju Poduzetničkog inkubatora zbog kasnijeg priliva pomoći iz EU fondova je u realizaciji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Novo zaduživanje u 2020. godini planira se u iznosu 9.050.000 kuna namijenjen je za izgradnju školske dvorane u Graberju Ivanićkom i dječjeg vrtića na Žeravincu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stali članci Odluke se ne mijenjaju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 dana od dana objave u Službenom glasniku, a objavit će se u Službenom glasniku Grada Ivanić Grad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 021-05/20-01/5</w:t>
        <w:tab/>
        <w:tab/>
        <w:tab/>
        <w:tab/>
        <w:tab/>
        <w:t>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/10-02-01/02-20-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09. srpnja 2020.</w:t>
        <w:tab/>
        <w:tab/>
        <w:t xml:space="preserve">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47:00Z</dcterms:created>
  <dc:creator>Adela Rosin Jusic</dc:creator>
  <dc:description/>
  <cp:keywords/>
  <dc:language>en-US</dc:language>
  <cp:lastModifiedBy>Tamara mandić</cp:lastModifiedBy>
  <cp:lastPrinted>2020-07-10T09:42:00Z</cp:lastPrinted>
  <dcterms:modified xsi:type="dcterms:W3CDTF">2020-07-14T06:47:00Z</dcterms:modified>
  <cp:revision>2</cp:revision>
  <dc:subject/>
  <dc:title/>
</cp:coreProperties>
</file>