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RAZLOŽENJE UZ III. IZMJENE I DOPUNE PRORAČUNA GRADA IVANIĆ-GRADA ZA 2021. 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temeljem članka 39. Zakona o proračunu (NN 87/08, 136/12 i 15/15) na svojoj 33. sjednici održanoj 02. prosinca 2020. godine usvojio je Proračun Grada Ivanić-Grada u visini 126.556.500 kuna s projekcijama za 2022. i 2023. godinu. Na 36. sjednici Gradskog vijeća održanoj 11. ožujka 2021. godine donesene su I. izmjene i dopune Proračuna Grada Ivanić-Grada, dok je na 3. sjednici Gradskog vijeća održanoj dana 29.09.2021. godine donesene II. Izmjene i dopune Proračuna za 2021. godi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dlog III. izmjena i dopuna Proračuna Grada Ivanić-Grada za 2021. godinu, sastavljen je na temelju Zakona o proračunu (Narodne novine 87/08, 136/12, 15/15) i Pravilnika o proračunskom računovodstvu i računskom planu (Narodne novine, broj 124/14, 115/15, 87/16, 3/18, 126/19 i 108/20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II. izmjenama i dopunama Proračuna Grada Ivanić-Grada za 2021. godinu predlaže se smanjenje za 6.675.000 kuna ili 5,98%, te se predlaže da se prihodi i primici utvrde u iznosu 104.854.916 ku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konom o proračunu utvrđeno je da ako tijekom proračunske godine dođe do promjena na prihodnoj i rashodnoj strani proračuna, proračun se mora ponovno uravnotežit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im izmjenama i dopunama proračuna nisu se mijenjale projekcije za 2022. i 2023. godi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značajniji razlozi za predlaganje III. izmjena i dopuna Proračuna su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ihodi su planirani sukladno procjeni ostvarenj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kuće potpore usklađene su sukladno očekivanjima 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sklađenje kapitalnih potpora - sukladno očekivanim ostvarenjima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izvršena je korekcija kreditnih sredstava s realizacijom istih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račun Grada Ivanić-Grada je konsolidiran te su u njega uključeni i svi planirani prihodi i rashodi proračunskih korisni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ječji vrtić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radska knjižnic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zej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učko otvoreno učilište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trogasna postrojb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isoka škola Ivanić-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jski planovi proračunskih korisnika pribrajaju se proračunu Grada u izradi konsolidiranog Proračuna koji daje sliku ukupnog financijskog stanja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i proračuna, prije III. izmjena iznosili su 96.784.800 kuna, ovim izmjena smanjeni su za 1.525.000 kuna, te iznose 95.259.800 ku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a 1. Prikaz povećanja/smanjenja osnovnih skupina prihoda i primitaka u odnosu na II. izmjene i dopune Proračuna za 2021. godinu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15"/>
        <w:gridCol w:w="1705"/>
        <w:gridCol w:w="1563"/>
        <w:gridCol w:w="1116"/>
        <w:gridCol w:w="1441"/>
      </w:tblGrid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. prijedlog rebalansa 2021.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POSLO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166.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86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0,9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.301.8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orez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2.0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39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866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9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3.6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1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.000</w:t>
            </w:r>
          </w:p>
        </w:tc>
      </w:tr>
      <w:tr>
        <w:trPr>
          <w:trHeight w:val="89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upravnih i administrativnih pristojbi, pristojbi po posebnim propisi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3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1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34.600</w:t>
            </w:r>
          </w:p>
        </w:tc>
      </w:tr>
      <w:tr>
        <w:trPr>
          <w:trHeight w:val="5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prodaje proizvoda i rob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2.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.600,00</w:t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ne, upravne mjer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HODI OD PRODAJE NEFINANCIJSK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618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66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4,3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58.000</w:t>
            </w:r>
          </w:p>
        </w:tc>
      </w:tr>
      <w:tr>
        <w:trPr>
          <w:trHeight w:val="9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neproizvedene dugotrajn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,9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0.000</w:t>
            </w:r>
          </w:p>
        </w:tc>
      </w:tr>
      <w:tr>
        <w:trPr>
          <w:trHeight w:val="59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hod od prodaje proizvedene dugotrajne imovin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8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8.000</w:t>
            </w:r>
          </w:p>
        </w:tc>
      </w:tr>
      <w:tr>
        <w:trPr>
          <w:trHeight w:val="6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ici od financijske imovine i zaduži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5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5.1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47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805.000</w:t>
            </w:r>
          </w:p>
        </w:tc>
      </w:tr>
      <w:tr>
        <w:trPr>
          <w:trHeight w:val="31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ici od zaduživan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50.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,0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i su uvećani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ihod na dohodak od nesamostalnog rada u iznosu od 1.52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rudne rente za iznos od 1.25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hod od komunalnog doprinosa u iznosu od 36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ljeni beskamatni zajam iz državnog proračuna s osnove sanacije posljedica od potresa u iznosu od 1.9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ljeni beskamatni zajam iz državnog proračuna s osnove uslijed pada prihoda u iznosu od 100.000 kuna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je prihodi najvećim dijelom se odnosi na smanjene prihoda od poreza i prireza na dohodak od kapitala , prihod od poreza i prireza na dohodak od kamata na štednju, poreza na potrošnju alkoholnih i bezalkoholnih pića i smanjenje prihoda od prodaje građevinskog zemljišta u vlasništvu 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korekcija prihoda za kapitalne projekte sukladno očekivanim ostvarenjima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ebni dio Proračun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SHO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shodi poslovanja ovim se izmjenama i dopunama Proračuna povećavaju za 3.052.500 kuna ili 4,2% i planiraju se u iznosu od 75.708.116 ku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hodi za nabavu nefinancijske imovine smanjeni su za iznos 9.872.500 kuna ili 33,5% i planiraju se u iznosu od 19.635.500 kuna. Izdaci za financijsku imovinu i otplate zajmova povećavaju se za 50.000 kuna ili 0,5% i iznose 9.416.300 kuna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97"/>
        <w:gridCol w:w="1684"/>
        <w:gridCol w:w="1330"/>
        <w:gridCol w:w="1276"/>
        <w:gridCol w:w="1460"/>
      </w:tblGrid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iran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većanje/ smanjen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. prijedlog rebalansa 2021.</w:t>
            </w:r>
          </w:p>
        </w:tc>
      </w:tr>
      <w:tr>
        <w:trPr>
          <w:trHeight w:val="1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POSLOVANJ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.655.6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12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778.11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38.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2.8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37.3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5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83.216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7.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2.6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vencij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5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2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ć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.0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knade građanima i kućanstvim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6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8.6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rashod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.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3.9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shodi za nabavu nefinancijsk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508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9.84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33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660.5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ne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nabavu proizvedene dugotrajne imovin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08.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64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,9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60.5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daci za financijsku imovinu i otplate zajmov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366.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416.300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aci za otplatu glavnice primljenih kredit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6.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16.3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I - </w:t>
      </w:r>
      <w:r>
        <w:rPr>
          <w:rFonts w:cs="Arial" w:ascii="Arial" w:hAnsi="Arial"/>
          <w:b/>
          <w:sz w:val="24"/>
          <w:szCs w:val="24"/>
        </w:rPr>
        <w:t>UPRAVNI ODJEL ZA LOKALNU SAMOUPRAVU, PRAVNE POSLOVE I DRUŠTVENE DJELAT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povećan za 983.200 kuna i iznosi 49.235.516 kuna.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uprava - uvećane su stavke rashoda – Ostali nenavedeni rashodi za zaposlene, naknade za prijevoz na posao i s posla, trošak testiranja zaposlenika na COVID-19, ostale računalne usluge, ostali nespomenuti rashodi poslovanja, rashodi za sudske postupke u iznosu od 115.600 kn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rPr/>
      </w:pPr>
      <w:r>
        <w:rPr>
          <w:rFonts w:cs="Arial" w:ascii="Arial" w:hAnsi="Arial"/>
          <w:sz w:val="24"/>
          <w:szCs w:val="24"/>
        </w:rPr>
        <w:t>Povećana su sredstva za programe u Obrazovanju u iznosu od 35.000 kuna, sredstva za programe u Zdravstvu i socijalne zaštite u iznosu od 162.600 kn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ećana su sredstva za Turizam u iznosu od 55.000 kuna, za organizaciju Adventa u Gradu i vatrometa.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računski korisnici</w:t>
      </w:r>
    </w:p>
    <w:p>
      <w:pPr>
        <w:pStyle w:val="Odlomakpopis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trogasna postrojba Ivanić-Grad izvršila je uvećanje vlastitih prihoda u iznosu od 245.000 kun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i muzej povećao je vlastite prihode za iznos 330.000 kuna bespovratnih sredstava za projekt uređenja prizemlja zgrade stare škole u Dubrovčaku Lijevom.</w:t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2. </w:t>
      </w:r>
      <w:r>
        <w:rPr>
          <w:rFonts w:cs="Arial" w:ascii="Arial" w:hAnsi="Arial"/>
          <w:b/>
          <w:sz w:val="24"/>
          <w:szCs w:val="24"/>
        </w:rPr>
        <w:t>UPRAVNI ODJEL  ZA  KOMUNALNO GOSPODARSTVO, PROSTORNO PLANIRANJE,  GOSPODARSTVO I POLJOPRIVREDU</w:t>
      </w:r>
    </w:p>
    <w:p>
      <w:pPr>
        <w:pStyle w:val="Odlomakpopis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o je smanjen za 7.708.200 kuna ili 14,82% i iznosi 44.289.400 k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anjena su sredstva za: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otkup zemljišta za 2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vencije poduzetnicima prema programu za 35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storno uređenje i unapređenje stanovanja za 498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izgradnje i rekonstrukcija cesta s komunalnom infrastrukturom za 189.000 kuna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program Projektiranje i uređenje rijeke Lonje i potoka Žeravinec za 521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izgradnje nogostupa i biciklističke staze Dubrovčak Lijevi – Posavski Bregi za 74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izgradnje poslovnih objekata za 8.800.000 kuna 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štita prirode i okoliša za 103.000 kuna</w:t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ćana su sredstva za: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SOLAR CITY za 100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acija poljskih puteva za 55.0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komunalne infrastrukture za  1.090.300 kuna</w:t>
      </w:r>
    </w:p>
    <w:p>
      <w:pPr>
        <w:pStyle w:val="Odlomakpopis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sanacija šteta od elementarnih nepogoda za 1.745.000 kuna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Odlomakpopisa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djel 3. </w:t>
      </w:r>
      <w:r>
        <w:rPr>
          <w:rFonts w:cs="Arial" w:ascii="Arial" w:hAnsi="Arial"/>
          <w:b/>
          <w:sz w:val="24"/>
          <w:szCs w:val="24"/>
        </w:rPr>
        <w:t>UPRAVNI ODJEL ZA FINANCIJE I PRORAČUN</w:t>
      </w:r>
    </w:p>
    <w:p>
      <w:pPr>
        <w:pStyle w:val="Odlomakpopisa"/>
        <w:ind w:left="2124" w:hanging="15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spacing w:before="0" w:after="20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većana su sredstva za otplatu kredita u iznosu od 50.000 kn s obzirom na uskladu s tečajnim razlika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Drazena Mucha</dc:creator>
  <dc:description/>
  <cp:keywords/>
  <dc:language>en-US</dc:language>
  <cp:lastModifiedBy>Tamara Mandic</cp:lastModifiedBy>
  <cp:lastPrinted>2021-09-21T18:56:00Z</cp:lastPrinted>
  <dcterms:modified xsi:type="dcterms:W3CDTF">2021-12-15T11:33:00Z</dcterms:modified>
  <cp:revision>2</cp:revision>
  <dc:subject/>
  <dc:title/>
</cp:coreProperties>
</file>