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 UZ II. IZMJENE I DOPUNE PRORAČUNA GRADA IVANIĆ-GRADA ZA 2021. GODI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 Grada Ivanić-Grada temeljem članka 39. Zakona o proračunu (NN 87/08, 136/12 i 15/15) na svojoj 33. sjednici održanoj 02. prosinca 2020. godine usvojio je Proračun Grada Ivanić-Grada u visini 126.556.500 kuna s projekcijama za 2022. i 2023. godinu. Na 36. sjednici Gradskog vijeća održanoj 11. ožujka 2021. godine donesene su I. izmjene i dopune Proračuna Grada Ivanić-Grad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ijedlog II. izmjena i dopuna Proračuna Grada Ivanić-Grada za 2021. godinu, sastavljen je na temelju Zakona o proračunu (Narodne novine 87/08, 136/12, 15/15) i Pravilnika o proračunskom računovodstvu i računskom planu (Narodne novine, broj 124/14, 115/15, 87/16, 3/18, 126/19 i 108/20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II. izmjenama i dopunama Proračuna Grada Ivanić-Grada za 2021. godinu predlaže se smanjenje za 18.709.600 kuna ili 14,37%, te se predlaže da se prihodi i primici utvrde u iznosu 111.529.916 kun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konom o proračunu utvrđeno je da ukoliko tijekom proračunske godine dođe do promjena na prihodnoj i rashodnoj strani proračuna, proračun se mora ponovno uravnoteži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im izmjenama i dopunama proračuna nisu se mijenjale projekcije za 2022. i 2023. godin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jznačajniji razlozi za predlaganje II. izmjena i dopuna Proračuna su: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rihodi su planirani sukladno procjeni ostvarenja 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kuće potpore usklađene su sukladno očekivanjima  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klađenje kapitalnih potpora - sukladno očekivanim ostvarenjima 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zvršena je korekcija kreditnih sredstava sa realizacijom istih 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račun Grada Ivanić-Grada je konsolidiran te su u njega uključeni i svi planirani prihodi i rashodi proračunskih korisnik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ječji vrtić Ivanić 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radska knjižnica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zej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učko otvoreno učilište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atrogasna postrojba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isoka škola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jski planovi proračunskih korisnika pribrajaju se proračunu Grada u izradi konsolidiranog Proračuna koji daje sliku ukupnog financijskog stanja Grada Ivanić-Grada.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HOD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i prihodi proračuna, prije II. izmjena iznosili su 101.866.400 kuna, ovim izmjena smanjeni su za 5.241.600 kuna, te iznose 96.784.800 ku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lica 1. Prikaz povećanja/smanjenja osnovnih skupina prihoda i primitaka u odnosu na I. izmjene i dopune Proračuna za 2021. godinu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015"/>
        <w:gridCol w:w="1705"/>
        <w:gridCol w:w="1563"/>
        <w:gridCol w:w="1116"/>
        <w:gridCol w:w="1441"/>
      </w:tblGrid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ra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ećanje/ smanjenje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(%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I. prijedlog rebalansa 2021.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HODI POSLOVANJ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.408.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5.241.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5,4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.166.8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orez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7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9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50.0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28.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189.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,4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39.6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imovin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1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1.000</w:t>
            </w:r>
          </w:p>
        </w:tc>
      </w:tr>
      <w:tr>
        <w:trPr>
          <w:trHeight w:val="89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 od upravnih i administrativnih pristojbi, pristojbi po posebnim propisim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91.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2.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03.600</w:t>
            </w:r>
          </w:p>
        </w:tc>
      </w:tr>
      <w:tr>
        <w:trPr>
          <w:trHeight w:val="53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rodaje proizvoda i rob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7.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25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,7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2.6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ne, upravne mjer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HODI OD PRODAJE NEFINANCIJSKE IMOVIN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485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3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618.000</w:t>
            </w:r>
          </w:p>
        </w:tc>
      </w:tr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 od prodaje neproizvedene dugotrajne imovin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0.0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 od prodaje proizvedene dugotrajne imovin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5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8.000</w:t>
            </w:r>
          </w:p>
        </w:tc>
      </w:tr>
      <w:tr>
        <w:trPr>
          <w:trHeight w:val="6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ici od financijske imovine i zaduživanj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696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3.741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55,6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955.0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ici od prodaje dionica i udjela u glavnic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46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046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ici od zaduživanj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5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695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,2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55.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i su uvećani: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rihod na dohodak od imovine i imovinskih prava u iznosu od 750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 na promet nekretninama u iznosu od 600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 od zakupa gradske imovine i ostali prihodi od zakupa u iznosu od 249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 od rudne rente za iznos od 1.650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 od komunalnog doprinosa i komunalne naknade u iznosu od 1.400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 od doprinosa za šume za 190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alne potpore za projekt rekonstrukcije Dječjeg vrtića Posavski Bregi za 640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alne pomoći od Hrvatskih voda za izgradnju IV faze šetnice uz rijeku Lonju u iznsou od 3.340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ljeni kratkoročni zajmovi od državnog proračuna s osnove povrata poreza po godišnjem obračunu za 2020. godinu u iznosu od 1.500.000 kun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njenje prihodi najvećim dijelom se odnosi na smanjene prihoda od prodaje financijske imovine za 5.046.000 kuna i smanjenje prihoda s osnove povrata poreza po godišnjem obračunu porezna na dohodak za 2020. godinu u iznosu od 2.450.000 k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vršena je korekcija prihoda za kapitalne projekte sukladno očekivanim ostvarenjim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Umanjen je prihod od kapitalnih potpora iz državnog proračuna za projekt izgradnje trga u Posavskim Bregima, izgradnja poučne staze Petica, izgradnja nogostupa Dubrovčak Lijevi – Posavski Breg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manjen je prihod od kapitalnih potpora iz županijskog proračuna za projekt izgradnje sportske dvorane u Graberju i popravak parketa u sportskoj dvorani Žeravinec.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ebni dio Proračuna</w:t>
      </w:r>
    </w:p>
    <w:p>
      <w:pPr>
        <w:pStyle w:val="Bezprored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SHOD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shodi poslovanja ovim se izmjenama i dopunama Proračuna smanjuju za 18.709.600 kuna ili 14,37% i planiraju se u iznosu od 111.529.916 kun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hodi za nabavu nefinancijske imovine smanjeni su za iznos 20.318.500 kuna ili 40,9% i planiraju se u iznosu od 29.308.000 kuna. Izdaci za financijsku imovinu i otplate zajmova povećavaju se za 715.000 kuna ili 8,3% i iznose 9.366.300 kuna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97"/>
        <w:gridCol w:w="1684"/>
        <w:gridCol w:w="1330"/>
        <w:gridCol w:w="1276"/>
        <w:gridCol w:w="1460"/>
      </w:tblGrid>
      <w:tr>
        <w:trPr>
          <w:trHeight w:val="4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ran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ećanje/ smanjenj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(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I. prijedlog rebalansa 2021.</w:t>
            </w:r>
          </w:p>
        </w:tc>
      </w:tr>
      <w:tr>
        <w:trPr>
          <w:trHeight w:val="1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POSLOVANJ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1.561.7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93.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.655.616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zaposle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41.4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2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38.8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jaln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163.6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3.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37.316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8.3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7.6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vencij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5.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8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5.0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.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,8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.0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nade građanima i kućanstvim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1.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9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6.0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67.4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1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35.9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za nabavu nefinancijsk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26.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20.815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41,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.508.0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nabavu neproizvedene dugotrajn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2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nabavu proizvedene dugotrajn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626.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318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,9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08.0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daci za financijsku imovinu i otplate zajmov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651.3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3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366.3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daci za otplatu glavnice primljenih kredit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51.3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66.3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I - </w:t>
      </w:r>
      <w:r>
        <w:rPr>
          <w:rFonts w:cs="Arial" w:ascii="Arial" w:hAnsi="Arial"/>
          <w:b/>
          <w:sz w:val="24"/>
          <w:szCs w:val="24"/>
        </w:rPr>
        <w:t>UPRAVNI ODJEL ZA LOKALNU SAMOUPRAVU, PRAVNE POSLOVE I DRUŠTVENE DJELATNOSTI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o je povećan za 2.678.400 kuna i iznosi 48.252.316 kuna.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a uprava - uvećane su stavke rashoda – Plaće za zaposlene, doprinosi za obvezno zdravstveno osiguranje, naknade za prijevoz na posao i s posla, ostale usluge promidžbe i informiranja, intelektualne i osobne usluge, ostale računalne usluge, nabava novih računala, rashodi za izbore, plaće za zaposlene – javni radovi, službeno obilježavanje Dana grada, naknade članovima predstavničkih i izvršnih tijela u iznosu od 781.500 kn</w:t>
      </w:r>
    </w:p>
    <w:p>
      <w:pPr>
        <w:pStyle w:val="Odlomakpopis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njena su sredstva za Ostale kulturne djelatnosti u iznosu od 120.000 kn.</w:t>
      </w:r>
    </w:p>
    <w:p>
      <w:pPr>
        <w:pStyle w:val="Odlomakpopisa"/>
        <w:rPr/>
      </w:pPr>
      <w:r>
        <w:rPr>
          <w:rFonts w:cs="Arial" w:ascii="Arial" w:hAnsi="Arial"/>
          <w:sz w:val="24"/>
          <w:szCs w:val="24"/>
        </w:rPr>
        <w:t>Povećana su sredstva za programe socijalne zaštite u iznosu od 115.000 kn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njena su sredstva za Turizam 217.000 kuna, odnosno za gradske manifestacije.</w:t>
      </w:r>
    </w:p>
    <w:p>
      <w:pPr>
        <w:pStyle w:val="Odlomakpopisa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Odlomakpopis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računski korisnici</w:t>
      </w:r>
    </w:p>
    <w:p>
      <w:pPr>
        <w:pStyle w:val="Odlomakpopis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ječji vrtić Ivanić Grad smanjeni su vlastiti prihodi, dok je povećan rashod za plaće koji se pokriva iz nadležnog proračun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Vatrogasna postrojba Ivanić-Grad izvršila je umanjenje vlastitih prihoda s obzirom da s Inom nisu dobiveni svi planirani poslovi za 2021. godinu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i muzej povećao je vlastite prihode za iznos bespovratnih sredstava dobivenih od Ministarstva kulture i medija za provođenje hitnih mjera zaštite na kulturnom dobru Zgrada stare škole u Ivanić-Gradu u iznosu od 308.200 kuna i za sanaciju zgrade stare škole u Dubrovčaku Lijevom u iznosu od 3.080.000 kuna.</w:t>
      </w:r>
    </w:p>
    <w:p>
      <w:pPr>
        <w:pStyle w:val="Odlomakpopisa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Odlomakpopisa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2. </w:t>
      </w:r>
      <w:r>
        <w:rPr>
          <w:rFonts w:cs="Arial" w:ascii="Arial" w:hAnsi="Arial"/>
          <w:b/>
          <w:sz w:val="24"/>
          <w:szCs w:val="24"/>
        </w:rPr>
        <w:t>UPRAVNI ODJEL  ZA  KOMUNALNO GOSPODARSTVO, PROSTORNO PLANIRANJE,  GOSPODARSTVO I POLJOPRIVREDU</w:t>
      </w:r>
    </w:p>
    <w:p>
      <w:pPr>
        <w:pStyle w:val="Odlomakpopis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o je smanjen za 22.328.000 kuna ili 30,04% i iznosi 51.997.600 ku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njena su sredstva za: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kup zemljišta za 500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izmjene parketa u sportskoj dvorani Žeravinec za 1.200.000 kuna,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razvoja poljoprivrede za 700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no turističku infrastrukturu – biciklistička infrastruktura za 600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Novo groblje za 150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no uređenje i unapređenje stanovanja za 1.090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i energetske učinkovitosti za 1.200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izgradnje Trga u Posavskim Bregima za 3.077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izgradnje i rekonstrukcije poslovnih i stambenih objekata za 16.060.000 kuna (nabava i uređenje Ininog hotela 10.000.000 kuna i smanjenje za školsku dvoranu u Graberju Ivanićkom za 5.450.000 kuna)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pomoći mladim obiteljima za 350.000 kuna</w:t>
      </w:r>
    </w:p>
    <w:p>
      <w:pPr>
        <w:pStyle w:val="Odlomakpopisa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Odlomakpopisa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ećana su sredstva za: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financiranje promocije poduzetništva i projekata Grada za 380.000 kuna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sufinanciranje rada Poduzetničkog centra za 30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komunalne infrastrukture za 2.640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izgradnje i rekonstrukcije komunalne infrastrukture za 680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 raspodjele sredstava za elementarne nepogode za 280.000 kuna 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Odlomakpopisa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3. </w:t>
      </w:r>
      <w:r>
        <w:rPr>
          <w:rFonts w:cs="Arial" w:ascii="Arial" w:hAnsi="Arial"/>
          <w:b/>
          <w:sz w:val="24"/>
          <w:szCs w:val="24"/>
        </w:rPr>
        <w:t>UPRAVNI ODJEL ZA FINANCIJE I PRORAČUN</w:t>
      </w:r>
    </w:p>
    <w:p>
      <w:pPr>
        <w:pStyle w:val="Odlomakpopisa"/>
        <w:ind w:left="2124" w:hanging="15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spacing w:before="0" w:after="20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redstva dobivena od potpora za projekt Unapređenje prometne infrastrukture Poduzetničke zone Ivanić-Grad Jug – Zona 3, KK.03.1.2.03.0054 bit će korišten za otplatu kredi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7:15:00Z</dcterms:created>
  <dc:creator>Drazena Mucha</dc:creator>
  <dc:description/>
  <cp:keywords/>
  <dc:language>en-US</dc:language>
  <cp:lastModifiedBy>Marina Siprak</cp:lastModifiedBy>
  <cp:lastPrinted>2021-09-21T18:56:00Z</cp:lastPrinted>
  <dcterms:modified xsi:type="dcterms:W3CDTF">2021-09-23T09:07:00Z</dcterms:modified>
  <cp:revision>6</cp:revision>
  <dc:subject/>
  <dc:title/>
</cp:coreProperties>
</file>