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lang w:eastAsia="hr-HR"/>
        </w:rPr>
        <w:t>Na temelju članka 14. Zakona o proračunu ( Narodne novine br. 87/08 i 136/12, 15/2015), i članka 52. Statuta Grada Ivanić Grada (Službeni glasnik broj 02/14, 01/18 i 03/20), Gradsko vijeće Grada Ivanić-Grada na svojoj 33. sjednici održanoj dana 02. prosinca 2020. godine donijelo je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  <w:t>O D L U K U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3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  <w:t>o izvršavanju Proračuna  Grada Ivanić-Grada za 2021.godinu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  <w:t>I OPĆE ODREDB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  <w:t>Članak 1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36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Ovom Odlukom uređuje se struktura prihoda i primitaka te rashoda i izdataka Proračuna Grada Ivanić-Grada za 2020. godinu, njegovo izvršavanje, opseg zaduživanja i jamstava Grada Ivanić-Grada, upravljanje gradskom imovinom i dugovima, prava i obveze korisnika proračunskih sredstava, pojedine ovlasti gradonačelnika u izvršavanju proračuna, korištenje vlastitih prihoda proračunskih korisnika, te druga pitanja u vezi s izvršavanjem Proračuna.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center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75"/>
        <w:ind w:firstLine="36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Riječi i pojmovi koji se koriste u ovoj Odluci, a koji imaju rodno značenje, odnose se jednako na muški i ženski rod, bez obzira u kojem su rodu navedeni.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center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center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  <w:t>Članak 2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360"/>
        <w:jc w:val="both"/>
        <w:textAlignment w:val="baseline"/>
        <w:rPr/>
      </w:pPr>
      <w:r>
        <w:rPr>
          <w:rFonts w:eastAsia="Times New Roman" w:cs="Arial" w:ascii="Arial" w:hAnsi="Arial"/>
          <w:lang w:eastAsia="hr-HR"/>
        </w:rPr>
        <w:t xml:space="preserve">Proračun se sastoji općeg i posebnog dijela, te Plana razvojnih programa. 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Opći dio sastoji se od Računa prihoda i rashoda, Računa financiranja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Posebni dio sadrži raspored rashoda prema organizacijskoj, ekonomskoj, funkcijskoj i programskoj klasifikaciji, te izvorima prihoda. 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eastAsia="Times New Roman" w:cs="Arial" w:ascii="Arial" w:hAnsi="Arial"/>
          <w:lang w:eastAsia="hr-HR"/>
        </w:rPr>
        <w:t xml:space="preserve">U Računu prihoda i rashoda iskazani su prihodi poslovanja i prihodi od prodaje nefinancijske imovine, te rashodi poslovanja i rashodi za nabavu nefinancijske imovine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lang w:eastAsia="hr-HR"/>
        </w:rPr>
        <w:tab/>
        <w:t xml:space="preserve">U Računu financiranja iskazani su primici od financijske imovine te izdaci za financijsku imovinu i otplate zajmova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ab/>
        <w:t>U Planu razvojnih programa iskazani su planirani rashodi Proračuna vezani uz provođenje investicija, davanje kapitalnih pomoći i donacija za razdoblje 2021. - 2023. godine, razrađeni po pojedinim programima proračunskih korisnika, po godinama u kojima će rashodi za programe teretiti proračune slijedećih godina i po izvorima financiranja za cjelovitu izvedbu programa.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75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Sredstva Proračuna osiguravaju se proračunskim korisnicima u Posebnom dijelu Proračuna i to: - gradskim tijelima, Pučkom otvorenom učilištu, Dječjem vrtiću Ivanić-Grad, Vatrogasnoj postrojbi Ivanić-Grad, Gradskom muzeju, Gradskoj knjižnici i Visokoj škol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ab/>
        <w:t xml:space="preserve">U okviru razdjela 001 Glava 01, 02, 03, 04, 05 i 06 osigurana su sredstva za rashode tijela gradske uprave po pojedinim programima, projektima i aktivnostima, te sredstva za proračunske korisnike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75"/>
        <w:ind w:firstLine="72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Proračun je konsolidirani proračun i sadrži sve prihode, primitke i rashode i izdatke Grada i proračunskih korisnika Grada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  <w:t>Članak 3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75"/>
        <w:jc w:val="both"/>
        <w:textAlignment w:val="baseline"/>
        <w:rPr>
          <w:rFonts w:ascii="Arial" w:hAnsi="Arial" w:eastAsia="Times New Roman" w:cs="Arial"/>
          <w:color w:val="333333"/>
          <w:lang w:eastAsia="hr-HR"/>
        </w:rPr>
      </w:pPr>
      <w:r>
        <w:rPr>
          <w:rFonts w:eastAsia="Times New Roman" w:cs="Arial" w:ascii="Arial" w:hAnsi="Arial"/>
          <w:color w:val="000000"/>
          <w:lang w:eastAsia="hr-HR"/>
        </w:rPr>
        <w:t>Korisnici Proračuna u smislu ove Odluke su: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75"/>
        <w:jc w:val="both"/>
        <w:textAlignment w:val="baseline"/>
        <w:rPr>
          <w:rFonts w:ascii="Arial" w:hAnsi="Arial" w:eastAsia="Times New Roman" w:cs="Arial"/>
          <w:color w:val="333333"/>
          <w:lang w:eastAsia="hr-HR"/>
        </w:rPr>
      </w:pPr>
      <w:r>
        <w:rPr>
          <w:rFonts w:eastAsia="Times New Roman" w:cs="Arial" w:ascii="Arial" w:hAnsi="Arial"/>
          <w:color w:val="000000"/>
          <w:lang w:eastAsia="hr-HR"/>
        </w:rPr>
        <w:t>1. proračunski korisnici: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75"/>
        <w:jc w:val="both"/>
        <w:textAlignment w:val="baseline"/>
        <w:rPr>
          <w:rFonts w:ascii="Arial" w:hAnsi="Arial" w:eastAsia="Times New Roman" w:cs="Arial"/>
          <w:color w:val="333333"/>
          <w:lang w:eastAsia="hr-HR"/>
        </w:rPr>
      </w:pPr>
      <w:r>
        <w:rPr>
          <w:rFonts w:eastAsia="Times New Roman" w:cs="Arial" w:ascii="Arial" w:hAnsi="Arial"/>
          <w:color w:val="000000"/>
          <w:lang w:eastAsia="hr-HR"/>
        </w:rPr>
        <w:t>–</w:t>
      </w:r>
      <w:r>
        <w:rPr>
          <w:rFonts w:eastAsia="Arial" w:cs="Arial" w:ascii="Arial" w:hAnsi="Arial"/>
          <w:color w:val="000000"/>
          <w:lang w:eastAsia="hr-HR"/>
        </w:rPr>
        <w:t xml:space="preserve"> </w:t>
      </w:r>
      <w:r>
        <w:rPr>
          <w:rFonts w:eastAsia="Times New Roman" w:cs="Arial" w:ascii="Arial" w:hAnsi="Arial"/>
          <w:color w:val="000000"/>
          <w:lang w:eastAsia="hr-HR"/>
        </w:rPr>
        <w:t>upravna tijela Grada (u daljnjem tekstu: upravna tijela),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75"/>
        <w:jc w:val="both"/>
        <w:textAlignment w:val="baseline"/>
        <w:rPr>
          <w:rFonts w:ascii="Arial" w:hAnsi="Arial" w:eastAsia="Times New Roman" w:cs="Arial"/>
          <w:color w:val="333333"/>
          <w:lang w:eastAsia="hr-HR"/>
        </w:rPr>
      </w:pPr>
      <w:r>
        <w:rPr>
          <w:rFonts w:eastAsia="Times New Roman" w:cs="Arial" w:ascii="Arial" w:hAnsi="Arial"/>
          <w:color w:val="000000"/>
          <w:lang w:eastAsia="hr-HR"/>
        </w:rPr>
        <w:t>–</w:t>
      </w:r>
      <w:r>
        <w:rPr>
          <w:rFonts w:eastAsia="Arial" w:cs="Arial" w:ascii="Arial" w:hAnsi="Arial"/>
          <w:color w:val="000000"/>
          <w:lang w:eastAsia="hr-HR"/>
        </w:rPr>
        <w:t xml:space="preserve"> </w:t>
      </w:r>
      <w:r>
        <w:rPr>
          <w:rFonts w:eastAsia="Times New Roman" w:cs="Arial" w:ascii="Arial" w:hAnsi="Arial"/>
          <w:color w:val="000000"/>
          <w:lang w:eastAsia="hr-HR"/>
        </w:rPr>
        <w:t>ustanove kojima je Grad osnivač i koje su uvrštene u Registar proračunskih i izvanproračunskih korisnika,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75"/>
        <w:jc w:val="both"/>
        <w:textAlignment w:val="baseline"/>
        <w:rPr>
          <w:rFonts w:ascii="Arial" w:hAnsi="Arial" w:eastAsia="Times New Roman" w:cs="Arial"/>
          <w:color w:val="333333"/>
          <w:lang w:eastAsia="hr-HR"/>
        </w:rPr>
      </w:pPr>
      <w:r>
        <w:rPr>
          <w:rFonts w:eastAsia="Times New Roman" w:cs="Arial" w:ascii="Arial" w:hAnsi="Arial"/>
          <w:color w:val="000000"/>
          <w:lang w:eastAsia="hr-HR"/>
        </w:rPr>
        <w:t>2. ustanove i neprofitne organizacije kojima je Grad osnivač, a koje nisu uvrštene u Registar proračunskih i izvanproračunskih korisnika,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75"/>
        <w:jc w:val="both"/>
        <w:textAlignment w:val="baseline"/>
        <w:rPr>
          <w:rFonts w:ascii="Arial" w:hAnsi="Arial" w:eastAsia="Times New Roman" w:cs="Arial"/>
          <w:color w:val="333333"/>
          <w:lang w:eastAsia="hr-HR"/>
        </w:rPr>
      </w:pPr>
      <w:r>
        <w:rPr>
          <w:rFonts w:eastAsia="Times New Roman" w:cs="Arial" w:ascii="Arial" w:hAnsi="Arial"/>
          <w:color w:val="000000"/>
          <w:lang w:eastAsia="hr-HR"/>
        </w:rPr>
        <w:t>3. trgovačka društva i druge pravne osobe u kojima je Grad većinski vlasnik ili ima odlučujući utjecaj na upravljanje,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75"/>
        <w:jc w:val="both"/>
        <w:textAlignment w:val="baseline"/>
        <w:rPr>
          <w:rFonts w:ascii="Arial" w:hAnsi="Arial" w:eastAsia="Times New Roman" w:cs="Arial"/>
          <w:color w:val="333333"/>
          <w:lang w:eastAsia="hr-HR"/>
        </w:rPr>
      </w:pPr>
      <w:r>
        <w:rPr>
          <w:rFonts w:eastAsia="Times New Roman" w:cs="Arial" w:ascii="Arial" w:hAnsi="Arial"/>
          <w:color w:val="000000"/>
          <w:lang w:eastAsia="hr-HR"/>
        </w:rPr>
        <w:t>4. ostali korisnici Proračuna – pravne osobe (ustanove i udruge građana) i fizičke osobe kojima se osiguravaju sredstva za realizaciju pojedinog projekta.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75"/>
        <w:ind w:firstLine="720"/>
        <w:jc w:val="both"/>
        <w:textAlignment w:val="baseline"/>
        <w:rPr>
          <w:rFonts w:ascii="Arial" w:hAnsi="Arial" w:eastAsia="Times New Roman" w:cs="Arial"/>
          <w:color w:val="333333"/>
          <w:lang w:eastAsia="hr-HR"/>
        </w:rPr>
      </w:pPr>
      <w:r>
        <w:rPr>
          <w:rFonts w:eastAsia="Times New Roman" w:cs="Arial" w:ascii="Arial" w:hAnsi="Arial"/>
          <w:color w:val="000000"/>
          <w:lang w:eastAsia="hr-HR"/>
        </w:rPr>
        <w:t>Korisnici Proračuna iz stavka 1. točke 1. ovoga članka obvezno primjenjuju odredbe Zakona o proračunu i ove Odluke koje se odnose na izradu financijskih planova, upravljanje novčanim sredstvima, zaduživanje i davanje jamstva, izvještavanje te nadzor nad poslovanjem i korištenjem proračunskih sredstava te zakonske odredbe o proračunskom računovodstvu.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75"/>
        <w:ind w:firstLine="720"/>
        <w:jc w:val="both"/>
        <w:textAlignment w:val="baseline"/>
        <w:rPr>
          <w:rFonts w:ascii="Arial" w:hAnsi="Arial" w:eastAsia="Times New Roman" w:cs="Arial"/>
          <w:color w:val="333333"/>
          <w:lang w:eastAsia="hr-HR"/>
        </w:rPr>
      </w:pPr>
      <w:r>
        <w:rPr>
          <w:rFonts w:eastAsia="Times New Roman" w:cs="Arial" w:ascii="Arial" w:hAnsi="Arial"/>
          <w:color w:val="000000"/>
          <w:lang w:eastAsia="hr-HR"/>
        </w:rPr>
        <w:t>Korisnici Proračuna iz stavka 1. točke 2. i 3. ovoga članka obvezno primjenjuju odredbe Zakona o proračunu i ove Odluke, koje se odnose na zaduživanje i davanje jamstva te izvještavanje i nadzor nad poslovanjem i korištenjem proračunskih sredstav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333333"/>
          <w:lang w:eastAsia="hr-HR"/>
        </w:rPr>
      </w:pPr>
      <w:r>
        <w:rPr>
          <w:rFonts w:eastAsia="Times New Roman" w:cs="Arial" w:ascii="Arial" w:hAnsi="Arial"/>
          <w:color w:val="333333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  <w:t>II IZVRŠAVANJE PRORAČUNA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  <w:t>Članak 4.</w:t>
      </w:r>
    </w:p>
    <w:p>
      <w:pPr>
        <w:pStyle w:val="Normal"/>
        <w:overflowPunct w:val="false"/>
        <w:autoSpaceDE w:val="false"/>
        <w:spacing w:lineRule="auto" w:line="240" w:before="0" w:after="0"/>
        <w:ind w:firstLine="360"/>
        <w:jc w:val="both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36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Proračunska sredstva proračunski korisnici smiju koristiti samo za namjene utvrđene Proračunom i to do visine utvrđene u Posebnom dijelu. </w:t>
      </w:r>
    </w:p>
    <w:p>
      <w:pPr>
        <w:pStyle w:val="Normal"/>
        <w:overflowPunct w:val="false"/>
        <w:autoSpaceDE w:val="false"/>
        <w:spacing w:lineRule="auto" w:line="240" w:before="0" w:after="0"/>
        <w:ind w:firstLine="36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Proračunski korisnici odgovorni su za naplatu prihoda i primitka iz svoje nadležnosti, i za izvršavanje rashoda i izdataka u skladu sa namjenama. Iznimno od ove odredbe, Gradonačelnik može odlučiti da se pojedini rashodi izdaci, u slučaju nepravovremene naplate namjenskih prihoda i primitaka pokrivaju na teret ostalih proračunskih prihoda, a najviše do visine planiranih iznosa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Uplaćeni i preneseni, a manje planirani namjenski primici od zaduživanja, mogu se izvršavati iznad iznosa utvrđenih u Proračunu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Namjenski prihodi i primici koji ne budu iskorišteni u ovoj proračunskoj godini prenose se u narednu godinu.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  <w:t>Članak 5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Proračun se izvršava, ostalim korisnicima proračuna, u pravilu, na temelju mjesečnih dodjela sa računa gradskog proračuna. Dodjela sredstava vršiti će se sukladno njihovim financijskim planovima, odnosno zahtjevima, sukladno raspoloživim sredstvima.  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75"/>
        <w:ind w:firstLine="720"/>
        <w:jc w:val="both"/>
        <w:textAlignment w:val="baseline"/>
        <w:rPr>
          <w:rFonts w:ascii="Arial" w:hAnsi="Arial" w:eastAsia="Times New Roman" w:cs="Arial"/>
          <w:color w:val="333333"/>
          <w:lang w:eastAsia="hr-HR"/>
        </w:rPr>
      </w:pPr>
      <w:r>
        <w:rPr>
          <w:rFonts w:eastAsia="Times New Roman" w:cs="Arial" w:ascii="Arial" w:hAnsi="Arial"/>
          <w:color w:val="000000"/>
          <w:lang w:eastAsia="hr-HR"/>
        </w:rPr>
        <w:t>Sredstva za pokroviteljstva te za aktivnosti i projekte koja se izvršavaju kao subvencije, donacije i pomoći pojedinom korisniku, raspoređuje Gradonačelnik ako krajnji korisnik nije utvrđen u Posebnom dijelu Proračuna, programu javnih potreba ili drugom aktu Gradskog vijeća Grada (u daljnjem tekstu: Gradsko vijeće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color w:val="333333"/>
          <w:lang w:eastAsia="hr-HR"/>
        </w:rPr>
      </w:pPr>
      <w:r>
        <w:rPr>
          <w:rFonts w:eastAsia="Times New Roman" w:cs="Arial" w:ascii="Arial" w:hAnsi="Arial"/>
          <w:color w:val="333333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  <w:t>Članak 6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Za planiranje i izvršavanje Proračuna u cjelini odgovoran je Gradonačelni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ab/>
        <w:t xml:space="preserve">Proračunski korisnici ne mogu ugovarati avansno plaćanje osim uz dozvolu Gradonačelnika. Proračunski korisnici mogu preuzeti obveze po ugovorima koji zahtijevaju plaćanje u slijedećim godinama samo uz suglasnost Gradonačelnika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ab/>
        <w:t xml:space="preserve">Pročelnici tijela gradske uprave te čelnici pravnih osoba koje su korisnici Proračuna, odgovorni su za planiranje i izvršavanje svog dijela Proračuna. 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Odgovornost za izvršavanje Proračuna u smislu odredbe stavka 3. ovog članka podrazumijeva odgovornost za preuzimanje i verifikaciju obveza, izdavanje naloga za plaćanje na teret proračunskih sredstava te za utvrđivanje prava naplate i izdavanje naloga za naplatu u korist proračunskih sredstava. 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Isplata proračunskih sredstava obavlja se temeljem pravovaljane financijske dokumentacije koju ovjerava ovlaštena osoba nadležnog gradskog upravnog odjela, uz oznaku pozicije Proračuna. 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U okviru svog djelokruga i ovlasti, pročelnici upravnih odjela Gradske uprave odgovorni su za zakonitost, svrhovitost, učinkovitost i ekonomično raspolaganje proračunskim sredstvima. 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75"/>
        <w:ind w:firstLine="720"/>
        <w:jc w:val="both"/>
        <w:textAlignment w:val="baseline"/>
        <w:rPr>
          <w:rFonts w:ascii="Arial" w:hAnsi="Arial" w:eastAsia="Times New Roman" w:cs="Arial"/>
          <w:color w:val="333333"/>
          <w:lang w:eastAsia="hr-HR"/>
        </w:rPr>
      </w:pPr>
      <w:r>
        <w:rPr>
          <w:rFonts w:eastAsia="Times New Roman" w:cs="Arial" w:ascii="Arial" w:hAnsi="Arial"/>
          <w:color w:val="000000"/>
          <w:lang w:eastAsia="hr-HR"/>
        </w:rPr>
        <w:t>Ako se u tijeku izvršavanja Proračuna utvrdi da proračunska sredstva nisu pravilno korištena, korisnik sredstava je dužan vratiti primljena sredstava.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75"/>
        <w:ind w:firstLine="720"/>
        <w:jc w:val="both"/>
        <w:textAlignment w:val="baseline"/>
        <w:rPr>
          <w:rFonts w:ascii="Arial" w:hAnsi="Arial" w:eastAsia="Times New Roman" w:cs="Arial"/>
          <w:color w:val="333333"/>
          <w:lang w:eastAsia="hr-HR"/>
        </w:rPr>
      </w:pPr>
      <w:r>
        <w:rPr>
          <w:rFonts w:eastAsia="Times New Roman" w:cs="Arial" w:ascii="Arial" w:hAnsi="Arial"/>
          <w:color w:val="000000"/>
          <w:lang w:eastAsia="hr-HR"/>
        </w:rPr>
        <w:t>Odluku o povratu sredstava, po prijedlogu pročelnika nadležnog upravnog tijela, donosi Gradonačelnik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center"/>
        <w:textAlignment w:val="baseline"/>
        <w:rPr>
          <w:rFonts w:ascii="Arial" w:hAnsi="Arial" w:eastAsia="Times New Roman" w:cs="Arial"/>
          <w:color w:val="333333"/>
          <w:lang w:eastAsia="hr-HR"/>
        </w:rPr>
      </w:pPr>
      <w:r>
        <w:rPr>
          <w:rFonts w:eastAsia="Times New Roman" w:cs="Arial" w:ascii="Arial" w:hAnsi="Arial"/>
          <w:color w:val="333333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20" w:firstLine="720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  <w:t>III PRORAČUNSKA ZALIHA</w:t>
      </w:r>
    </w:p>
    <w:p>
      <w:pPr>
        <w:pStyle w:val="Normal"/>
        <w:overflowPunct w:val="false"/>
        <w:autoSpaceDE w:val="false"/>
        <w:spacing w:lineRule="auto" w:line="240" w:before="0" w:after="0"/>
        <w:ind w:left="720" w:firstLine="720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center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  <w:t>Članak 7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Sredstva proračunske zalihe u 2020. godini iznose 250.000,00 kuna i koristit će se za zakonski utvrđene namjene. O korištenju sredstava proračunske zalihe u cijelosti odlučuje gradonačelnik. Sredstva proračunske zalihe ne mogu se koristiti za pozajmice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ab/>
        <w:t xml:space="preserve">Gradonačelnik izvještava Gradsko vijeće o korištenju proračunske zalihe u okviru polugodišnjeg i godišnjeg izvršenja proračuna 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Arial" w:cs="Arial" w:ascii="Arial" w:hAnsi="Arial"/>
          <w:b/>
          <w:lang w:eastAsia="hr-HR"/>
        </w:rPr>
        <w:t xml:space="preserve">            </w:t>
      </w:r>
      <w:r>
        <w:rPr>
          <w:rFonts w:eastAsia="Times New Roman" w:cs="Arial" w:ascii="Arial" w:hAnsi="Arial"/>
          <w:b/>
          <w:lang w:eastAsia="hr-HR"/>
        </w:rPr>
        <w:t>IV PRIHODI PRORAČUNA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  <w:t>Članak 8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color w:val="FF0000"/>
          <w:lang w:eastAsia="hr-HR"/>
        </w:rPr>
      </w:pPr>
      <w:r>
        <w:rPr>
          <w:rFonts w:eastAsia="Times New Roman" w:cs="Arial" w:ascii="Arial" w:hAnsi="Arial"/>
          <w:b/>
          <w:color w:val="FF0000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Prihodi koje proračunski korisnici ostvare obavljanjem vlastite djelatnosti, namjenski su prihodi Proračuna i uplaćuju se na njegov račun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Vlastiti prihodi proračunskih korisnika su svi prihodi i primici koje ostvaruju obavljanjem osnovne i ostalih djelatnosti, te donacija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Svi prihodi proračunskih korisnika bez obzira na visinu i namjenu uplaćuju se na žiro račun Proračuna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ab/>
        <w:t>Ostali korisnici proračunskih sredstava dužni su vlastite prihode planirati u svom financijskom planu, koristiti ih za određenu propisanu namjenu, a godišnja financijska izvješća dužni su dostavljati nadležnom upravnom odjelu za prethodnu godinu do ugovorenog rok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lang w:eastAsia="hr-HR"/>
        </w:rPr>
        <w:tab/>
        <w:t>Nadležni upravni odjel za društvene djelatnosti nadzire ostvarenje i trošenje tih prihod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ab/>
        <w:t xml:space="preserve">Uplaćeni, a manje planirani vlastiti prihodi proračunskih korisnika iz članka 8. ove Odluke mogu se izvršavati iznad iznosa utvrđenih u financijskom planu korisnika do visine uplaćenih sredstava, uz suglasnost čelnika proračunskog korisnika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ab/>
        <w:t>Ako prihodi što ih vlastitom djelatnošću ostvaruju tijela Gradske uprave, proračunski korisnici i ostali prihodi koji pripadaju Proračunu, budu pogrešno naplaćeni ili naplaćeni u svoti većoj od propisane, pogrešno ili više naplaćena svota vratit će se uplatiteljima na teret tih prihod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Arial" w:cs="Arial" w:ascii="Arial" w:hAnsi="Arial"/>
          <w:b/>
          <w:lang w:eastAsia="hr-HR"/>
        </w:rPr>
        <w:t xml:space="preserve">          </w:t>
      </w:r>
      <w:r>
        <w:rPr>
          <w:rFonts w:eastAsia="Times New Roman" w:cs="Arial" w:ascii="Arial" w:hAnsi="Arial"/>
          <w:b/>
          <w:lang w:eastAsia="hr-HR"/>
        </w:rPr>
        <w:t>V.  ZADUŽIVANJE, JAMSTVA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  <w:t>Članak 9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Grad Ivanić-Grad se može kratkoročno zadužiti najduže do 12 mjeseci isključivo za premošćivanje jaza nastalog zbog različite dinamike priljeva sredstava i dospijeća obveza, u suglasju sa zakonom kojima se uređuje proračun. Odluku o kratkoročnom zaduživanju iz stavka 1. ovog članka donosi Gradsko vijeće na prijedlog Gradonačelnika. 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center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  <w:t>Članak 10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Arial" w:hAnsi="Arial" w:eastAsia="Times New Roman" w:cs="Arial"/>
          <w:b/>
          <w:b/>
          <w:color w:val="FF0000"/>
          <w:lang w:eastAsia="hr-HR"/>
        </w:rPr>
      </w:pPr>
      <w:r>
        <w:rPr>
          <w:rFonts w:eastAsia="Times New Roman" w:cs="Arial" w:ascii="Arial" w:hAnsi="Arial"/>
          <w:b/>
          <w:color w:val="FF0000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Tekuće otplate glavnice duga Grada; glavnice i kamate iskazane su u Razdjelu 003 Upravni odjel za financije i proračun. 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Na dan 01.01.2021. godine Gradu Ivanić- neotplaćena glavnica po kreditu iz 2012. godine o ADIKO banke (bivše HYPO Alpe Adria bank) 7.030.839,41  kune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Na dan 01.01.2021. godine, kredit HBORa iz 2016. godine, neotplaćena glavnica po kreditu iznosi   11.603.079,21 kunu .                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Kredit HBORa 1.1.2021, za izgradnju školske dvorane neotplaćena glavnica iznosi  6.348.463,32 kune 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Kredit HBORa za investicije na području Grada u iznosu 8.330.000 kuna,  na dan  01.01.2021. godine neotplaćena glavnica iznosi 8.330.000 kuna. 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Kredit HBORa za energetsku učinkovitost u iznosu 727.862,21  kuna je u realizaciji. 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Kredit HBORa u iznosu 6.000.000 kuna za premošćivanje plaćanja rashoda za izgradnju Poduzetničkog inkubatora zbog kasnijeg priliva pomoći iz EU fondova je u realizaciji. Kredit je djelomično prenamijenjen za izgradnju Ceste Josipa Kraša u Zoni UPU 3. 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Kredit od 9.050.000 kuna namijenjenih je izgradnji Sportske dvorane u Graberju Ivanićkom, te dogradnji Dječjeg vrtića na Žeravincu. 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Kredit od 10.000.000 kuna namijenjen je kupnji i rekonstrukciji hotela u gradu Ivanić-Gradu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center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  <w:t>Članak 11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Pravne osobe u većinskom vlasništvu Grada i ustanove čiji je Grad osnivač, mogu se dugoročno zadužiti samo za investicije i uz suglasnost nadležnih tijela Grada, sukladno pozitivnim propisima i Statutu Grad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  <w:t>VI  ISPLATA SREDSTAVA IZ PRORAČUNA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  <w:t>Članak 12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ab/>
        <w:t xml:space="preserve">Svaki rashod i izdatak iz Proračuna mora se temeljiti na vjerodostojnoj knjigovodstvenoj ispravi kojom se dokazuje obveza plaćanja. 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ab/>
        <w:t xml:space="preserve">Pročelnik tijela gradske uprave i čelnik pravne osobe proračunskog korisnika, mora prije isplate provjeriti i potpisom potvrditi pravni temelj i visinu obveze koja proizlazi iz knjigovodstvene isprave. 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ab/>
        <w:t xml:space="preserve">Nalog za isplatu iz Proračuna s oznakom stavke Proračuna izdaje pročelnik nadležnog tijela gradske uprave. 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ab/>
        <w:t>Isplata sredstava za plaće, materijalne rashode i programe koja su u posebnom dijelu Proračuna osigurana ustanovama Grada, i ostalim proračunskim korisnicima, izvršava se prijenosom na njihov račun temeljem naloga za prijenos sredstava koji izdaje pročelnik nadležnog tijela gradske uprave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ab/>
        <w:t xml:space="preserve">Drugačiji način korištenja sredstava može odrediti Gradonačelnik.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Gradonačelnik može isplatiti sredstva do visine 250.000,00 kuna, temeljem Odluke.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  <w:t>Članak 13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Zahtjev za isplatu sredstava za nabavu roba, obavljanje usluga i ustupanje radova mora se temeljiti na propisima o javnoj nabavi.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  <w:t xml:space="preserve">Članak 14.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Sredstva za financiranje javnih potreba komunalnog gospodarstva u Razdjelu 002. raspoređivat će se na temelju Programa gradnje objekata i uređaja komunalne infrastrukture za 2021. godinu, a u visini ostvarenih prihoda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  <w:t>Članak 15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Korisnici Proračuna ne mogu preuzeti obveze na teret proračunskih sredstava iznad svote koja im je raspoređena u Posebnom dijelu Proračuna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  <w:t>Članak 16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Sredstva za tekuće izdatke (osim za održavanje objekata i opreme) korisnika Proračuna izvršavat će se u skladu s ostvarenjem prihoda Proračuna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Arial" w:cs="Arial" w:ascii="Arial" w:hAnsi="Arial"/>
          <w:lang w:eastAsia="hr-HR"/>
        </w:rPr>
        <w:t xml:space="preserve">            </w:t>
      </w:r>
      <w:r>
        <w:rPr>
          <w:rFonts w:eastAsia="Times New Roman" w:cs="Arial" w:ascii="Arial" w:hAnsi="Arial"/>
          <w:lang w:eastAsia="hr-HR"/>
        </w:rPr>
        <w:t xml:space="preserve">Sredstva se mogu isplatiti po nalogu pročelnika upravnog odjela u čijoj su  nadležnosti  društvene djelatnosti, udruge, naknade troškova za rad Gradskog vijeća, nacionalne manjine, savjet mladih, naknade za rad mjesnih odbora  i odobrenje Gradonačelnika samo u slučaju da to ne remeti likvidnost Proračuna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  <w:t>Članak 17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ab/>
        <w:t xml:space="preserve">Sredstva za plaće zaposlenika gradske uprave u cijelosti se osiguravaju u proračunu, Gradonačelnik donosi odluku o osnovici za izračun plaća zaposlenika, a koeficijenti za utvrđivanje plaća zaposlenika gradske uprave utvrđuju se sukladno općim aktima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lang w:eastAsia="hr-HR"/>
        </w:rPr>
        <w:tab/>
        <w:t>Odluku o naknadama vijećnicima Gradskog vijeća kao i naknadama troškova članova radnih tijela Gradskog vijeća donosi Gradsko vijeće Grada Ivanić Grad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</w:rPr>
      </w:pPr>
      <w:r>
        <w:rPr>
          <w:rFonts w:eastAsia="Arial" w:cs="Arial" w:ascii="Arial" w:hAnsi="Arial"/>
          <w:lang w:eastAsia="hr-HR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  <w:t>Članak 18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Ako se naknadno utvrdi da je isplata sredstava iz Proračuna bila nezakonita ili neopravdana, proračunski korisnik mora odmah zahtijevati povrat proračunskih sredstava u Proračun.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eastAsia="Times New Roman" w:cs="Arial" w:ascii="Arial" w:hAnsi="Arial"/>
          <w:b/>
          <w:lang w:eastAsia="hr-HR"/>
        </w:rPr>
        <w:t>VII PRIMJENA PRORAČUNSKOG RAČUNOVODSTVA; FINANCIJSKO  RAČUNOVODSTVENA KONTROLA I IZVJEŠTAVANJ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  <w:t>Članak 19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Proračun i proračunski korisnici primjenjuju sustav proračunskog računovodstva. Nadležni upravni odjel gradske uprave koja je proračunski odgovoran za društvene djelatnosti obavezan je prikupiti, uskladiti i konsolidirati njihova polugodišnja izvješća i dostaviti ih nadležnom odjelu za financije.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  <w:t>Članak 20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Odjel gradske uprave za financije izrađuje i dostavlja Gradonačelniku polugodišnji i godišnji izvještaj o izvršenju proračuna u rokovima propisanim zakonom 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Gradonačelnik obvezan je izvijestiti Gradsko vijeće Grada Ivanić Grada o izvršenju Proračuna za prvih šest mjeseci 2021. godine do 15. rujna 2021. godine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Proračunski korisnici dužni su dostaviti polugodišnje i godišnje financijske izvještaje nadležnom tijelu gradske uprave. Nadležno tijelo gradske uprave konsolidira financijske izvještaje i dostavlja ga odjelu gradske uprave za financije. Odjel gradske uprave za financije izrađuje konsolidirani polugodišnji i godišnji financijske izvještaj za Proračun  i proračunske korisnice i dostavlja ga Ministarstvu financija u zakonskom roku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ab/>
        <w:t>Trgovačko društvo kojeg je Grad osnivač ili većinski vlasnik  dužni su dostaviti godišnji izvještaj o poslovanju nadležnom tijelu gradske uprave najkasnije u roku od mjesec dana od isteka roka za predaju godišnjeg financijskog izvještaj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Arial" w:hAnsi="Arial" w:cs="Arial"/>
          <w:b/>
          <w:b/>
          <w:lang w:eastAsia="hr-HR"/>
        </w:rPr>
      </w:pPr>
      <w:r>
        <w:rPr>
          <w:rFonts w:eastAsia="Arial" w:cs="Arial" w:ascii="Arial" w:hAnsi="Arial"/>
          <w:b/>
          <w:lang w:eastAsia="hr-HR"/>
        </w:rPr>
        <w:t xml:space="preserve"> </w:t>
      </w:r>
      <w:r>
        <w:rPr>
          <w:rFonts w:eastAsia="Times New Roman" w:cs="Arial" w:ascii="Arial" w:hAnsi="Arial"/>
          <w:b/>
          <w:lang w:eastAsia="hr-HR"/>
        </w:rPr>
        <w:t>VIII  UPRAVLJANJE FINANCIJSKOM I NEFINANCIJSKOM DUGOTRAJNOM IMOVIN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  <w:t>Članak 21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ab/>
        <w:t>Raspoloživim novčanim sredstvima na računu Proračuna upravlja Gradonačelnik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Raspoloživa  novčana sredstva mogu se oročavati kod poslovne banke poštujući načela sigurnosti i likvidnosti. 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Odluku o oročavanju donosi Gradonačelnik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Prihodi od upravljanja raspoloživim novčanim sredstvima prihodi su Proračuna. Novčana sredstva iz stavka 1. ovog članka mogu se ulagati samo s povratom do 31. prosinca 2021. godine. 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  <w:t>Članak 2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Nefinancijskom dugotrajnom imovinom Grada upravljaju tijela gradske uprave te pravne osobe kojima je Grad osnivač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Upravljanje imovinom podrazumijeva njezino korištenje, održavanje i davanje u zakup. Sredstva za održavanje imovine osiguravaju se u Proračunu Grada. 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Knjigovodstvena evidencija nefinancijske dugotrajne imovine vodi se u nadležnom odjelu za financije. Pročelnik upravnog odjela koji upravlja imovinom Grada dužni su odjelu za financije dostaviti podatke o imovini grada, te svakoj poslovnoj promjeni na imovini kojom upravljaju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  <w:t>IX ODGODA PLAĆANJA I OBROČNA OTPLATA DUGA TE OTPIS ILI DJELOMIČAN OTPIS POTRAŽIVANJ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  <w:t>Članak 23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ab/>
        <w:t xml:space="preserve">Sukladno Uredbi o kriterijima, mjerilima i postupku za odgodu plaćanja, obročnu otplatu duga, te prodaju, otpis ili djelomičan otpis potraživanja (NN 52/13 i 94/14), dugom se smatra svaka dospjela, a nepodmirena obveza prema Gradu koja bi bila prihod Proračuna, osim obveza s naslova javnih davanja, a potraživanjem se smatra svako potraživanje Grada koje bili bilo prihod Proračuna, osim potraživanja s naslova javnih davanja. 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Pravnoj ili fizičkoj osobi određenoj Uredbom, Gradonačelnik može odgoditi plaćanja duga ili odobriti obročnu otplatu duga do pojedinačnog iznosa duga od 250.000,00 kun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lang w:eastAsia="hr-HR"/>
        </w:rPr>
      </w:pPr>
      <w:r>
        <w:rPr>
          <w:rFonts w:eastAsia="Arial" w:cs="Arial" w:ascii="Arial" w:hAnsi="Arial"/>
          <w:lang w:eastAsia="hr-HR"/>
        </w:rPr>
        <w:t xml:space="preserve">  </w:t>
      </w:r>
      <w:r>
        <w:rPr>
          <w:rFonts w:eastAsia="Times New Roman" w:cs="Arial" w:ascii="Arial" w:hAnsi="Arial"/>
          <w:lang w:eastAsia="hr-HR"/>
        </w:rPr>
        <w:tab/>
        <w:t xml:space="preserve">Pravnoj ili fizičkoj osobi određenoj Uredbom, Gradonačelnik može otpisati ili  djelomično otpisati potraživanje do pojedinačnog iznosa potraživanja od 10.000,00 kuna, na način propisanoj uredbom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ab/>
        <w:t xml:space="preserve">Plaćanje duga može se odgoditi za najviše jedan mjesec, a obročna otplata duga se može odobriti najduže na razdoblje do 10 mjeseci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  <w:t xml:space="preserve">X URAVNOTEŽENJE PRORAČUNA I PRERASPODJELA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Times New Roman" w:cs="Arial" w:ascii="Arial" w:hAnsi="Arial"/>
          <w:b/>
          <w:lang w:eastAsia="hr-HR"/>
        </w:rPr>
        <w:t>Članak 24</w:t>
      </w:r>
      <w:r>
        <w:rPr>
          <w:rFonts w:eastAsia="Times New Roman" w:cs="Arial" w:ascii="Arial" w:hAnsi="Arial"/>
          <w:lang w:eastAsia="hr-HR"/>
        </w:rPr>
        <w:t>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ab/>
        <w:t>Ako tijekom godine dođe do povećanja rashoda ili izdataka odnosno smanjenja ili primitaka Gradonačelnik može poduzeti mjere za uravnoteženje Proračuna propisane Zakono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ab/>
        <w:t xml:space="preserve">Ako se primjenom privremenih mjera ne uravnoteži  Proračun, njegovo uravnoteženje, odnosno preraspodjelu između proračunskih korisnika utvrditi će Gradsko vijeće, izmjenama i dopunama Proračuna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  <w:t>Članak 25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ab/>
        <w:t xml:space="preserve">U okviru proračunskih sredstava iznimno je dopuštena preraspodjela utvrđenih sredstava  između proračunskih stavaka unutar razdjela ili između razdjela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ab/>
        <w:t>Gradonačelnik može odobriti preraspodjelu sredstava unutar pojedinih rashodnih stavaka, s tim da umanjenje ili povećanje pojedine stavke ne može biti veće od 5%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ab/>
        <w:t xml:space="preserve">O izvršenim  preraspodjelama Gradonačelnik izvještava Gradsko vijeće prilikom podnošenja polugodišnjeg i godišnjeg izvještaja o izvršenju Proračuna, ukoliko isti nisu obuhvaćeni Izmjenama i dopunama Proračuna Grada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  <w:t>Članak 26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Proračun se izvršava od 1. siječnja do 31. prosinca 2021. godine. 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Samo napaćeni prihodi u kalendarskoj godini priznaju se kao prihodi Proračuna za 2021. godinu. 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Rashodi za koje je nastala obaveza u 2021. godini rashodi su proračuna za 2021. godinu. 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O namjeni viška prihoda odnosno pokriću manjka prihoda iz prethodne godine odlučuje Gradsko vijeć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  <w:t>XI ZAVRŠNE ODREDB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Times New Roman" w:cs="Arial" w:ascii="Arial" w:hAnsi="Arial"/>
          <w:b/>
          <w:lang w:eastAsia="hr-HR"/>
        </w:rPr>
        <w:t>Članak 27</w:t>
      </w:r>
      <w:r>
        <w:rPr>
          <w:rFonts w:eastAsia="Times New Roman" w:cs="Arial" w:ascii="Arial" w:hAnsi="Arial"/>
          <w:lang w:eastAsia="hr-HR"/>
        </w:rPr>
        <w:t>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Ova Odluka stupa na snagu danom donošenja, a primjenjuje se od 01. siječnja 2021. godine. Objavit će se u Službenom glasniku Grada Ivanić Grad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REPUBLIKA HRVATSKA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ZAGREBAČKA ŽUPANIJA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GRAD IVANIĆ GRAD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GRADSKO VIJEĆ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4"/>
          <w:szCs w:val="24"/>
          <w:lang w:eastAsia="hr-HR"/>
        </w:rPr>
      </w:pPr>
      <w:r>
        <w:rPr>
          <w:rFonts w:eastAsia="Times New Roman" w:cs="Arial" w:ascii="Arial" w:hAnsi="Arial"/>
          <w:cap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KLASA: 021-05/20-01/8</w:t>
        <w:tab/>
        <w:tab/>
        <w:t xml:space="preserve">               </w:t>
        <w:tab/>
        <w:tab/>
        <w:t>Predsjednik Gradskog vijeć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URBROJ: 238/10-02-01/2-20-6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Ivanić-Grad, 02. prosinca 2020.                              Željko Pongrac, pravnik kriminalist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6:08:00Z</dcterms:created>
  <dc:creator>Tamara mandić</dc:creator>
  <dc:description/>
  <cp:keywords/>
  <dc:language>en-US</dc:language>
  <cp:lastModifiedBy>Tamara mandić</cp:lastModifiedBy>
  <dcterms:modified xsi:type="dcterms:W3CDTF">2020-12-08T06:12:00Z</dcterms:modified>
  <cp:revision>2</cp:revision>
  <dc:subject/>
  <dc:title/>
</cp:coreProperties>
</file>