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eastAsia="Calibri" w:cs="Arial"/>
          <w:sz w:val="20"/>
          <w:szCs w:val="20"/>
          <w:lang w:eastAsia="ar-SA"/>
        </w:rPr>
      </w:pPr>
      <w:bookmarkStart w:id="0" w:name="_Hlk103600014"/>
      <w:bookmarkEnd w:id="0"/>
      <w:r>
        <w:rPr>
          <w:rFonts w:cs="Arial" w:ascii="Arial" w:hAnsi="Arial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 članka 18. Zakona o proračunu (Narodne novine, broj 144/21) i članka 35. Statuta Grada Ivanić Grada (Službeni glasnik Grada Ivanić-Grada, broj 01/21 i 04/22), Gradsko vijeće Grada Ivanić-Grada na svojoj 14. sjednici održanoj dana 22. prosinca 2022. godine donijelo je sljedeću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I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e o izvršavanju Proračuna Grada Ivanić-Grada za 2022. godinu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</w:rPr>
      </w:pPr>
      <w:bookmarkStart w:id="1" w:name="_Hlk103600014"/>
      <w:bookmarkEnd w:id="1"/>
      <w:r>
        <w:rPr>
          <w:rFonts w:cs="Arial" w:ascii="Arial" w:hAnsi="Arial"/>
          <w:b/>
        </w:rPr>
        <w:t>Članak 1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 Odluci o izvršavanju Proračuna Grada Ivanić-Grada za 2022. godinu (Službeni glasnik Grada Ivanić-Grada, broj 09/2021), Odluci o izmjenama i dopunama Odluke o izvršavanju Proračuna Grada Ivanić-Grada za 2022. godinu (Službeni glasnik Grada Ivanić-Grada, broj 04/2022)</w:t>
      </w:r>
      <w:r>
        <w:rPr>
          <w:rFonts w:cs="Arial" w:ascii="Arial" w:hAnsi="Arial"/>
          <w:bCs/>
        </w:rPr>
        <w:t xml:space="preserve"> i Odluci o II. izmjenama i dopunama Odluke o izvršavanju Proračuna Grada Ivanić-Grada za 2022. godinu </w:t>
      </w:r>
      <w:r>
        <w:rPr>
          <w:rFonts w:cs="Arial" w:ascii="Arial" w:hAnsi="Arial"/>
        </w:rPr>
        <w:t xml:space="preserve">(Službeni glasnik Grada Ivanić-Grada, broj 06/2022) mijenja se </w:t>
      </w:r>
      <w:r>
        <w:rPr>
          <w:rFonts w:cs="Arial" w:ascii="Arial" w:hAnsi="Arial"/>
          <w:bCs/>
        </w:rPr>
        <w:t>č</w:t>
      </w:r>
      <w:r>
        <w:rPr>
          <w:rFonts w:cs="Arial" w:ascii="Arial" w:hAnsi="Arial"/>
        </w:rPr>
        <w:t>lanak 12. koji sada glasi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Članak 12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kuće otplate glavnice duga po osnovi zaduživanja, iskazane u Računu financiranja Proračuna u iznosu od 5.776.400,00 kuna, s pripadajućim kamatama, imaju u izvršavanju Proračuna prednost pred svim ostalima rashodima i izdacim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Tekuće otplate glavnice duga Grada Ivanić-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408-51013964 (kreditor Addiko bank Hrvatska, ranije HYPO ALPE-ADRIA BANK d.d.) na dan 01.01.2022. godine neotplaćena iznosi 5.965.560,71 kun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KO-05/16 (kreditor Hrvatska banka za obnovu i razvitak) na dan 01.01.2021. godine, neotplaćena glavnica po kreditu iznosi 10.158.970,00 kun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KO-32/17 (kreditor Hrvatska banka za obnovu i razvitak) na dan 01.01.2022, za izgradnju školske dvorane, neotplaćena glavnica iznosi 5.713.679,88 kun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INJS_19-1100498 (kreditor Hrvatska banka za obnovu i razvitak) na dan 01.01.2022, za investicije na području Grada, neotplaćena glavnica iznosi 7.476.293,15 kun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ESEU-19-1100479 (kreditor Hrvatska banka za obnovu i razvitak) na dan 01.01.2022, za energetsku učinkovitost, neotplaćena glavnica iznosi 606.543,85 kun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Ugovoru o kreditu broj EUPR-19-1100678 (kreditor Hrvatska banka za obnovu i razvitak) na dan 01.01.2022., za premošćivanje plaćanja rashoda za izgradnju Poduzetničkog inkubatora zbog kasnijeg priliva pomoći iz EU fondova i izgradnju Ceste Josipa Kraša u Zoni UPU 3, neotplaćena glavnica iznosi 448.152,22 kune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edit po Ugovoru o kreditu broj 3278539317 (kreditor Zagrebačka banka d.d.) je u realizaciji. Kredit je namijenjen izgradnji Sportske dvorane u Graberju Ivanićkom, te dogradnji Dječjeg vrtića na Žeravincu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veza po beskamatnom zajmu dobivena iz državnog proračuna za sanaciju šteta od potresa na dan 01.01.2022. godine iznosi 1.900.000,00 k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veza po beskamatnom zajmu dobivena iz državnog proračuna uslijed pada prihoda na dan 01.01.2022. godine iznosi 100.000,00 k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čekivani iznos duga na kraju proračunske 2022. godine po kreditnom zaduženju Grada Ivanić-Grada iznosi 32.875.200,00 kn.“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2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va Odluka stupa na snagu prvog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AD IVANIĆ GRAD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spacing w:lineRule="auto" w:line="276"/>
        <w:jc w:val="both"/>
        <w:rPr>
          <w:rFonts w:ascii="Arial" w:hAnsi="Arial" w:cs="Arial"/>
          <w:caps/>
          <w:lang w:eastAsia="en-US"/>
        </w:rPr>
      </w:pPr>
      <w:r>
        <w:rPr>
          <w:rFonts w:cs="Arial" w:ascii="Arial" w:hAnsi="Arial"/>
          <w:cap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aps/>
          <w:lang w:eastAsia="en-US"/>
        </w:rPr>
      </w:pPr>
      <w:r>
        <w:rPr>
          <w:rFonts w:cs="Arial" w:ascii="Arial" w:hAnsi="Arial"/>
          <w:cap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LASA: 024-05/22-04/10</w:t>
        <w:tab/>
        <w:tab/>
        <w:tab/>
        <w:tab/>
        <w:t xml:space="preserve">          Predsjednik Gradskog vijeća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RBROJ: 238-10-01/22-3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vanić-Grad,</w:t>
        <w:tab/>
        <w:t>22. prosinca 2022.</w:t>
        <w:tab/>
        <w:tab/>
        <w:t xml:space="preserve">                 Željko Pongrac, pravnik kriminalist</w:t>
      </w:r>
    </w:p>
    <w:p>
      <w:pPr>
        <w:pStyle w:val="Normal"/>
        <w:ind w:firstLine="708"/>
        <w:jc w:val="both"/>
        <w:rPr>
          <w:rFonts w:ascii="Arial" w:hAnsi="Arial" w:eastAsia="Calibri" w:cs="Arial"/>
          <w:color w:val="00000A"/>
          <w:lang w:eastAsia="ar-SA"/>
        </w:rPr>
      </w:pPr>
      <w:r>
        <w:rPr>
          <w:rFonts w:eastAsia="Calibri" w:cs="Arial" w:ascii="Arial" w:hAnsi="Arial"/>
          <w:color w:val="00000A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color w:val="00000A"/>
          <w:lang w:eastAsia="en-US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color w:val="00000A"/>
          <w:lang w:eastAsia="ar-SA"/>
        </w:rPr>
      </w:pPr>
      <w:r>
        <w:rPr>
          <w:rFonts w:eastAsia="Calibri" w:cs="Arial" w:ascii="Arial" w:hAnsi="Arial"/>
          <w:color w:val="00000A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48:00Z</dcterms:created>
  <dc:creator>Livia Grgic</dc:creator>
  <dc:description/>
  <cp:keywords/>
  <dc:language>en-US</dc:language>
  <cp:lastModifiedBy>Tamara Mandic</cp:lastModifiedBy>
  <cp:lastPrinted>2022-12-27T15:17:00Z</cp:lastPrinted>
  <dcterms:modified xsi:type="dcterms:W3CDTF">2022-12-28T10:52:00Z</dcterms:modified>
  <cp:revision>3</cp:revision>
  <dc:subject/>
  <dc:title/>
</cp:coreProperties>
</file>