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PUBLIKA HRVATSK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GRAD IVANIĆ-GRA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BRAZLOŽENJE </w:t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. IZMJENE I DOPUNE PRORAČUNA GRADA IVANIĆ-GRADA ZA 2023. GODINU</w:t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600"/>
        <w:jc w:val="center"/>
        <w:rPr/>
      </w:pPr>
      <w:r>
        <w:rPr>
          <w:rFonts w:cs="Arial" w:ascii="Arial" w:hAnsi="Arial"/>
          <w:b/>
        </w:rPr>
        <w:t>svibanj, 2023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o vijeće Grada Ivanić-Grada temeljem 42. Zakona o proračunu (Narodne novine, broj 144/21) na svojoj 14. sjednici održanoj 22. prosinca 2022. godine usvojio je Proračun Grada Ivanić-Grada za 2023. godinu u visini 19.392.620,00 EUR s projekcijama za 2024. i 2025. godin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jedlog I. izmjena i dopuna Proračuna Grada Ivanić-Grada za 2023. godinu, sastavljen je na temelju Zakona o proračunu i Pravilnika o proračunskom računovodstvu i računskom planu (Narodne novine, broj 124/14, 115/15, 87/16, 3/18, 126/19, 108/20 i 144/21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I. izmjenama i dopunama Proračuna Grada Ivanić-Grada za 2023. godinu predlaže se povećanje za 2.848.235,00 EUR ili 14,7%, te se predlaže da se prihodi i primici utvrde u iznosu 22.240.855,00 EU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konom o proračunu utvrđeno je da ako tijekom proračunske godine dođe do promjena na prihodnoj i rashodnoj strani proračuna, proračun se mora ponovno uravnoteži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im izmjenama i dopunama proračuna nisu se mijenjale projekcije za 2024. i 2025. godin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jznačajniji razlozi za predlaganje I. izmjena i dopuna Proračuna su: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rihodi su planirani sukladno procjeni ostvarenja 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kuće i kapitalne potpore usklađene su sukladno očekivanjima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račun Grada Ivanić-Grada je konsolidiran te su u njega uključeni i svi planirani prihodi i rashodi proračunskih korisnik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ječji vrtić Ivanić 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radska knjižnica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zej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učko otvoreno učilište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avna vatrogasna postrojba Grada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jski planovi proračunskih korisnika pribrojani su proračunu Grada u izradi konsolidiranog Proračuna koji daje sliku ukupnog financijskog stanja Grada Ivanić-Grad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HO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i prihodi proračuna prije I. izmjena iznosili su 15.126.720,00 EUR. Ovim izmjena povećani su za 2.703.085,00 EUR, te iznose 17.829.805,00 EU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1.</w:t>
      </w:r>
      <w:r>
        <w:rPr>
          <w:rFonts w:cs="Arial" w:ascii="Arial" w:hAnsi="Arial"/>
          <w:sz w:val="24"/>
          <w:szCs w:val="24"/>
        </w:rPr>
        <w:t xml:space="preserve"> </w:t>
      </w:r>
      <w:bookmarkStart w:id="0" w:name="_Hlk103585279"/>
      <w:r>
        <w:rPr>
          <w:rFonts w:cs="Arial" w:ascii="Arial" w:hAnsi="Arial"/>
          <w:sz w:val="24"/>
          <w:szCs w:val="24"/>
        </w:rPr>
        <w:t>Prikaz povećanja/smanjenja prihoda u odnosu na Proračun za 2023. godinu</w:t>
      </w:r>
      <w:bookmarkEnd w:id="0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863"/>
        <w:gridCol w:w="1701"/>
        <w:gridCol w:w="1559"/>
        <w:gridCol w:w="1134"/>
        <w:gridCol w:w="1701"/>
      </w:tblGrid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r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ećanje/ smanjenj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. prijedlog rebalansa 2023.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HODI POSL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856.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603.6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,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459.705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ore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3.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4.130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9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3.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2.135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i od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.400,00</w:t>
            </w:r>
          </w:p>
        </w:tc>
      </w:tr>
      <w:tr>
        <w:trPr>
          <w:trHeight w:val="89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 od upravnih i administrativnih pristojbi, pristojbi po posebnim propis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71.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86.910,00</w:t>
            </w:r>
          </w:p>
        </w:tc>
      </w:tr>
      <w:tr>
        <w:trPr>
          <w:trHeight w:val="53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rodaje proizvoda i ro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.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.130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ne, upravne mj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HODI OD PRODAJE NEFINANC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0.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.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,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0.100,00</w:t>
            </w:r>
          </w:p>
        </w:tc>
      </w:tr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 od prodaje ne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 od prodaje proizvedene dugotraj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00,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NO PRIHODI POSLOVANJA I PRIHODI OD PRODAJE NEFINANCIJSK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6.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3.0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29.805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i su uvećani za: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od poreza i prireza na dohodak za iznos od 575.105,00 EUR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od imovine za 96.000,00 EUR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od prodaje nefinancijske imovine za 99.400,00 EUR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od donacije od neprofitne organizacije za 16.000,00 E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vršena je korekcija prihoda za kapitalne projekte sukladno očekivanim ostvarenjima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ebni dio Proračun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SHO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shodi poslovanja ovim se izmjenama i dopunama Proračuna povećavaju za 3.286.205,00 EUR ili 30,5% i planiraju se u iznosu od 14.050.025,00 EU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shodi za nabavu nefinancijske imovine smanjeni su za iznos 419.350,00 EUR ili 5,3% i planiraju se u iznosu od 7.567.840,00 EU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2.</w:t>
      </w:r>
      <w:r>
        <w:rPr>
          <w:rFonts w:cs="Arial" w:ascii="Arial" w:hAnsi="Arial"/>
          <w:sz w:val="24"/>
          <w:szCs w:val="24"/>
        </w:rPr>
        <w:t xml:space="preserve"> Prikaz povećanja/smanjenja rashoda u odnosu na Proračun za 2023. godin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97"/>
        <w:gridCol w:w="1684"/>
        <w:gridCol w:w="1472"/>
        <w:gridCol w:w="1134"/>
        <w:gridCol w:w="1701"/>
      </w:tblGrid>
      <w:tr>
        <w:trPr>
          <w:trHeight w:val="4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ran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ećanje/ smanjenj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. prijedlog rebalansa 2023.</w:t>
            </w:r>
          </w:p>
        </w:tc>
      </w:tr>
      <w:tr>
        <w:trPr>
          <w:trHeight w:val="1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POSLOVANJ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763.82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286.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050.025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ashodi za zaposle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6.93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1.67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jaln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8.53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8.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37.51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59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29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encij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.6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.10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6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.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.85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knade građanima i kućanstvim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.75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.35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stal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2.77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.4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1.255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za nabavu nefinancijsk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987.19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419.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5,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567.84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ashodi za nabavu neproizvedene dugotrajn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.53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1.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20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ashodi za nabavu proizvedene dugotrajn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83.66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8.0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5.64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dodatna ulaganja na nefinancijskoj imovin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RASHODI POSLOVANJA I RASHODI ZA NABAVU NEFINANCIJSK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751.01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66.8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617.865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MIC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imici od financijske imovine i zaduživanja smanjeni su za 40.000,00 EUR ili 1,7%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4"/>
          <w:szCs w:val="24"/>
        </w:rPr>
        <w:t>te iznose 2.319.600,00 EU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njeni su primici od sredstava za namirenje nedostajućih sredstava na računu poreza na dohodak i prireza porezu na dohodak za povrat po godišnjoj prijavi za 2022. godinu u iznosu od 40.000,00 EU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Tablica 3</w:t>
      </w:r>
      <w:r>
        <w:rPr>
          <w:rFonts w:cs="Arial" w:ascii="Arial" w:hAnsi="Arial"/>
          <w:sz w:val="24"/>
          <w:szCs w:val="24"/>
        </w:rPr>
        <w:t>. Prikaz povećanja/smanjenja primitaka u odnosu na Proračun za 2023. godin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863"/>
        <w:gridCol w:w="1701"/>
        <w:gridCol w:w="1559"/>
        <w:gridCol w:w="1134"/>
        <w:gridCol w:w="1701"/>
      </w:tblGrid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r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ećanje/ smanjenj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. prijedlog rebalansa 2023.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</w:tr>
      <w:tr>
        <w:trPr>
          <w:trHeight w:val="6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mici od financijske imovine i zaduži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359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4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,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319.600,00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mici od zaduži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59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4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1,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19.6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ZDAC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daci za financijsku imovinu i otplate zajmova smanjuju se za 18.620,00 EUR ili 3,0% i iznose 609.710,00 EUR.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i/>
          <w:iCs/>
          <w:sz w:val="24"/>
          <w:szCs w:val="24"/>
          <w:highlight w:val="yellow"/>
        </w:rPr>
        <w:t>Tablica 4.</w:t>
      </w:r>
      <w:r>
        <w:rPr>
          <w:rFonts w:cs="Arial" w:ascii="Arial" w:hAnsi="Arial"/>
          <w:sz w:val="24"/>
          <w:szCs w:val="24"/>
          <w:highlight w:val="yellow"/>
        </w:rPr>
        <w:t xml:space="preserve"> Prikaz povećanja/smanjenja izdataka u odnosu na Proračun za 2023. godin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97"/>
        <w:gridCol w:w="1684"/>
        <w:gridCol w:w="1472"/>
        <w:gridCol w:w="1134"/>
        <w:gridCol w:w="1701"/>
      </w:tblGrid>
      <w:tr>
        <w:trPr>
          <w:trHeight w:val="4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ran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ećanje/ smanjenj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. prijedlog rebalansa 2023.</w:t>
            </w:r>
          </w:p>
        </w:tc>
      </w:tr>
      <w:tr>
        <w:trPr>
          <w:trHeight w:val="1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daci za financijsku imovinu i otplate zajmov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8.33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8.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3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9.710,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daci za otplatu glavnice primljenih kredit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8.33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18.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3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9.71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I - </w:t>
      </w:r>
      <w:r>
        <w:rPr>
          <w:rFonts w:cs="Arial" w:ascii="Arial" w:hAnsi="Arial"/>
          <w:b/>
          <w:sz w:val="24"/>
          <w:szCs w:val="24"/>
        </w:rPr>
        <w:t>UPRAVNI ODJEL ZA LOKALNU SAMOUPRAVU, PRAVNE POSLOVE I DRUŠTVENE DJELATNOS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o je povećan za 793.675 EUR ili 9,22% i iznosi 9.405.835,00 EUR.</w:t>
      </w:r>
    </w:p>
    <w:p>
      <w:pPr>
        <w:pStyle w:val="Odlomakpopisa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a uprava - uvećane su stavke rashoda – naknade za prijevoz na posao i s posla, rashod za nabavu službene, radne i zaštitne odjeće i obuće, usluge telefona i pošte, trošak rent-a-car, ostale usluge promidžbe i informiranja, ostale računalne usluge, rashodi za premije osiguranja, rashodi za nabavu računala, uredskog namještaja i ostale opreme za održavanje i zaštitu.</w:t>
      </w:r>
    </w:p>
    <w:p>
      <w:pPr>
        <w:pStyle w:val="Odlomakpopisa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ećana su sredstva u iznosu od 23.000,00 EUR za program osnovnog obrazovanja za sufinanciranje produženog boravka i sredstva za financiranje rada Veleučilišta Ivanić-Grad.</w:t>
      </w:r>
    </w:p>
    <w:p>
      <w:pPr>
        <w:pStyle w:val="Odlomakpopisa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ećana su sredstva u iznosu od 9.400,00 EUR za kapitalne pomoći za održavanje sakralnih objekata.</w:t>
      </w:r>
    </w:p>
    <w:p>
      <w:pPr>
        <w:pStyle w:val="Odlomakpopisa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ećana su sredstva za programe za Razvoj sporta i rekreacije u iznosu od 22.000,00 EUR za rashode redovnog rada Gradske zajednice sportskih udruga.</w:t>
      </w:r>
    </w:p>
    <w:p>
      <w:pPr>
        <w:pStyle w:val="Odlomakpopisa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ećana su sredstva u iznosu od 205.465,00 EUR za program Socijalne zaštite u iznosu od 173.600,00 EUR za potpore umirovljenicima i potpore učenicima osnovnih i srednjih škola, program Gradskog društva Crvenog križa u iznosu od 1.865,00 EUR i za programe u zdravstvu 30.000,00 EUR za nabavu ginekološkog ultrazvuka.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ećana su sredstva za Turizam u iznosu od 78.470,00 EUR, rad Turističke zajednice, za organizaciju manifestacije Lipanj u Ivaniću i nabavu božićne dekoracije.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računski korisnici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zej Ivanić-Grad povećao je vlastite prihode za iznos od 299.900,00 EUR. Muzej je osigurao dodatna sredstva za obnovu zgrade stare škole u Dubrovčaku Lijevom od Ministarstva kulture i Zagrebačke županije, te je dobio sredstva za provođenje muzejskih programa iz istih izvora. Rashodi su povećani za 337.020,00 EUR. Grad je povećao sredstva prema Muzeju Ivanić-Grad za izradu idejnog i glavnog muzeološkog koncepta u iznosu od 28.000,00 EUR.</w:t>
      </w:r>
    </w:p>
    <w:p>
      <w:pPr>
        <w:pStyle w:val="Odlomakpopisa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Odlomakpopisa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Odlomakpopisa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2. </w:t>
      </w:r>
      <w:r>
        <w:rPr>
          <w:rFonts w:cs="Arial" w:ascii="Arial" w:hAnsi="Arial"/>
          <w:b/>
          <w:sz w:val="24"/>
          <w:szCs w:val="24"/>
        </w:rPr>
        <w:t>UPRAVNI ODJEL ZA KOMUNALNO GOSPODARSTVO, PROSTORNO PLANIRANJE, GOSPODARSTVO I POLJOPRIVREDU</w:t>
      </w:r>
    </w:p>
    <w:p>
      <w:pPr>
        <w:pStyle w:val="Odlomakpopis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o je povećan za 2.056.680,00 kuna ili 20,5% i iznosi 12.067.370,00 EU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njena su sredstva za projekte: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Otkup zemljišta za 60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Otkup objekata za 31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opravak krova na Gradskoj tržnici za 53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Uređenje Trga Vladimira Nazora za 202.49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Izgradnja praga na rijeci Lonji kod Naftalana za 245.5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Izgradnja nogostupa Lijevi Dubrovčak - Topolje za 400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Izgradnja nogostupa u Naftalanskoj ulici u Ivanić-Gradu za 168.750,00 EUR</w:t>
      </w:r>
    </w:p>
    <w:p>
      <w:pPr>
        <w:pStyle w:val="Odlomakpopis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uvećana su sredstva za projekte: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acija oštećenja od potresa ravnih krovova na tržnici Maznica iznad lokala 100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Izrada projektne dokumentacije za novo groblje za 63.6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Rekonstrukcija Obrtničke ulice u Opatincu za 236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Rekonstrukcija Ulice kralja Tomislava i Dubrovačke ulice za 265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Rekonstrukcija Kolodvorske ulice i ulice Franje Jurinca za 487.1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Rekonstrukcija Tarno ulice u naselju Tarno za 308.65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Izgradnja kružnog raskrižja ŽC 3041 i Ulice slobode u Ivanić-Gradu za 125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Asfaltiranje nerazvrstanih cesta za 150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Uređenje Zelenjaka za 159.34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Izgradnja Šetnice uz rijeku Lonju – od plinskog mosta do kanala Žeravinec za 157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Nabava sanitarnog kontejnera s opremom za 12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Izgradnja nogostupa Zaklepica – Posavski Bregi centar za 67.500,00 EUR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rada projektne dokumentacije za Kundekovu kuću za 70.25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Izgradnja školske dvorane u Graberju Ivanićkom za 118.320,00 EUR (naplaćeni penali)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Uređenje učeničkog doma za potrebe Veleučilišta Ivanić-Grad za 205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rojekt ulaganja u objekt DV Livada, Žeravinec za 70.000,00 EUR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Nabava komunalne opreme i uređaja za 30.000,00 EUR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rada projektne dokumentacije za plohu 7 na odlagalištu otpada Tarno za 13.300,00 EUR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Odlomakpopisa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3. </w:t>
      </w:r>
      <w:r>
        <w:rPr>
          <w:rFonts w:cs="Arial" w:ascii="Arial" w:hAnsi="Arial"/>
          <w:b/>
          <w:sz w:val="24"/>
          <w:szCs w:val="24"/>
        </w:rPr>
        <w:t>UPRAVNI ODJEL ZA FINANCIJE I PRORAČUN</w:t>
      </w:r>
    </w:p>
    <w:p>
      <w:pPr>
        <w:pStyle w:val="Odlomakpopisa"/>
        <w:ind w:left="2124" w:hanging="1557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Odlomakpopisa"/>
        <w:ind w:left="2124" w:hanging="15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o su smanjeni za 2.120,00 EUR ili 0,3% i iznosi 767.650,00 EUR.</w:t>
      </w:r>
    </w:p>
    <w:p>
      <w:pPr>
        <w:pStyle w:val="Odlomakpopisa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Povećan je iznos interkalarne kamate za 5.000,00 EUR i za usluge porezne uprave za naplatu poreznih prihoda za 10.000,00 EUR.</w:t>
      </w:r>
    </w:p>
    <w:p>
      <w:pPr>
        <w:pStyle w:val="Odlomakpopisa"/>
        <w:spacing w:before="0" w:after="200"/>
        <w:ind w:left="567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tplata zajmova je umanjena za otplatu glavnice primljenih zajmova od državnog proračuna – kratkoročni za povrat poreza po godišnjoj prijavi poreza na dohodak za 2022. godinu, a uvećan je za otplatu glavnice primljenih zajmova od državnog proračuna za potres u iznosu od 22.700,00 EUR.</w: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06:00Z</dcterms:created>
  <dc:creator>Drazena Mucha</dc:creator>
  <dc:description/>
  <cp:keywords/>
  <dc:language>en-US</dc:language>
  <cp:lastModifiedBy>Matea Rešetar</cp:lastModifiedBy>
  <cp:lastPrinted>2021-09-21T18:56:00Z</cp:lastPrinted>
  <dcterms:modified xsi:type="dcterms:W3CDTF">2023-05-03T11:03:00Z</dcterms:modified>
  <cp:revision>5</cp:revision>
  <dc:subject/>
  <dc:title/>
</cp:coreProperties>
</file>