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 Grada (Službeni glasnik Grada Ivanić-Grada, broj 01/21, 04/22), Gradsko vijeće Grada Ivanić-Grada na svojoj 32. sjednici održanoj dana 20. studenoga 2024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 xml:space="preserve">o 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dluke o izvršavanju Proračuna Grada Ivanić-Grada za 2024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  <w:bookmarkStart w:id="2" w:name="_Hlk134707145"/>
      <w:bookmarkStart w:id="3" w:name="_Hlk134707145"/>
      <w:bookmarkEnd w:id="3"/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4" w:name="_Hlk103600014"/>
      <w:bookmarkEnd w:id="4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U Odluci o izvršavanju Proračuna Grada Ivanić-Grada za 2024. godinu (Službeni glasnik Grada Ivanić-Grada, broj 11/23) i Odluci o I. izmjenama i dopunama Odluke o izvršavanju Proračuna (Službeni glasnik Grada Ivanić-Grada, broj 05/24) mijenja se </w:t>
      </w: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lanak 25. koji sada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Tekuće otplate glavnice duga po osnovi zaduživanja, iskazane u Računu financiranja Proračuna u iznosu od 704.85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408-51013964 (kreditor Addiko bank Hrvatska, ranije glavnica po kreditu iznosi 565.547,11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05/16 (kreditor Hrvatska banka za obnovu i razvitak) na dan 1. siječnja 2024. godine, neotplaćena glavnica po kreditu iznosi 961.142,64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32/17 (kreditor Hrvatska banka za obnovu i razvitak) na dan 1. siječnja 2024., za izgradnju školske dvorane, neotplaćena glavnica iznosi 589.816,6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INJS_19-1100498 (kreditor Hrvatska banka za obnovu i razvitak) na dan 1. siječnja 2024., za investicije na području Grada, neotplaćena glavnica po kreditu iznosi 771.769,1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ESEU-19-1100479 (kreditor Hrvatska banka za obnovu i razvitak) na dan 1. siječnja 2024., za energetsku učinkovitost, neotplaćena glavnica kredita iznosi 16.100,44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Kredit po Ugovoru o kreditu broj 3278539317 (kreditor Zagrebačka banka d.d.) je u realizaciji. Kredit je namijenjen izgradnji Sportske dvorane u Graberju Ivanićkom, te dogradnji Dječjeg vrtića na Žeravincu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INJN-23-1102755 (kreditor Hrvatska banka za obnovu i razvitak) je u realizaciji. Kredit je namijenjen rekonstrukciji Hercegovačke ulice i ulice Stjepana Gregorka u Ivanić-Gradu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Grad se u tijeku 2021. godine kreditno zadužio putem beskamatnog zajma dodijeljenog iz Državnog proračuna Republike Hrvatske za sanaciju posljedica razornih potresa na području Grada Ivanić-Grada u iznosu u iznosu 252.173,34 EUR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dan 1. siječnja 2024. godine neotplaćena glavnica po zajmu iznosi 252.173,34 EUR. Grad se tijekom 2021. kreditno zadužio putem beskamatnog zajma u iznosu 13.272,28 EUR iz Državnog proračuna Republike Hrvatske za 2021. godinu, sukladno odredbama Zakona o izvršenju Državnog proračuna Republike Hrvatske za 2021. godinu (NN 135/20, 69/21 i 122/21) i Odluke Vlade Republike Hrvatske o dodjeli beskamatnog zajma jedinicama lokalne i područne (regionalne) samouprave uslijed pada prihoda od 10. prosinca 2021. (NN 136/21). Na dan 1. siječnja 2024. godine neotplaćena glavnica po zajmu iznosi 13.272,2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Proračunu 2024. godine planira se dugoročno kreditno zaduženje u ukupnom iznosu od 2.737.350,00 EUR. Za potrebe završetka izgradnje školske sportske dvorane u Graberju Ivanićkom u iznosu od 440.350,00 EUR, za potrebe dogradnje zgrade Dječjeg vrtića Sunce, Graberje Ivanićko - NPOO.C3.1.R1-I1.01.0143 u iznosu od 227.000,00 EUR, kreditno zaduženje za potrebe rekonstrukcije Hercegovačke ulice i ulice S. Gregorka u iznosu od 1.335.000,00 EUR, za izgradnju nogostupa Jalševec-Opatinec-Tarno u iznosu od 285.000,00 EUR i za rekonstrukciju ceste i izgradnju nogostupa u Naftalanskoj ulici u iznosu od 450.000,0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čekivani iznos duga na kraju proračunske 2024. godine po kreditnom zaduženju Grada Ivanić-Grada iznosi 5.951.453,16 EUR, a po ranije danim suglasnostima proračunskim korisnicima 149.388,49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bveze po preuzetom kreditnom zaduženju i dinamika otplate istih uskladit će se s visinom propisane stope zaduženosti.“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KLASA: 024-05/24-04/8</w:t>
        <w:tab/>
        <w:tab/>
        <w:tab/>
        <w:tab/>
        <w:t xml:space="preserve">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URBROJ: 238-10-01/24-18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Ivanić-Grad,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20. studenoga 2024.</w:t>
      </w:r>
      <w:r>
        <w:rPr>
          <w:rFonts w:eastAsia="Times New Roman" w:cs="Arial" w:ascii="Arial" w:hAnsi="Arial"/>
          <w:kern w:val="0"/>
          <w:sz w:val="24"/>
          <w:szCs w:val="24"/>
        </w:rPr>
        <w:tab/>
        <w:tab/>
        <w:t xml:space="preserve">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21:00Z</dcterms:created>
  <dc:creator>Tamara Mandic</dc:creator>
  <dc:description/>
  <cp:keywords/>
  <dc:language>en-US</dc:language>
  <cp:lastModifiedBy>Tamara Mandic</cp:lastModifiedBy>
  <dcterms:modified xsi:type="dcterms:W3CDTF">2024-11-22T08:21:00Z</dcterms:modified>
  <cp:revision>1</cp:revision>
  <dc:subject/>
  <dc:title/>
</cp:coreProperties>
</file>