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25. sjednici održanoj dana 14. prosinca 2023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3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3. godinu (Službeni glasnik Grada Ivanić-Grada, broj 09/2022) i Odluci o I. izmjenama i dopunama Odluke o izvršavanju Proračuna Grada Ivanić-Grada za 2023. godinu (Službeni glasnik Grada Ivanić-Grada, broj 05/2023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586.50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color w:val="FF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408-51013964 (kreditor Addiko bank Hrvatska, ranije HYPO ALPE-ADRIA BANK d.d.) na dan 01.01.2023. godine neotplaćena glavnica po kreditu iznosi 678.656,63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01.01.2023. godine, neotplaćena glavnica po kreditu iznosi 1.153.371,1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01.01.2023., za izgradnju školske dvorane, neotplaćena glavnica iznosi 674.076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01.01.2023., za investicije na području Grada, neotplaćena glavnica po kreditu iznosi 882.021,8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ESEU-19-1100479 (kreditor Hrvatska banka za obnovu i razvitak) na dan 01.01.2023., za energetsku učinkovitost, neotplaćena glavnica kredita iznosi 48.301,3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EUPR-19-1100678 (kreditor Hrvatska banka za obnovu i razvitak) na dan 01.01.2023., za premošćivanje plaćanja rashoda za izgradnju Poduzetničkog inkubatora zbog kasnijeg priliva pomoći iz EU fondova i izgradnju Ceste Josipa Kraša u Zoni UPU 3, neotplaćena glavnica kredita iznosi 27.160,7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3278539317 (kreditor Zagrebačka banka d.d.) je u realizaciji. Kredit je namijenjen izgradnji Sportske dvorane u Graberju Ivanićkom, te dogradnji Dječjeg vrtića na Žeravincu. Rok korištenja kredita produžen do 31.12.2023. godine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252.173,3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dan 01.01.2023. godine neotplaćena glavnica po zajmu iznosi 252.173,3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se tijekom 2021. godine kreditno zadužio putem beskamatnog zajma u iznosu 13.272,28 EUR iz Državnog proračuna Republike Hrvatske za 2021. godinu, sukladno odredbama Zakona o izvršenju Državnog proračuna Republike Hrvatske za 2021. godinu (Narodne novine, broj 135/20, 69/21 i 122/21) i Odluke Vlade Republike Hrvatske o dodjeli beskamatnog zajma jedinicama lokalne i područne (regionalne) samouprave uslijed pada prihoda od 10. prosinca 2021. (Narodne novine, broj 136/21). Na dan 01.01.2023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3. godine planira se dugoročno kreditno zaduženje u ukupnom iznosu od 50.000,00 EUR za potrebe završetka izgradnje školske sportske dvorane u Graberju Ivanićkom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3. godine po kreditnom zaduženju Grada Ivanić-Grada iznosi 4.007.400,00 EUR, a po ranije danim suglasnostima proračunskim korisnicima 174.590,4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bveze po preuzetom kreditnom zaduženju i dinamika otplate istih uskladit će se s visinom propisane stope zaduženosti.“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KLASA: 024-05/23-04/12</w:t>
        <w:tab/>
        <w:tab/>
        <w:tab/>
        <w:tab/>
        <w:t xml:space="preserve">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URBROJ: 238-10-01/23-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>Ivanić-Grad, 14. prosinca 2023.       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59:00Z</dcterms:created>
  <dc:creator>Matea Rešetar</dc:creator>
  <dc:description/>
  <cp:keywords/>
  <dc:language>en-US</dc:language>
  <cp:lastModifiedBy>Tamara Mandic</cp:lastModifiedBy>
  <cp:lastPrinted>2023-12-15T11:40:00Z</cp:lastPrinted>
  <dcterms:modified xsi:type="dcterms:W3CDTF">2023-12-19T11:59:00Z</dcterms:modified>
  <cp:revision>3</cp:revision>
  <dc:subject/>
  <dc:title/>
</cp:coreProperties>
</file>