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5" w:hanging="0"/>
        <w:jc w:val="both"/>
        <w:rPr/>
      </w:pPr>
      <w:r>
        <w:rPr>
          <w:rFonts w:cs="Arial" w:ascii="Arial" w:hAnsi="Arial"/>
        </w:rPr>
        <w:t>Temeljem članka 20. stavak 1. Zakona o javnoj nabavi (Narodne novine, broj 90/11, 83/13, 143/13 i 13/14 – Odluka Ustavnog suda Republike Hrvatske) i članka 55. Statuta Grada Ivanić-Grada (Službeni   glasnik broj 02/14), Gradonačelnik Grada Ivanić-Grada dana 28. prosinca  2015. godine,  donio 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MJENE I DOPUNE PLANA  NABAVE ZA 2015.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2552"/>
        <w:gridCol w:w="1417"/>
        <w:gridCol w:w="1276"/>
        <w:gridCol w:w="1134"/>
        <w:gridCol w:w="1276"/>
        <w:gridCol w:w="1417"/>
        <w:gridCol w:w="992"/>
        <w:gridCol w:w="12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za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d.</w:t>
            </w:r>
          </w:p>
          <w:p>
            <w:pPr>
              <w:pStyle w:val="Normal"/>
              <w:tabs>
                <w:tab w:val="clear" w:pos="709"/>
                <w:tab w:val="left" w:pos="2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edmeta nab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ijenj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rijednos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ir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dst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icija 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o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raču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rsta postup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govor ili okvirni sporaz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rani početak nabav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rano trajanje ugovora ili sporazu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na</w:t>
            </w:r>
          </w:p>
          <w:p>
            <w:pPr>
              <w:pStyle w:val="Normal"/>
              <w:ind w:left="323" w:hanging="3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a</w:t>
            </w:r>
          </w:p>
          <w:p>
            <w:pPr>
              <w:pStyle w:val="Normal"/>
              <w:ind w:left="323" w:hanging="3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omunikacijska infrastruktura širokopojasnog prist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98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puna</w:t>
            </w:r>
          </w:p>
          <w:p>
            <w:pPr>
              <w:pStyle w:val="Normal"/>
              <w:ind w:left="323" w:hanging="3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a</w:t>
            </w:r>
          </w:p>
          <w:p>
            <w:pPr>
              <w:pStyle w:val="Normal"/>
              <w:ind w:left="323" w:hanging="3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17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mjena rednog broja 5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ostup Šumeć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86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zmjena rednog broja 11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njak, uređenje tribine i igrališ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88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eni postup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mjena rednog broja 13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tnica uz rijeku Lon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sanje rednog broja 15. Plana nabave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2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tnica uz rijeku Lon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še 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še 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še 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29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2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voz kontejn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38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ralište pored KRAŠ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92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40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napToGrid w:val="false"/>
              <w:ind w:left="11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 osposobljavanje zaposle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41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06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mjena rednog broja 43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luge telefona i poš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v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44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stale usluge tekućeg i investicijskog održ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08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48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stali nespomenuti rashodi poslo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50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redski namješt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17-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jena rednog broja 51. Plana nab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eprezent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telna nab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džb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mjene i dopune Plana nabave za 2015. godinu objavit će s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 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36" w:hanging="116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36" w:hanging="11610"/>
        <w:rPr>
          <w:rFonts w:ascii="Arial" w:hAnsi="Arial" w:cs="Arial"/>
        </w:rPr>
      </w:pPr>
      <w:r>
        <w:rPr>
          <w:rFonts w:cs="Arial" w:ascii="Arial" w:hAnsi="Arial"/>
        </w:rPr>
        <w:t xml:space="preserve">KLASA: 022-05/15-01/89                                                                                                                                       Gradonačelnik: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RBROJ: 238/10-02/28-15-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vanić-Grad,  28. prosinac 2015.                                                                                                             Javor Bojan Leš, dr.vet.med.,v.r.     </w:t>
      </w:r>
    </w:p>
    <w:sectPr>
      <w:footerReference w:type="default" r:id="rId2"/>
      <w:type w:val="nextPage"/>
      <w:pgSz w:orient="landscape" w:w="16838" w:h="11906"/>
      <w:pgMar w:left="851" w:right="135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33:00Z</dcterms:created>
  <dc:creator>xx</dc:creator>
  <dc:description/>
  <cp:keywords/>
  <dc:language>en-US</dc:language>
  <cp:lastModifiedBy>Vidosava Hrvojic</cp:lastModifiedBy>
  <cp:lastPrinted>2014-02-14T12:19:00Z</cp:lastPrinted>
  <dcterms:modified xsi:type="dcterms:W3CDTF">2016-01-07T09:00:00Z</dcterms:modified>
  <cp:revision>10</cp:revision>
  <dc:subject/>
  <dc:title>Temeljem članka 13</dc:title>
</cp:coreProperties>
</file>