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5" w:hanging="0"/>
        <w:jc w:val="both"/>
        <w:rPr/>
      </w:pPr>
      <w:r>
        <w:rPr>
          <w:rFonts w:cs="Arial" w:ascii="Arial" w:hAnsi="Arial"/>
        </w:rPr>
        <w:t>Temeljem članka 20. stavak 1. Zakona o javnoj nabavi (Narodne novine, broj 90/11, 83/13, 143/13 i 13/14 – Odluka Ustavnog suda Republike Hrvatske) i članka 55. Statuta Grada Ivanić-Grada (Službeni   glasnik broj 02/14), Gradonačelnik Grada Ivanić-Grada dana 22. srpnja  2016. godine,  donio  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MJENE I DOPUNE PLANA  NABAVE ZA 2016. GODI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widowControl w:val="false"/>
        <w:suppressAutoHyphens w:val="true"/>
        <w:rPr>
          <w:rFonts w:ascii="Arial" w:hAnsi="Arial" w:eastAsia="Arial Unicode MS" w:cs="Arial"/>
          <w:b/>
          <w:b/>
          <w:kern w:val="2"/>
          <w:lang w:eastAsia="zh-CN" w:bidi="hi-IN"/>
        </w:rPr>
      </w:pPr>
      <w:r>
        <w:rPr>
          <w:rFonts w:eastAsia="Arial Unicode MS" w:cs="Arial" w:ascii="Arial" w:hAnsi="Arial"/>
          <w:b/>
          <w:kern w:val="2"/>
          <w:lang w:eastAsia="zh-CN" w:bidi="hi-IN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18"/>
        <w:gridCol w:w="850"/>
        <w:gridCol w:w="2835"/>
        <w:gridCol w:w="1418"/>
        <w:gridCol w:w="1559"/>
        <w:gridCol w:w="1134"/>
        <w:gridCol w:w="1134"/>
        <w:gridCol w:w="1134"/>
        <w:gridCol w:w="1134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za na Plan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Ev.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broj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ab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aziv predmeta naba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 xml:space="preserve">Procijenjena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 xml:space="preserve">vrijednost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abav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(bez PDV-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 xml:space="preserve">Planirana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sredstva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nabav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(u Proračun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Pozicija  i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konto u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Proraču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Vrsta postup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Ugovor ili okvirni sporaz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Planirani početak nabav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(kvart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b/>
                <w:b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b/>
                <w:kern w:val="2"/>
                <w:sz w:val="18"/>
                <w:szCs w:val="18"/>
                <w:lang w:eastAsia="zh-CN" w:bidi="hi-IN"/>
              </w:rPr>
              <w:t>Planirano trajanje ugovora ili sporazum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 rednog broja 2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Asfaltiranje tucaničkih ce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5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9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3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Proširenje mreže javne rasvje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47;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5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Kanalizacija i nogostup Šumeća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.400.000,00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8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.000.000,00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86-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86-7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Otvoreni postu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Ugo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I kvarta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zh-CN" w:bidi="hi-IN"/>
              </w:rPr>
              <w:t xml:space="preserve">5 mjeseci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 rednog broja 6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Sportska  dvorana u Graberju Ivanićkom- projektiran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riše 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riše 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7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Uređenje i nabava opreme za muzej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8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3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94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6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8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Zelenjak, uređenje tribine i igrališ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.9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6.1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88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Otvoreni postu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Ugo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II kvarta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6 mjeseci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10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6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Šetnica uz rijeku Lonju- 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I. uporabna cjel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.5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.9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90-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Otvoreni postu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ugo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I kvar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 mjeseca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19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Mali komunalni radov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5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22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Obnova mostova u Ivanić-Gradu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5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6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23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7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Nogostup i kanalizacija Caginec-Klošt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640.000,00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5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800.000,00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7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86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86-6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Otvoreni postup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ugov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II kvartal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 mjeseca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24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zh-CN" w:bidi="hi-IN"/>
              </w:rPr>
              <w:t>Rekonstrukcija Trga V. Nazora i revitalizacija povijesne jezgre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8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28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zh-CN" w:bidi="hi-IN"/>
              </w:rPr>
              <w:t>Posjetiteljski centar (Mazn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3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80-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29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18"/>
                <w:szCs w:val="18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  <w:lang w:eastAsia="zh-CN" w:bidi="hi-IN"/>
              </w:rPr>
              <w:t>Uvođenje sustava javnih bicik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36.000,00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6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70.000,00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8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2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23-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30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E mobilnost (e punioni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87.200,00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9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09.000,00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62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2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23-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32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Trg i igralište uz INA-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80-2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33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Trg i igralište uz INA-u u Moslavačkoj ul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6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3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80-3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34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Kaskade na rijeci Lon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 xml:space="preserve">Briše s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riše 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35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Prostorno planska dokumenta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6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8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9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  <w:t xml:space="preserve">Po potrebi za cijelu godinu 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36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Igralište na otvore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95-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37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Izgradnja parkirališta u Školskoj ul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4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89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46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Intelektualne i osobne uslu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41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77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1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mjena rednog broja 49. Plana naba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ačunala i računalna opre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17-1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na Plana nabave redni broj 79.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Stručne studije i elaborati, planovi izvodljiv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6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11-1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na Plana nabave redni broj 8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Troškovi projekta living stree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2.500,00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7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0.000,00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9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21-10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21-9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32, 3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rPr/>
            </w:pPr>
            <w:r>
              <w:rPr>
                <w:rFonts w:cs="Arial" w:ascii="Arial" w:hAnsi="Arial"/>
                <w:sz w:val="16"/>
                <w:szCs w:val="16"/>
              </w:rPr>
              <w:t>Dopuna Plana nabave redni broj 81.</w:t>
            </w:r>
          </w:p>
          <w:p>
            <w:pPr>
              <w:pStyle w:val="Normal"/>
              <w:ind w:left="34" w:hanging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Veleučilište u Ivanić-Gr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4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215-1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  <w:t xml:space="preserve">Po potrebi za cijelu godinu 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na Plana nabave redni broj 8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Projekti energetske učinkovitosti objekata Dječjeg vrtić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21-5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na Plana nabave redni broj 8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Uređenje prostora kod tržnice Maznica- Posjetiteljski cent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80-5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na Plana nabave redni broj 8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Nogostup Savska, Ivanić-Grad, Posavski Bre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91-1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na Plana nabave redni broj 8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Cesta u UPU 3 - nastav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92-4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na Plana nabave redni broj 8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Tehničko tehnološka dokumentaci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320.000,00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00.000,00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96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99-1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  <w:t xml:space="preserve">Po potrebi za cijelu godinu 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na Plana nabave redni broj 8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Izgradnja parkirališta u Ivanić-Gradu kod dvorane Žeravin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176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22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R0089-1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jc w:val="both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4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  <w:t>Bagatelna naba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 Unicode MS" w:cs="Arial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Arial Unicode MS" w:cs="Arial" w:ascii="Arial" w:hAnsi="Arial"/>
                <w:kern w:val="2"/>
                <w:sz w:val="16"/>
                <w:szCs w:val="16"/>
                <w:lang w:eastAsia="zh-CN" w:bidi="hi-IN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I. </w:t>
      </w:r>
    </w:p>
    <w:p>
      <w:pPr>
        <w:pStyle w:val="Normal"/>
        <w:numPr>
          <w:ilvl w:val="0"/>
          <w:numId w:val="1"/>
        </w:numPr>
        <w:ind w:left="426" w:hanging="21"/>
        <w:jc w:val="both"/>
        <w:rPr>
          <w:rFonts w:ascii="Arial" w:hAnsi="Arial" w:cs="Arial"/>
        </w:rPr>
      </w:pPr>
      <w:r>
        <w:rPr>
          <w:rFonts w:cs="Arial" w:ascii="Arial" w:hAnsi="Arial"/>
        </w:rPr>
        <w:t>Izmjene i dopune Plana nabave za 2016. godinu objavit će se u Službenom glasniku Grada Ivanić-Gr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UBLIKA HRVAT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GREBAČKA ŽUPANIJ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 IVANIĆ GR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DONAČELNI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36" w:hanging="116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36" w:hanging="11610"/>
        <w:rPr>
          <w:rFonts w:ascii="Arial" w:hAnsi="Arial" w:cs="Arial"/>
        </w:rPr>
      </w:pPr>
      <w:r>
        <w:rPr>
          <w:rFonts w:cs="Arial" w:ascii="Arial" w:hAnsi="Arial"/>
        </w:rPr>
        <w:t xml:space="preserve">KLASA: 022-05/16-01/45                                                                                                                                       Gradonačelnik: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RBROJ: 238/10-02/28-16-1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Ivanić-Grad,  22. srpnja 2016.                                                                                                                 Javor Bojan Leš, dr.vet.med.,v.r.     </w:t>
      </w:r>
    </w:p>
    <w:sectPr>
      <w:footerReference w:type="default" r:id="rId2"/>
      <w:type w:val="nextPage"/>
      <w:pgSz w:orient="landscape" w:w="16838" w:h="11906"/>
      <w:pgMar w:left="851" w:right="135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25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rFonts w:ascii="Arial" w:hAnsi="Arial" w:cs="Arial"/>
      <w:sz w:val="24"/>
      <w:szCs w:val="24"/>
    </w:rPr>
  </w:style>
  <w:style w:type="character" w:styleId="TijelotekstaChar1">
    <w:name w:val="Tijelo teksta Char1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Arial Unicode MS" w:cs="Mangal"/>
      <w:kern w:val="2"/>
      <w:sz w:val="28"/>
      <w:szCs w:val="28"/>
      <w:lang w:eastAsia="zh-CN" w:bidi="hi-IN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  <w:jc w:val="left"/>
    </w:pPr>
    <w:rPr>
      <w:rFonts w:ascii="Liberation Serif;Times New Roman" w:hAnsi="Liberation Serif;Times New Roman" w:eastAsia="Arial Unicode MS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Arial Unicode MS" w:cs="Mangal"/>
      <w:kern w:val="2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slike">
    <w:name w:val="Opis slike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;Times New Roman" w:hAnsi="Liberation Serif;Times New Roman" w:eastAsia="Arial Unicode MS" w:cs="Mangal"/>
      <w:i/>
      <w:iCs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Arial Unicode MS" w:cs="Mangal"/>
      <w:kern w:val="2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ezproreda1">
    <w:name w:val="Bez proreda1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sz w:val="24"/>
      <w:szCs w:val="24"/>
      <w:lang w:val="hr-HR" w:eastAsia="zh-CN" w:bidi="hi-IN"/>
    </w:rPr>
  </w:style>
  <w:style w:type="paragraph" w:styleId="Bezproreda2">
    <w:name w:val="Bez proreda2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sz w:val="24"/>
      <w:szCs w:val="24"/>
      <w:lang w:val="hr-HR" w:eastAsia="zh-CN" w:bidi="hi-I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zh-CN" w:bidi="ar-SA"/>
    </w:rPr>
  </w:style>
  <w:style w:type="paragraph" w:styleId="BodyText">
    <w:name w:val="Body Text~"/>
    <w:basedOn w:val="Normal"/>
    <w:qFormat/>
    <w:pPr>
      <w:widowControl w:val="false"/>
      <w:suppressAutoHyphens w:val="true"/>
      <w:jc w:val="both"/>
    </w:pPr>
    <w:rPr>
      <w:rFonts w:ascii="Liberation Serif;Times New Roman" w:hAnsi="Liberation Serif;Times New Roman" w:eastAsia="Arial Unicode MS" w:cs="Mangal"/>
      <w:kern w:val="2"/>
      <w:szCs w:val="20"/>
      <w:lang w:eastAsia="zh-CN" w:bidi="hi-IN"/>
    </w:rPr>
  </w:style>
  <w:style w:type="paragraph" w:styleId="StandardWeb1">
    <w:name w:val="Standard (Web)1"/>
    <w:basedOn w:val="Normal"/>
    <w:qFormat/>
    <w:pPr>
      <w:widowControl w:val="false"/>
      <w:suppressAutoHyphens w:val="true"/>
      <w:spacing w:before="0" w:after="280"/>
    </w:pPr>
    <w:rPr>
      <w:rFonts w:ascii="Liberation Serif;Times New Roman" w:hAnsi="Liberation Serif;Times New Roman" w:eastAsia="Arial Unicode MS" w:cs="Mangal"/>
      <w:color w:val="000000"/>
      <w:kern w:val="2"/>
      <w:lang w:eastAsia="zh-CN" w:bidi="hi-IN"/>
    </w:rPr>
  </w:style>
  <w:style w:type="paragraph" w:styleId="Bezproreda3">
    <w:name w:val="Bez proreda3"/>
    <w:qFormat/>
    <w:pPr>
      <w:widowControl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sz w:val="24"/>
      <w:szCs w:val="24"/>
      <w:lang w:val="hr-HR" w:eastAsia="zh-CN" w:bidi="hi-IN"/>
    </w:rPr>
  </w:style>
  <w:style w:type="paragraph" w:styleId="StandardWeb2">
    <w:name w:val="Standard (Web)2"/>
    <w:basedOn w:val="Normal"/>
    <w:qFormat/>
    <w:pPr>
      <w:widowControl w:val="false"/>
      <w:suppressAutoHyphens w:val="true"/>
      <w:spacing w:before="0" w:after="280"/>
    </w:pPr>
    <w:rPr>
      <w:rFonts w:ascii="Liberation Serif;Times New Roman" w:hAnsi="Liberation Serif;Times New Roman" w:eastAsia="Arial Unicode MS" w:cs="Mangal"/>
      <w:color w:val="000000"/>
      <w:kern w:val="2"/>
      <w:lang w:eastAsia="zh-CN" w:bidi="hi-IN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33:00Z</dcterms:created>
  <dc:creator>xx</dc:creator>
  <dc:description/>
  <cp:keywords/>
  <dc:language>en-US</dc:language>
  <cp:lastModifiedBy>Vidosava Hrvojic</cp:lastModifiedBy>
  <cp:lastPrinted>2014-02-14T12:19:00Z</cp:lastPrinted>
  <dcterms:modified xsi:type="dcterms:W3CDTF">2016-11-17T09:11:00Z</dcterms:modified>
  <cp:revision>14</cp:revision>
  <dc:subject/>
  <dc:title>Temeljem članka 13</dc:title>
</cp:coreProperties>
</file>