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14. Zakona o proračunu (Narodne novine, broj 87/08, 136/12 i 15/15) i članka 52. Statuta Grada Ivanić Grada (Službeni glasnik Grada Ivanić-Grada, broj 01/21), Gradsko vijeće Grada Ivanić-Grada na svojoj ___. sjednici održanoj dana ___________ 2021. godine donijelo je sljedeću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izvršavanju Proračuna Grada Ivanić-Grada za 2022. godinu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 OPĆE ODREDBE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36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vom Odlukom uređuje se struktura prihoda i primitaka te rashoda i izdataka Proračuna Grada Ivanić-Grada za 2022. godinu, njegovo izvršavanje, opseg zaduživanja i jamstava Grada Ivanić-Grada, upravljanje dugom, te financijskom i nefinancijskom imovinom, korištenje namjenskih prihoda i primitaka, korištenje vlastitih prihoda proračunskih korisnika, prava i obveze korisnika proračunskih sredstava, pojedine ovlasti gradonačelnika u izvršavanju proračuna, te druga pitanja u vezi s izvršavanjem Proračuna. </w:t>
      </w:r>
    </w:p>
    <w:p>
      <w:pPr>
        <w:pStyle w:val="Normal"/>
        <w:overflowPunct w:val="false"/>
        <w:autoSpaceDE w:val="false"/>
        <w:spacing w:lineRule="auto" w:line="360" w:before="0" w:after="0"/>
        <w:ind w:left="360"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ind w:firstLine="36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iječi i pojmovi koji se koriste u ovoj Odluci, a koji imaju rodno značenje, odnose se jednako na muški i ženski rod, bez obzira u kojem su rodu navedeni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36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oračun se sastoji općeg i posebnog dijela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pći dio proračuna čini Račun prihoda i rashoda i Račun financiranja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sebni dio proračuna sastoji se od plana rashoda i izdataka proračunskih korisnika iskazanih po vrstama, raspoređenih u programe koji se sastoje od aktivnosti i projekata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Račun prihoda i rashoda proračuna sastoji se od prihoda i rashoda prema ekonomskoj klasifikaciji. U Računu prihoda i rashoda iskazani su prihodi poslovanja i prihodi od prodaje nefinancijske imovine, te rashodi poslovanja i rashodi za nabavu nefinancijske imovine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ihode poslovanja čine prihodi od poreza, pomoći, prihodi od imovine, prihodi od pristojbi i naknada, prihodi po posebnim propisima, prihodi od prodaje proizvoda i robe, pruženih usluga, prihodi od donacija, prihodi od Hrvatskog zavoda za zdravstveno osiguranje temeljem ugovornih obveza sa zdravstvenim ustanovama, kazne, upravne mjere i ostali prihodi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ihode od prodaje nefinancijske imovine čine prihodi od prodaje neproizvedene imovine i prihodi od prodaje proizvedene dugotrajne imovine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ashode poslovanja čine rashodi za zaposlene, materijalni rashodi, financijski rashodi, subvencije, pomoći, naknade građanima i kućanstvima na temelju osiguranja i druge naknade, te ostali rashodi u skladu sa zakonima, odlukama i drugim propisima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ashode za nabavu nefinancijske imovine čine rashodi za nabavu neproizvedene dugotrajne imovine, rashodi za nabavu proizvedene dugotrajne imovine i rashodi za dodatna ulaganja u nefinancijsku imovinu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Računu financiranja iskazuju se primici od financijske imovine i zaduživanja te izdaci za financijsku imovinu i za otplatu kredita i zajmova.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redstva Proračuna osiguravaju se proračunskim korisnicima u Posebnom dijelu Proračuna i to: - gradskim tijelima, Pučkom otvorenom učilištu Ivanić-Grad, Dječjem vrtiću Ivanić Grad, Vatrogasnoj postrojbi Ivanić-Grad, Muzeju Ivanić-Grad i Gradskoj knjižnici Ivanić-Grad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U okviru razdjela 001 Glava 01, 02, 03, 04 i 05 osigurana su sredstva za rashode tijela gradske uprave po pojedinim programima, projektima i aktivnostima, te sredstva za proračunske korisnike. 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oračun je konsolidirani proračun i sadrži sve prihode i primitke, te rashode i izdatke Grada i proračunskih korisnika Grada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3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jc w:val="both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Korisnici Proračuna u smislu ove Odluke su: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jc w:val="both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1. proračunski korisnici: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upravna tijela Grada (u daljnjem tekstu: upravna tijela),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ustanove kojima je Grad osnivač i koje su uvrštene u Registar proračunskih i izvanproračunskih korisnika,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jc w:val="both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2. ustanove i neprofitne organizacije kojima je Grad osnivač, a koje nisu uvrštene u Registar proračunskih i izvanproračunskih korisnika,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jc w:val="both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3. trgovačka društva i druge pravne osobe u kojima je Grad većinski vlasnik ili ima odlučujući utjecaj na upravljanje,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jc w:val="both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4. ostali korisnici Proračuna – pravne osobe (ustanove i udruge građana) i fizičke osobe kojima se osiguravaju sredstva za realizaciju pojedinog projekta.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ind w:firstLine="720"/>
        <w:jc w:val="both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Korisnici Proračuna iz stavka 1. točke 1. ovoga članka obvezno primjenjuju odredbe Zakona o proračunu i ove Odluke koje se odnose na izradu financijskih planova, upravljanje novčanim sredstvima, zaduživanje i davanje jamstva, izvještavanje te nadzor nad poslovanjem i korištenjem proračunskih sredstava te zakonske odredbe o proračunskom računovodstvu.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ind w:firstLine="720"/>
        <w:jc w:val="both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Korisnici Proračuna iz stavka 1. točke 2. i 3. ovoga članka obvezno primjenjuju odredbe Zakona o proračunu i ove Odluke, koje se odnose na zaduživanje i davanje jamstva te izvještavanje i nadzor nad poslovanjem i korištenjem proračunskih sredstava.</w:t>
      </w:r>
    </w:p>
    <w:p>
      <w:pPr>
        <w:pStyle w:val="Bezproreda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I IZVRŠAVANJE PRORAČUNA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4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računska sredstva proračunski korisnici smiju koristiti samo za namjene utvrđene Proračunom i to do visine utvrđene u Posebnom dijelu, prema načelu dobrog financijskog upravljanja, a vodeći računa o zakonitosti, svrhovitosti, učinkovitosti i ekonomičnosti raspolaganja proračunskim sredstvima.</w:t>
      </w:r>
    </w:p>
    <w:p>
      <w:pPr>
        <w:pStyle w:val="Normal"/>
        <w:overflowPunct w:val="false"/>
        <w:autoSpaceDE w:val="false"/>
        <w:spacing w:lineRule="auto" w:line="360" w:before="0" w:after="0"/>
        <w:ind w:firstLine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vaki rashod i izdatak iz Proračuna mora se temeljiti na vjerodostojnoj knjigovodstvenoj ispravi kojom se dokazuje obveza plaćanja.</w:t>
      </w:r>
    </w:p>
    <w:p>
      <w:pPr>
        <w:pStyle w:val="Normal"/>
        <w:overflowPunct w:val="false"/>
        <w:autoSpaceDE w:val="false"/>
        <w:spacing w:lineRule="auto" w:line="360" w:before="0" w:after="0"/>
        <w:ind w:firstLine="36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oračunski korisnici odgovorni su za naplatu prihoda i primitka iz svoje nadležnosti, i za izvršavanje rashoda i izdataka u skladu s namjenama. Iznimno od ove odredbe, Gradonačelnik može odlučiti da se pojedini rashodi i izdaci, u slučaju nepravovremene naplate namjenskih prihoda i primitaka pokrivaju na teret ostalih proračunskih prihoda, a najviše do visine planiranih iznosa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plaćeni i preneseni, a manje planirani namjenski primici od zaduživanja, mogu se izvršavati iznad iznosa utvrđenih u Proračunu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mjenski prihodi i primici koji ne budu iskorišteni u ovoj proračunskoj godini prenose se u narednu godinu.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5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oračun se izvršava, ostalim korisnicima proračuna, u pravilu, na temelju mjesečnih dodjela s računa gradskog proračuna. Dodjela sredstava vršit će se sukladno njihovim financijskim planovima, odnosno zahtjevima, sukladno raspoloživim sredstvima.  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ind w:firstLine="72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Sredstva za pokroviteljstva te za aktivnosti i projekte koja se izvršavaju kao subvencije, donacije i pomoći pojedinom korisniku, raspoređuje Gradonačelnik ako krajnji korisnik nije utvrđen u Posebnom dijelu Proračuna, programu javnih potreba ili drugom aktu Gradskog vijeća Grada (u daljnjem tekstu: Gradsko vijeće).</w:t>
      </w:r>
    </w:p>
    <w:p>
      <w:pPr>
        <w:pStyle w:val="Bezproreda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6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pravni odjel za financije i proračun obvezan je u roku od osam dana od dana donošenja Proračuna izvijestiti sva upravna tijela o odobrenim sredstvima u Proračunu, a upravna tijela obvezna su u daljnjem roku od osam dana izvijestiti o istom krajnje korisnike za koje su određena kao nositelji sredstava u Posebnom dijelu Proračun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računski korisnici – ustanove Grada, za koje su sredstva planirana u posebnim glavama Proračuna, obvezni su dostaviti Upravnom odjelu za financije i proračun svoje usvojene financijske planove, usuglašene s odobrenim sredstvima u Proračunu, do 15. siječnja 2022. godine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7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Za planiranje i izvršavanje Proračuna u cjelini odgovoran je Gradonačelnik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Pročelnici upravnih tijela gradske uprave, te čelnici pravnih osoba koje su korisnici Proračuna, odgovorni su za planiranje i izvršavanje svog dijela Proračuna. 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računski korisnici ne mogu ugovarati avansno plaćanje osim uz dozvolu Gradonačelnika. Obveze po ugovorima koji zahtijevaju plaćanje u sljedećim godinama proračunski korisnici mogu preuzeti samo uz suglasnost Gradonačelnik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laćanja koja proizlaze iz obveza preuzetih sukladno stavku 3. ovoga članka, proračunski korisnici moraju kao obvezu uključiti u financijski plan u godini u kojoj ta obveza dospijeva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Odgovornost za izvršavanje Proračuna u smislu odredbe stavka 2. ovog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okviru svog djelokruga i ovlasti, pročelnici upravnih odjela Gradske uprave i čelnici pravnih osoba koje su korisnici Proračuna odgovorni su za zakonitost, svrhovitost, učinkovitost i ekonomično raspolaganje proračunskim sredstvima. 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ind w:firstLine="720"/>
        <w:jc w:val="both"/>
        <w:textAlignment w:val="baseline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Ako se u tijeku izvršavanja Proračuna utvrdi da proračunska sredstva nisu pravilno korištena, korisnik sredstava je dužan vratiti primljena sredstava.</w:t>
      </w:r>
    </w:p>
    <w:p>
      <w:pPr>
        <w:pStyle w:val="Normal"/>
        <w:shd w:fill="FFFFFF" w:val="clear"/>
        <w:overflowPunct w:val="false"/>
        <w:autoSpaceDE w:val="false"/>
        <w:spacing w:lineRule="auto" w:line="360" w:before="0" w:after="75"/>
        <w:ind w:firstLine="72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Odluku o povratu sredstava, po prijedlogu pročelnika nadležnog upravnog tijela, donosi Gradonačelnik.</w:t>
      </w:r>
    </w:p>
    <w:p>
      <w:pPr>
        <w:pStyle w:val="Bezproreda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720" w:firstLine="72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II PRORAČUNSKA ZALIHA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8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redstva proračunske zalihe u 2022. godini iznose 250.000,00 kuna i koristit će se za zakonski utvrđene namjene. O korištenju sredstava proračunske zalihe u cijelosti odlučuje gradonačelnik. Sredstva proračunske zalihe ne mogu se koristiti za pozajmice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onačelnik izvještava Gradsko vijeće o korištenju proračunske zalihe u okviru polugodišnjeg i godišnjeg izvršenja proračuna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IV PRIHODI PRORAČUNA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9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Proračunu se planiraju svi prihodi koje sukladno pozitivnim propisima ostvaruju upravna tijela, kao i vlastiti i namjenski prihodi i primici koje ostvaruju proračunski korisnici Grada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ihodi koje proračunski korisnici ostvare obavljanjem vlastite djelatnosti, namjenski su prihodi Proračuna i uplaćuju se na njegov račun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Vlastiti prihodi proračunskih korisnika su svi prihodi i primici koje ostvaruju obavljanjem osnovne i ostalih djelatnosti, te donacija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vi prihodi proračunskih korisnika bez obzira na visinu i namjenu uplaćuju se na žiro račun Proračuna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za prethodnu godinu do ugovorenog roka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Nadležni upravni odjel za društvene djelatnosti nadzire ostvarenje i trošenje tih prihoda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Uplaćeni, a manje planirani vlastiti prihodi proračunskih korisnika iz stavka 3. ovog članka mogu se izvršavati iznad iznosa utvrđenih u financijskom planu korisnika do visine uplaćenih sredstava, uz suglasnost čelnika proračunskog korisnika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Pogrešno ili više uplaćeni prihodi u proračune prethodnih godina, vraćaju se uplatiteljima na teret rashoda Proračun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pravna tijela odgovorna su za prikupljanje proračunskih prihoda, za potpunu i pravodobnu naplatu prihoda u skladu sa zakonima i propisima donesenim na temelju zakona te za izvršavanje rashoda sukladno planiranim iznosima i namjenama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V.  ZADUŽIVANJE, JAMSTVA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0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 Ivanić-Grad se može kratkoročno zadužiti najduže do 12 mjeseci isključivo za premošćivanje jaza nastalog zbog različite dinamike priljeva sredstava i dospijeća obveza, u suglasju sa Zakonom o proračunu. Odluku o kratkoročnom zaduživanju iz stavka 1. ovog članka donosi Gradsko vijeće na prijedlog Gradonačelnika. 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1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 se može zadužiti samo za investiciju koja se financira iz njezina proračuna, a koju potvrdi njezino predstavničko tijelo uz suglasnost Vlade, a na prijedlog ministra financija. Ugovor o zaduživanju sklapa Gradonačelnik na osnovi donesenog proračuna, uz suglasnost Vlade, a na prijedlog ministra financija. Suglasnost Vlade obvezni je prilog ugovora o zaduživanju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kupna godišnja obveza Grada iz stavka 1. ove Odluke može iznositi najviše do 20 posto ostvarenih prihoda u godini koja prethodi godini u kojoj se zadužuje. Odredbe ovog članka ne odnose se na projekte koji se sufinanciraju iz pretpristupnih programa i fondova Europske unije i na projekte iz područja unapređenja energetske učinkovitosti u kojima sudjeluje Grad Ivanić-Grad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2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kuće otplate glavnice duga po osnovi zaduživanja, iskazane u Računu financiranja Proračuna u iznosu od 6.021.900 kuna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408-51013964 (kreditor Addiko bank Hrvatska, ranije HYPO ALPE-ADRIA BANK d.d.) na dan 01.01.2022. godine neotplaćena iznosi 5.965.560,71 kun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05/16 (kreditor HBOR) na dan 01.01.2021. godine, neotplaćena glavnica po kreditu iznosi 10.158.970,00 kun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32/17 (kreditor HBOR) na dan 01.01.2022, za izgradnju školske dvorane, neotplaćena glavnica iznosi 5.713.679,88 kun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INJS_19-1100498 (kreditor HBOR) na dan 01.01.2022, za investicije na području Grada, neotplaćena glavnica iznosi 7.476.293,15 kun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ESEU-19-1100479 (kreditor HBOR) na dan 01.01.2022, za energetsku učinkovitost, neotplaćena glavnica iznosi 606.543,85 kun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EUPR-19-1100678 (kreditor HBOR) na dan 01.01.2022., za premošćivanje plaćanja rashoda za izgradnju Poduzetničkog inkubatora zbog kasnijeg priliva pomoći iz EU fondova i izgradnju Ceste Josipa Kraša u Zoni UPU 3, neotplaćena glavnica iznosi 448.152,22 kune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po Ugovoru o kreditu broj 3278539317 (kreditor Zagrebačka banka d.d.) je u realizaciji. Kredit je namijenjen izgradnji Sportske dvorane u Graberju Ivanićkom, te dogradnji Dječjeg vrtića na Žeravinc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3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avne osobe u većinskom vlasništvu Grada i ustanove čiji je Grad osnivač, mogu se dugoročno zadužiti samo za investicije i uz suglasnost Gradskog vijeća, sukladno pozitivnim propisima i Statutu Grada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pri čemu se u opseg zaduženja Grada uključuju suglasnosti sukladno odredbi članka 90. stavka 2. Zakona o proračunu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 dužan izvijestiti Ministarstvo financija o suglasnostima iz stavka 1. ovog članka u roku 8 dana od dane suglasnosti i sklopljenom ugovoru o zaduživanju pravnih osoba i ustanova u roku od 8 dana od dana sklapanj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 može dati jamstva pravnoj osobi u većinskom vlasništvu ili suvlasništvu Grada i ustanovi čiji je osnivač, sukladno članku 91. Zakona o proračunu, za ispunjenje obveza pravne osobe i ustanove. Odluku o davanju jamstava donosi Gradsko vijeće. Dano jamstvo uključuje se u opseg mogućeg zaduživanja Grada. Grad Ivanić-Grad obvezan je prije davanja jamstva ishoditi suglasnost ministra financija. 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 dužan je izvijestiti Ministarstvo financija unutar proračunske godine o sklopljenom ugovoru o jamstvu iz stavka 3. ovog članka u roku od 8 dana od dana sklapanja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htjev Gradu za izdavanje suglasnosti za zaduživanje i/ili davanje jamstva podnosi odgovorna osoba pravne osobe ili ustanove putem nadležnog tijela gradske uprave. Zahtjevu se prilažu obrazloženje kapitalnog projekta, usvojen financijski plan projekta, dokaz o završenom postupku odabira najpovoljnije ponude za nabavu financijskih sredstava, nacrt ugovora ili pismo namjere banke s uvjetima kreditiranja te plan otplate sa svim navedenim troškovima (naknade i kamate).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 je dužan izvještavati Ministarstvo financija o danim suglasnostima / jamstvima, tromjesečno, do 10. u mjesecu za prethodno izvještajno razdoblje, a Gradsko vijeće uz polugodišnji i godišnji izvještaj o izvršavanju proračuna.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4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avne osobe u većinskom vlasništvu ili suvlasništvu Grada i ustanove čiji je osnivač Grad, koje su dobile suglasnost ili jamstvo u smislu odredbi članka 13. ove Odluke, dužne su Upravnom odjela za financije i proračun tromjesečno, do petog dana u mjesecu za prethodno tromjesečje, dostaviti informaciju o stanju zaduženosti, te u roku od pet dana od potpisivanja dostaviti ugovor o zaduživanju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VI  ISPLATA SREDSTAVA IZ PRORAČUNA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5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Svaki rashod i izdatak iz Proračuna mora se temeljiti na vjerodostojnoj knjigovodstvenoj ispravi kojom se dokazuje obveza plaćanja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Pročelnik tijela gradske uprave i čelnik pravne osobe proračunskog korisnika, mora prije isplate provjeriti i potpisom potvrditi pravni temelj i visinu obveze koja proizlazi iz knjigovodstvene isprave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Nalog za isplatu iz Proračuna s oznakom stavke Proračuna izdaje pročelnik nadležnog tijela gradske uprave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Isplata sredstava za plaće, materijalne rashode i programe koja su u posebnom dijelu Proračuna osigurana ustanovama Grada, i ostalim proračunskim korisnicima, izvršava se prijenosom na njihov račun temeljem naloga za prijenos sredstava koji izdaje pročelnik nadležnog tijela gradske uprave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Drugačiji način korištenja sredstava može odrediti Gradonačelnik.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onačelnik može isplatiti sredstva do visine 250.000,00 kuna, temeljem Odluke. 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6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htjev za isplatu sredstava za nabavu roba, obavljanje usluga i ustupanje radova mora se temeljiti na propisima o javnoj nabavi. 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7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redstva za financiranje javnih potreba komunalnog gospodarstva u Razdjelu 002. raspoređivat će se na temelju Program građenja komunalne infrastrukture na području Grada Ivanić-Grada za 2022. godinu, a u visini ostvarenih prihoda.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8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9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redstva se mogu isplatiti po nalogu pročelnika upravnog odjela u čijoj su nadležnosti društvene djelatnosti, udruge, naknade troškova za rad Gradskog vijeća, nacionalne manjine, savjet mladih, naknade za rad mjesnih odbora i odobrenje Gradonačelnika samo u slučaju da to ne remeti likvidnost Proračuna. 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0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Sredstva za plaće zaposlenika gradske uprave u cijelosti se osiguravaju u proračunu. Gradonačelnik donosi odluku o osnovici za izračun plaća zaposlenika, a koeficijenti za utvrđivanje plaća zaposlenika gradske uprave utvrđuju se sukladno općim aktima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Bezproreda"/>
        <w:rPr>
          <w:lang w:eastAsia="hr-HR"/>
        </w:rPr>
      </w:pPr>
      <w:r>
        <w:rPr>
          <w:rFonts w:cs="Calibri"/>
          <w:lang w:eastAsia="hr-HR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1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StandardWeb"/>
        <w:shd w:fill="FFFFFF" w:val="clear"/>
        <w:spacing w:lineRule="auto" w:line="360" w:before="0" w:after="7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Instrumenti osiguranja plaćanja primljeni od pravnih i fizičkih osoba kao sredstvo osiguranja naplate potraživanja ili izvođenja radova, isporuke robe i izvršenja usluga, dostavljaju </w:t>
      </w:r>
      <w:r>
        <w:rPr>
          <w:rFonts w:cs="Arial" w:ascii="Arial" w:hAnsi="Arial"/>
        </w:rPr>
        <w:t>se Upravnom odjelu za financije i proračun.</w:t>
      </w:r>
    </w:p>
    <w:p>
      <w:pPr>
        <w:pStyle w:val="StandardWeb"/>
        <w:shd w:fill="FFFFFF" w:val="clear"/>
        <w:spacing w:lineRule="auto" w:line="360" w:before="0" w:after="75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videnciju izdanih i primljenih instrumenata osiguranja plaćanja iz stavaka 1. ovoga članka vodi Upravni odjel za financije i proračun.</w:t>
      </w:r>
    </w:p>
    <w:p>
      <w:pPr>
        <w:pStyle w:val="Bezproreda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VII PRIMJENA PRORAČUNSKOG RAČUNOVODSTVA, FINANCIJSKO RAČUNOVODSTVENA KONTROLA I IZVJEŠTAVANJE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2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oračun i proračunski korisnici primjenjuju sustav proračunskog računovodstva.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3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bookmarkStart w:id="0" w:name="_Hlk87445265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Godišnji izvještaj o izvršenju proračuna za prethodnu godinu Upravni odjel za financije i proračun dostavlja Gradonačelniku do 1. svibnja tekuće godine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 dostavlja Godišnji izvještaj o izvršenju proračuna za prethodnu godinu Gradskom vijeću na donošenje najkasnije do 1. lipnja tekuće godine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bookmarkStart w:id="1" w:name="_Hlk87445265"/>
      <w:bookmarkEnd w:id="1"/>
      <w:r>
        <w:rPr>
          <w:rFonts w:eastAsia="Times New Roman" w:cs="Arial" w:ascii="Arial" w:hAnsi="Arial"/>
          <w:sz w:val="24"/>
          <w:szCs w:val="24"/>
          <w:lang w:eastAsia="hr-HR"/>
        </w:rPr>
        <w:t>Polugodišnji izvještaj o izvršenju proračuna Upravni odjel za financije i proračun dostavlja Gradonačelniku do 5. rujna tekuće godine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onačelnik dostavlja Polugodišnji izvještaj o izvršenju proračuna Gradskom vijeću na donošenje najkasnije do 15. rujna tekuće godine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oračunski korisnici dužni su dostaviti polugodišnje i godišnje financijske izvještaje nadležnom tijelu gradske uprave. Upravni odjel za financije i proračun izrađuje konsolidirani polugodišnji i godišnji financijske izvještaj za Proračun i proračunske korisnike i dostavlja ga Ministarstvu financija u zakonskom roku. 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Članak 24.</w:t>
      </w:r>
    </w:p>
    <w:p>
      <w:pPr>
        <w:pStyle w:val="Bezproreda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Kontrola poslovnih postupaka u pripremi i izvršavanju proračuna, upravljanje dugom i gotovinom, praćenje primjene financijskih propisa, praćenje nastanka obveza, praćenje primjene sustava proračunskog računovodstva te poslovi financijskog izvještavanja, obavljaju se u </w:t>
      </w:r>
      <w:r>
        <w:rPr>
          <w:rFonts w:cs="Arial" w:ascii="Arial" w:hAnsi="Arial"/>
          <w:sz w:val="24"/>
          <w:szCs w:val="24"/>
        </w:rPr>
        <w:t>Upravnom odjelu za financije i proračun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.</w:t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Svi korisnici proračunskih sredstava obvezni su Upravnom odjelu za financije i proračun dati sve potrebne podatke, isprave i izvješća koja se od njih traže.</w:t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hr-HR"/>
        </w:rPr>
        <w:t>Proračunski korisnici dužni su dostaviti kvartalne, polugodišnje i godišnje financijske izvještaje s bilješkama i ostvarenjem financijskog plana na razini osnovnog računa (peta razina računskog plana) Upravnom odjelu za financije i proračun najkasnije u roku od 8 dana od isteka roka za predaju navedenih izvještaja utvrđenih Pravilnikom o financijskom izvještavanju u proračunskom računovodstvu.</w:t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hr-HR"/>
        </w:rPr>
        <w:t>Trgovačko društvo kojeg je Grad osnivač ili većinski vlasnik dužno je dostaviti godišnji izvještaj o poslovanju (ostvarenje financijskog plana i izvještaj o radu) nadležnom tijelu gradske uprave, najkasnije u roku od 30 dana od isteka roka za predaju godišnjeg financijskog izvještaja utvrđenog Zakonom o računovodstvu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VIII UPRAVLJANJE FINANCIJSKOM I NEFINANCIJSKOM DUGOTRAJNOM IMOVINOM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5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Raspoloživim novčanim sredstvima na računu Proračuna upravlja Gradonačelnik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Raspoloživa novčana sredstva mogu se oročavati kod poslovne banke poštujući načela sigurnosti i likvidnosti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dluku o oročavanju donosi Gradonačelnik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ihodi od upravljanja raspoloživim novčanim sredstvima prihodi su Proračuna. Novčana sredstva iz stavka 1. ovog članka mogu se ulagati samo s povratom do 31. prosinca 2022. godine. 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6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dluku o kupnji dionica ili udjela u trgovačkom društvu donosi Gradsko vijeće ako su za kupnju osigurana sredstva u Proračunu i ako se time štiti javni interes, odnosno interes Grada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slučaju da prestane javni interes za vlasništvo dionica ili udjela u kapitalu trgovačkog društva, Gradsko vijeće može odlučiti da se dionice odnosno udjeli u kapitalu prodaju, ako to nije u suprotnosti s posebnim zakonom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varena sredstva od prodaje dionica ili udjela u kapitalu trgovačkog društva mogu se koristiti samo za otplatu duga ili za nabavu nefinancijske i financijske imovine Grada, sukladno Zakonu o proračunu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7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efinancijskom dugotrajnom imovinom Grada upravljaju tijela gradske uprave te pravne osobe kojima je Grad osnivač.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pravljanje imovinom podrazumijeva njezino korištenje, održavanje i davanje u zakup. Sredstva za održavanje imovine osiguravaju se u Proračunu Grada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njigovodstvena evidencija nefinancijske dugotrajne imovine vodi se u Upravnom odjelu za financije i proračun. Pročelnik upravnog odjela koji upravlja imovinom Grada dužni su odjelu za financije dostaviti podatke o imovini grada, te svakoj poslovnoj promjeni na imovini kojom upravljaju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X ODGODA PLAĆANJA I OBROČNA OTPLATA DUGA TE OTPIS ILI DJELOMIČAN OTPIS POTRAŽIVANJA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8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dgoda plaćanja i obročna otplata (reprogram) duga Gradu, otpis ili djelomičan otpis potraživanja Grada te prodaja potraživanja Grada, određuje se i provodi na način i pod uvjetima utvrđenim propisima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X URAVNOTEŽENJE PRORAČUNA I PRERASPODJELA 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29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Ako tijekom godine dođe do povećanja rashoda ili izdataka odnosno smanjenja prihoda ili primitaka Gradonačelnik može poduzeti mjere za uravnoteženje Proračuna propisane Zakonom o proračunu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Ako se primjenom privremenih mjera ne uravnoteži Proračun, njegovo uravnoteženje, odnosno preraspodjelu između proračunskih korisnika utvrdit će Gradsko vijeće, izmjenama i dopunama Proračuna. </w:t>
      </w:r>
    </w:p>
    <w:p>
      <w:pPr>
        <w:pStyle w:val="StandardWeb"/>
        <w:shd w:fill="FFFFFF" w:val="clear"/>
        <w:spacing w:lineRule="auto" w:line="360" w:before="0" w:after="7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zmjenama i dopunama Proračuna iz stavka 2. ovoga članka uravnotežuju se prihodi i primici, odnosno rashodi i izdaci Proračuna.</w:t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rFonts w:ascii="Arial" w:hAnsi="Arial" w:eastAsia="Times New Roman" w:cs="Arial"/>
          <w:color w:val="333333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Proračunski korisnici iz članka 3. stavka 1. točke 1. ove Odluke, izmjene i dopune financijskih planova predlažu u postupku izrade i donošenja izmjena i dopuna Proračuna.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30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U okviru proračunskih sredstava iznimno je dopuštena preraspodjela utvrđenih sredstava između proračunskih stavaka unutar razdjela ili između razdjela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O izvršenim preraspodjelama Gradonačelnik izvještava Gradsko vijeće prilikom podnošenja polugodišnjeg i godišnjeg izvještaja o izvršenju Proračuna, ako isti nisu obuhvaćeni Izmjenama i dopunama Proračuna Grada. 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31.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oračun se izvršava od 1. siječnja do 31. prosinca 2022. godine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amo naplaćeni prihodi u kalendarskoj godini priznaju se kao prihodi Proračuna za 2022. godinu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Rashodi za koje je nastala obaveza u 2022. godini rashodi su proračuna za 2022. godinu. </w:t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 namjeni viška prihoda odnosno pokriću manjka prihoda iz prethodne godine odlučuje Gradsko vijeće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XI ZAVRŠNE ODREDBE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32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osmog dana od dana objave u Službenom glasniku Grada Ivanić-Grada, a primjenjuje se od 01. siječnja 2022. godine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aps/>
          <w:sz w:val="24"/>
          <w:szCs w:val="24"/>
          <w:lang w:eastAsia="hr-HR"/>
        </w:rPr>
      </w:pPr>
      <w:r>
        <w:rPr>
          <w:rFonts w:eastAsia="Times New Roman" w:cs="Arial" w:ascii="Arial" w:hAnsi="Arial"/>
          <w:caps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 xml:space="preserve">               </w:t>
        <w:tab/>
        <w:tab/>
        <w:t xml:space="preserve">                     Predsjednik Gradskog vijeć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BROJ: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______________ 2021.                      Željko Pongrac, pravnik kriminalist</w:t>
      </w:r>
    </w:p>
    <w:p>
      <w:pPr>
        <w:pStyle w:val="Normal"/>
        <w:spacing w:lineRule="auto" w:line="360" w:before="0" w:after="1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50:00Z</dcterms:created>
  <dc:creator>Tamara mandić</dc:creator>
  <dc:description/>
  <cp:keywords/>
  <dc:language>en-US</dc:language>
  <cp:lastModifiedBy>Marina Siprak</cp:lastModifiedBy>
  <cp:lastPrinted>2021-11-10T11:10:00Z</cp:lastPrinted>
  <dcterms:modified xsi:type="dcterms:W3CDTF">2021-11-29T12:23:00Z</dcterms:modified>
  <cp:revision>23</cp:revision>
  <dc:subject/>
  <dc:title/>
</cp:coreProperties>
</file>