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textAlignment w:val="baseline"/>
        <w:rPr>
          <w:rFonts w:ascii="Arial" w:hAnsi="Arial" w:cs="Arial"/>
          <w:kern w:val="2"/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          </w:t>
      </w:r>
      <w:r>
        <w:rPr>
          <w:rFonts w:cs="Arial" w:ascii="Arial" w:hAnsi="Arial"/>
          <w:kern w:val="2"/>
          <w:sz w:val="24"/>
          <w:szCs w:val="24"/>
          <w:lang w:val="en-US" w:eastAsia="en-US"/>
        </w:rPr>
        <w:drawing>
          <wp:inline distT="0" distB="0" distL="0" distR="0">
            <wp:extent cx="637540" cy="723265"/>
            <wp:effectExtent l="0" t="0" r="0" b="0"/>
            <wp:docPr id="1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2"/>
          <w:sz w:val="24"/>
          <w:szCs w:val="24"/>
        </w:rPr>
        <w:t xml:space="preserve">                          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REPUBLIKA HRVATSKA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ZAGREBAČKA ŽUPANIJA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k hrvatskih branitelja 1, Ivanić-Grad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KP 26936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IB: 5233904512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BRAZLOŽENJE UZ POLUGODIŠNJI IZVJEŠTAJ O IZVRŠENJU PRORAČUNA GRADA IVANIĆ-GRADA ZA 2022. GODI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nić-Grad, rujan 2022.</w:t>
      </w:r>
      <w:r>
        <w:br w:type="page"/>
      </w:r>
    </w:p>
    <w:p>
      <w:pPr>
        <w:pStyle w:val="Heading1"/>
        <w:rPr/>
      </w:pPr>
      <w:r>
        <w:rPr/>
        <w:t>1. UV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ab/>
        <w:t>Polugodišnji izvještaj o izvršenju proračuna Grada Ivanić-Grada za 2022. godinu temelji se na Proračunu Grada Ivanić-Grad za 2022. godinu, usvojenom na 5. sjednici Gradskog vijeća dana 23.12.2021. godine i I. izmjenama i dopunama Proračuna za 2022. godinu usvojenim na 9. sjednici Gradskog vijeća dana 24.05.2022. godine.</w:t>
      </w:r>
    </w:p>
    <w:p>
      <w:pPr>
        <w:pStyle w:val="Normal"/>
        <w:spacing w:lineRule="auto" w:line="276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zvještaj je izrađen temeljem odredbi članka 76. - 80., 88. i 163. Zakona o proračunu (NN 144/2021), te prema odredbama Pravilnika o polugodišnjem i godišnjem izvještaju o izvršenju proračuna (NN 24/2013, 102/2017, 01/2020, 147/2020 i 144/2021) i to na organizacijskoj, ekonomskoj i programskoj razini. </w:t>
      </w:r>
    </w:p>
    <w:p>
      <w:pPr>
        <w:pStyle w:val="Normal"/>
        <w:spacing w:lineRule="auto" w:line="276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Polugodišnji izvještaj o izvršenju proračuna za 2022. godinu sadrži sve prihode/primitke i rashode/izdatke proračunskih korisnik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U okviru proračuna Grada Ivanić-Grada, konsolidirani su sljedeći proračunski korisnici:</w:t>
      </w:r>
    </w:p>
    <w:p>
      <w:pPr>
        <w:pStyle w:val="Bezproreda"/>
        <w:numPr>
          <w:ilvl w:val="0"/>
          <w:numId w:val="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ječji vrtić Ivanić Grad</w:t>
      </w:r>
    </w:p>
    <w:p>
      <w:pPr>
        <w:pStyle w:val="Bezproreda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Gradska knjižnica Ivanić-Grad</w:t>
      </w:r>
    </w:p>
    <w:p>
      <w:pPr>
        <w:pStyle w:val="Bezproreda"/>
        <w:numPr>
          <w:ilvl w:val="0"/>
          <w:numId w:val="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zej Ivanić-Grada</w:t>
      </w:r>
    </w:p>
    <w:p>
      <w:pPr>
        <w:pStyle w:val="Bezproreda"/>
        <w:numPr>
          <w:ilvl w:val="0"/>
          <w:numId w:val="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čko otvoreno učilište Ivanić-Grad</w:t>
      </w:r>
    </w:p>
    <w:p>
      <w:pPr>
        <w:pStyle w:val="Bezproreda"/>
        <w:numPr>
          <w:ilvl w:val="0"/>
          <w:numId w:val="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Javna vatrogasna postrojba Grada Ivanić-Grada</w:t>
      </w:r>
    </w:p>
    <w:p>
      <w:pPr>
        <w:pStyle w:val="Bezproreda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lugodišnji izvještaj o izvršenju proračuna Grada Ivanić-Grada, zakonski je definiran gore navedenim zakonima i sadrži 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ĆI DIO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ažetak A. Račun prihoda i rashoda i B. Račun financiranja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čun prihoda i rashoda </w:t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rFonts w:cs="Arial" w:ascii="Arial" w:hAnsi="Arial"/>
        </w:rPr>
        <w:t>Prihodi i rashodi prema ekonomskoj klasifikaciji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ihodi i rashodi prema izvorima financiranja</w:t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rFonts w:cs="Arial" w:ascii="Arial" w:hAnsi="Arial"/>
        </w:rPr>
        <w:t>Rashodi prema funkcijskoj klasifikaciji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Račun financiranja</w:t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rFonts w:cs="Arial" w:ascii="Arial" w:hAnsi="Arial"/>
        </w:rPr>
        <w:t>Račun financiranja prema ekonomskoj klasifikaciji</w:t>
      </w:r>
    </w:p>
    <w:p>
      <w:pPr>
        <w:pStyle w:val="Normal"/>
        <w:spacing w:lineRule="auto" w:line="276"/>
        <w:ind w:left="1020" w:hanging="0"/>
        <w:jc w:val="both"/>
        <w:rPr/>
      </w:pPr>
      <w:r>
        <w:rPr>
          <w:rFonts w:cs="Arial" w:ascii="Arial" w:hAnsi="Arial"/>
        </w:rPr>
        <w:t>Analitički prikaz ostvarenih primitaka i izvršenih izdataka po svakom         pojedinačnom zajmu, kreditu i vrijednosnom papiru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čun financiranja prema izvorima financiranja</w:t>
      </w:r>
    </w:p>
    <w:p>
      <w:pPr>
        <w:pStyle w:val="Normal"/>
        <w:spacing w:lineRule="auto" w:line="276"/>
        <w:ind w:left="10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POSEBNI DIO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Izvršenje po organizacijskoj klasifikaciji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zvršenje po programskoj klasifikaciji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VRŠNI DIO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izvještaj o zaduživanju na domaćem i stranom tržištu novca i kapitala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zvještaj o korištenju proračunske zalihe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izvještaj o danim jamstvima i plaćanjima po protestiranim jamstvim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2. IZVRŠENJE PRORAČUNA</w:t>
      </w:r>
    </w:p>
    <w:p>
      <w:pPr>
        <w:pStyle w:val="Normal"/>
        <w:rPr>
          <w:lang w:eastAsia="hr-HR"/>
        </w:rPr>
      </w:pPr>
      <w:r>
        <w:rPr>
          <w:lang w:eastAsia="hr-HR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P r i h o d i            prema ekonomskoj klasifikaciji</w:t>
      </w:r>
    </w:p>
    <w:p>
      <w:pPr>
        <w:pStyle w:val="Heading1"/>
        <w:spacing w:lineRule="auto" w:line="276"/>
        <w:ind w:firstLine="708"/>
        <w:jc w:val="both"/>
        <w:rPr/>
      </w:pPr>
      <w:r>
        <w:rPr>
          <w:b w:val="false"/>
          <w:sz w:val="22"/>
          <w:szCs w:val="22"/>
        </w:rPr>
        <w:t>Raspored prihoda i rashoda izvršen je prema Odredbama Pravilnika o proračunskom računovodstvu i računskom planu (NN 124/14, 115/15, 87/16, 3/18, 126/19, </w:t>
      </w:r>
      <w:r>
        <w:rPr>
          <w:b w:val="false"/>
          <w:bCs w:val="false"/>
          <w:sz w:val="22"/>
          <w:szCs w:val="22"/>
        </w:rPr>
        <w:t>108/20 i 144/21</w:t>
      </w:r>
      <w:r>
        <w:rPr>
          <w:b w:val="false"/>
          <w:sz w:val="22"/>
          <w:szCs w:val="22"/>
        </w:rPr>
        <w:t>).</w:t>
      </w:r>
    </w:p>
    <w:p>
      <w:pPr>
        <w:pStyle w:val="Heading1"/>
        <w:spacing w:lineRule="auto" w:line="276"/>
        <w:ind w:firstLine="708"/>
        <w:jc w:val="both"/>
        <w:rPr/>
      </w:pPr>
      <w:r>
        <w:rPr>
          <w:b w:val="false"/>
          <w:sz w:val="22"/>
          <w:szCs w:val="22"/>
        </w:rPr>
        <w:t xml:space="preserve">Prihodi se odnose na sve prihode proračuna i proračunskih korisnika, dakle radi se o </w:t>
      </w:r>
      <w:r>
        <w:rPr>
          <w:sz w:val="22"/>
          <w:szCs w:val="22"/>
        </w:rPr>
        <w:t xml:space="preserve">konsolidiranom proračunu, </w:t>
      </w:r>
      <w:r>
        <w:rPr>
          <w:b w:val="false"/>
          <w:sz w:val="22"/>
          <w:szCs w:val="22"/>
        </w:rPr>
        <w:t xml:space="preserve">na razini 23, odnosno na isti način na koji je proračun i donesen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Heading1"/>
        <w:spacing w:lineRule="auto" w:line="276"/>
        <w:ind w:firstLine="708"/>
        <w:jc w:val="both"/>
        <w:rPr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Tabela 1. Izvještaj o izvršenju proračuna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</w:rPr>
        <w:t xml:space="preserve">Detaljnije obrazloženje ukupnih prihoda i rashoda poslovanja, prihoda i rashoda od prodaje nefinancijske imovine, te primitaka izdataka dano je u Završnom dijelu Izvještaja o izvršenju proračuna. 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Prihodi i rashodi prema ekonomskoj klasifikaciji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Pregled ostvarenih prihoda poslovanja i prihoda </w:t>
      </w:r>
      <w:r>
        <w:rPr/>
        <w:t>od prodaje nefinancijske imovine naveden je u sljedećoj tablici:</w:t>
      </w:r>
    </w:p>
    <w:tbl>
      <w:tblPr>
        <w:tblW w:w="12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1540"/>
        <w:gridCol w:w="1780"/>
        <w:gridCol w:w="1496"/>
        <w:gridCol w:w="1120"/>
        <w:gridCol w:w="1120"/>
      </w:tblGrid>
      <w:tr>
        <w:trPr>
          <w:trHeight w:val="255" w:hRule="atLeast"/>
        </w:trPr>
        <w:tc>
          <w:tcPr>
            <w:tcW w:w="5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A KONTA / NAZIV KONT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zvršenje 2021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orni plan 202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zvršenje 2022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deks  3/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ks  3/2</w:t>
            </w:r>
          </w:p>
        </w:tc>
      </w:tr>
      <w:tr>
        <w:trPr>
          <w:trHeight w:val="255" w:hRule="atLeast"/>
        </w:trPr>
        <w:tc>
          <w:tcPr>
            <w:tcW w:w="5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POSLOVANJ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30.955,3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912.513,4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59.255,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7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8,56%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1 Prihodi od poreza                                              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66.496,7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55.000,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23.519,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6,99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1%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63 Pomoći iz inozemstva i od subjekata unutar općeg proračun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21.894,3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02.473,4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31.978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26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9%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4 Prihodi od imovine                                             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.895,6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7.140,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.988,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34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8%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5 Prihodi od upravnih i administrativnih pristojbi, pristojbi po posebnim propisima i naknada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94.982,3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06.300,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809.098,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37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3%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6 Prihodi od prodaje proizvoda i robe te pruženih usluga i prihodi od donacija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.486,2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1.600,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2.039,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8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40%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8 Kazne, upravne mjere i ostali prihodi                          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3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65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6%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IHODI OD PRODAJE NEFINANCIJSKE IMOVINE                       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0.981,7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80.000,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.224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0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3%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1 Prihodi od prodaje neproizvedene dugotrajne imovine            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5.886,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0.000,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.826,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8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8%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2 Prihodi od prodaje proizvedene dugotrajne imovine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095,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0.000,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397,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28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4%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UKUPNO PRIHODI POSLOVANJA I PRIHODI OD PRODAJE NEFINANCIJSKE IMOVI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91.937,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992.513,4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117.479,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88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3%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PRIHODI POSLOVANJA</w:t>
      </w:r>
    </w:p>
    <w:p>
      <w:pPr>
        <w:pStyle w:val="Heading1"/>
        <w:ind w:firstLine="708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PRIHODI OD POREZA</w:t>
      </w:r>
    </w:p>
    <w:p>
      <w:pPr>
        <w:pStyle w:val="Heading1"/>
        <w:ind w:firstLine="708"/>
        <w:rPr/>
      </w:pPr>
      <w:r>
        <w:rPr>
          <w:b w:val="false"/>
          <w:sz w:val="22"/>
          <w:szCs w:val="22"/>
          <w:u w:val="single"/>
        </w:rPr>
        <w:t xml:space="preserve">Porez i prirez na dohodak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. izmjenama i dopunama Proračuna Grada Ivanić-Grada za 2022. godinu, prihod od poreza i prireza na dohodak planiran je u iznosu 26.035.000,00 kn. U periodu od 01.01.-30.06.2022. ostvaren je u iznosu od 13</w:t>
      </w:r>
      <w:r>
        <w:rPr>
          <w:rFonts w:cs="Arial" w:ascii="Arial" w:hAnsi="Arial"/>
          <w:bCs/>
        </w:rPr>
        <w:t xml:space="preserve">.846.848,20 </w:t>
      </w:r>
      <w:r>
        <w:rPr>
          <w:rFonts w:cs="Arial" w:ascii="Arial" w:hAnsi="Arial"/>
        </w:rPr>
        <w:t>kn, odnosno 53,19% od godišnjeg plana.</w:t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prvom polugodištu, u svibnju, izvršen je cjelokupan povrata poreza po godišnjim prijavama u iznosu 4.303.701,35 kn.</w:t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usporedbi s prošlom godinom, prihod od Porez i prirez na dohodak povećan je za 40,24%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Porezi na imovinu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stvareni su u iznosu od 929.886,66 kn, a sastoji se od:</w:t>
      </w:r>
    </w:p>
    <w:p>
      <w:pPr>
        <w:pStyle w:val="TextBodyInden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rezi na kuće za odmor, </w:t>
      </w:r>
      <w:r>
        <w:rPr>
          <w:rFonts w:cs="Arial" w:ascii="Arial" w:hAnsi="Arial"/>
          <w:sz w:val="22"/>
          <w:szCs w:val="22"/>
        </w:rPr>
        <w:t>ostvaren je u iznosu 25.983,01 kn</w:t>
      </w:r>
    </w:p>
    <w:p>
      <w:pPr>
        <w:pStyle w:val="TextBodyIndent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rez na korištenje javnih površina o</w:t>
      </w:r>
      <w:r>
        <w:rPr>
          <w:rFonts w:cs="Arial" w:ascii="Arial" w:hAnsi="Arial"/>
          <w:sz w:val="22"/>
          <w:szCs w:val="22"/>
        </w:rPr>
        <w:t xml:space="preserve">stvarenje iznosi 136.152,30 kn, </w:t>
      </w:r>
    </w:p>
    <w:p>
      <w:pPr>
        <w:pStyle w:val="TextBodyIndent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rez na promet nekretnina (povremeni porezi na imovinu)</w:t>
      </w:r>
      <w:r>
        <w:rPr>
          <w:rFonts w:cs="Arial" w:ascii="Arial" w:hAnsi="Arial"/>
          <w:sz w:val="22"/>
          <w:szCs w:val="22"/>
        </w:rPr>
        <w:t xml:space="preserve"> ostvaren je sa 767.751,35 kn</w:t>
      </w:r>
    </w:p>
    <w:p>
      <w:pPr>
        <w:pStyle w:val="TextBodyInden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rPr/>
      </w:pPr>
      <w:r>
        <w:rPr>
          <w:rFonts w:cs="Arial" w:ascii="Arial" w:hAnsi="Arial"/>
          <w:bCs/>
          <w:sz w:val="22"/>
          <w:szCs w:val="22"/>
          <w:u w:val="single"/>
        </w:rPr>
        <w:t xml:space="preserve">Porezi na robu i usluge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Indent"/>
        <w:rPr/>
      </w:pPr>
      <w:r>
        <w:rPr>
          <w:rFonts w:cs="Arial" w:ascii="Arial" w:hAnsi="Arial"/>
          <w:bCs/>
          <w:sz w:val="22"/>
          <w:szCs w:val="22"/>
        </w:rPr>
        <w:t xml:space="preserve">Ostvareni su sa 246.784,51 kn, porezi na robu i usluge su; </w:t>
      </w:r>
    </w:p>
    <w:p>
      <w:pPr>
        <w:pStyle w:val="TextBodyIndent"/>
        <w:numPr>
          <w:ilvl w:val="1"/>
          <w:numId w:val="8"/>
        </w:numPr>
        <w:rPr/>
      </w:pPr>
      <w:r>
        <w:rPr>
          <w:rFonts w:cs="Arial" w:ascii="Arial" w:hAnsi="Arial"/>
          <w:bCs/>
          <w:sz w:val="22"/>
          <w:szCs w:val="22"/>
        </w:rPr>
        <w:t>porez na promet - Porez na potrošnju alkoholnih i bezalkoholnih pića ostvaren</w:t>
      </w:r>
      <w:r>
        <w:rPr>
          <w:rFonts w:cs="Arial" w:ascii="Arial" w:hAnsi="Arial"/>
          <w:sz w:val="22"/>
          <w:szCs w:val="22"/>
        </w:rPr>
        <w:t xml:space="preserve"> je 243.267,44 kn,</w:t>
      </w:r>
    </w:p>
    <w:p>
      <w:pPr>
        <w:pStyle w:val="TextBodyIndent"/>
        <w:numPr>
          <w:ilvl w:val="1"/>
          <w:numId w:val="8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z na korištenje dobara - P</w:t>
      </w:r>
      <w:r>
        <w:rPr>
          <w:rFonts w:cs="Arial" w:ascii="Arial" w:hAnsi="Arial"/>
          <w:bCs/>
          <w:sz w:val="22"/>
          <w:szCs w:val="22"/>
        </w:rPr>
        <w:t xml:space="preserve">orez na tvrtku </w:t>
      </w:r>
      <w:r>
        <w:rPr>
          <w:rFonts w:cs="Arial" w:ascii="Arial" w:hAnsi="Arial"/>
          <w:sz w:val="22"/>
          <w:szCs w:val="22"/>
        </w:rPr>
        <w:t>ostvaren je 3.517,07 kn, radi se o prihodima ostvarenim temeljem ovrha za dug iz prethodnih godina, budući da je porez na tvrtku ukinut od 2017. godine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1"/>
        <w:ind w:firstLine="426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POMOĆI IZ INOZEMSTVA I OD SUBJEKATA UNUTAR OPĆEG PRORAČU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moći iz inozemstva i od subjekata unutar općeg proračuna ostvarene su u iznosu od 4.731.978,50 k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  <w:bCs/>
          <w:sz w:val="22"/>
          <w:szCs w:val="22"/>
          <w:u w:val="single"/>
        </w:rPr>
        <w:t>Pomoći proračunu iz drugih proračuna</w:t>
      </w:r>
    </w:p>
    <w:p>
      <w:pPr>
        <w:pStyle w:val="TextBodyIndent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TextBodyIndent"/>
        <w:ind w:left="708" w:hanging="0"/>
        <w:rPr/>
      </w:pPr>
      <w:r>
        <w:rPr>
          <w:rFonts w:cs="Arial" w:ascii="Arial" w:hAnsi="Arial"/>
          <w:i/>
          <w:sz w:val="22"/>
          <w:szCs w:val="22"/>
          <w:u w:val="single"/>
        </w:rPr>
        <w:t>Tekuće pomoći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ostvarene su u iznosu 1.593.990,02 kn, prihode od kompenzacijskih mjera 796.608,42 kn kao kompenzacijske mjere zbog povećanja neoporezivog dijela dohotka, te tekuće potpore za program Zaželi 797.381,60 kn.</w:t>
      </w:r>
    </w:p>
    <w:p>
      <w:pPr>
        <w:pStyle w:val="TextBodyIndent"/>
        <w:rPr>
          <w:rFonts w:ascii="Arial" w:hAnsi="Arial" w:cs="Arial"/>
          <w:b/>
          <w:b/>
          <w:i/>
          <w:i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i/>
          <w:sz w:val="22"/>
          <w:szCs w:val="22"/>
          <w:highlight w:val="yellow"/>
          <w:u w:val="single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u w:val="single"/>
        </w:rPr>
        <w:t>Kapitalne pomoći proračunu iz drugih proračuna</w:t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Ostvarene su u iznosu 182.293,26 kuna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u w:val="single"/>
        </w:rPr>
        <w:t>Iz državnog proračuna</w:t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4100"/>
        <w:gridCol w:w="2092"/>
      </w:tblGrid>
      <w:tr>
        <w:trPr>
          <w:trHeight w:val="904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nos</w:t>
            </w:r>
          </w:p>
        </w:tc>
      </w:tr>
      <w:tr>
        <w:trPr>
          <w:trHeight w:val="85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Agencija za plaćanje u poljoprivredi, ribarstvu i ruralnom razvoju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strukcija Dječjeg vrtića Ivanić-Grad, objekt Tratinčica, Posavski Breg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27.195,05 kn</w:t>
            </w:r>
          </w:p>
        </w:tc>
      </w:tr>
      <w:tr>
        <w:trPr>
          <w:trHeight w:val="85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graditeljstva i prostornog uređenja</w:t>
            </w:r>
          </w:p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nergetska obnova zgrade Civilne zaštite i Vatrogasne postrojbe Ivanić-Grad na adresi Omladinska 30, Ivanić-Grad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.598,21 kn</w:t>
            </w:r>
          </w:p>
        </w:tc>
      </w:tr>
    </w:tbl>
    <w:p>
      <w:pPr>
        <w:pStyle w:val="TextBodyInden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ijeloteksta2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z proračuna Zagrebačke županije</w:t>
      </w:r>
    </w:p>
    <w:p>
      <w:pPr>
        <w:pStyle w:val="Tijeloteksta2"/>
        <w:spacing w:lineRule="auto" w:line="240" w:before="0" w:after="0"/>
        <w:ind w:left="1080" w:hanging="0"/>
        <w:jc w:val="both"/>
        <w:rPr>
          <w:rFonts w:ascii="Arial" w:hAnsi="Arial" w:cs="Arial"/>
          <w:sz w:val="22"/>
          <w:szCs w:val="22"/>
          <w:highlight w:val="yellow"/>
          <w:u w:val="single"/>
        </w:rPr>
      </w:pPr>
      <w:r>
        <w:rPr>
          <w:rFonts w:cs="Arial" w:ascii="Arial" w:hAnsi="Arial"/>
          <w:sz w:val="22"/>
          <w:szCs w:val="22"/>
          <w:highlight w:val="yellow"/>
          <w:u w:val="single"/>
        </w:rPr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2445"/>
      </w:tblGrid>
      <w:tr>
        <w:trPr>
          <w:trHeight w:val="60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Izgradnja sportske dvorane Graberje Ivanićk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6.500,00 kn</w:t>
            </w:r>
          </w:p>
        </w:tc>
      </w:tr>
    </w:tbl>
    <w:p>
      <w:pPr>
        <w:pStyle w:val="TextBodyInden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MOĆI IZRAVNANJA ZA DECENTRALIZIRANE FUNKCIJE</w:t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Tekuće potpore iz Državnog proračuna za financiranje decentralizirane funkcije vatrogastva realizirane su u iznosu od 1.667.494,42 kn. </w:t>
      </w:r>
    </w:p>
    <w:p>
      <w:pPr>
        <w:pStyle w:val="TextBodyInden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ind w:left="708" w:hanging="0"/>
        <w:rPr/>
      </w:pPr>
      <w:r>
        <w:rPr>
          <w:rFonts w:cs="Arial" w:ascii="Arial" w:hAnsi="Arial"/>
          <w:sz w:val="22"/>
          <w:szCs w:val="22"/>
          <w:u w:val="single"/>
        </w:rPr>
        <w:t xml:space="preserve">POMOĆI PRORAČUNSKIM KORISNICIMA IZ PRORAČUNA KOJI IM NIJE NADLEŽAN </w:t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tvarena je u iznosu 629.080,00 kn, a odnosi se na prihode proračunskih korisnika iz županijskog i državnog proračuna. </w:t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kuće pomoći proračunskim korisnicima iz proračuna koji im nije nadležan iznosi 450.230,00 kn, a kapitalne pomoći 178.850,00 kn. Kapitalne pomoći odnose se na isplate Ministarstva kulture i medija.</w:t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IHODI OD IMOVINE 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Ostvareni su u iznosu od 428.988,36 kn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Prihodi od financijske imovine – kamate na depozite po viđenju ostvareni su u iznosu od 32,17 kn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Prihodi od nefinancijske imovine - ostvareni su sa 428.956,19 kn a odnose se na: 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- prihode od zakupa koji su ostvareni 366.036,66 kn, odnose se na:</w:t>
      </w:r>
    </w:p>
    <w:p>
      <w:pPr>
        <w:pStyle w:val="TextBodyIndent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ihodi od zakupa poslovnih prostora u iznosu 246.390,91 kn</w:t>
      </w:r>
    </w:p>
    <w:p>
      <w:pPr>
        <w:pStyle w:val="TextBodyIndent"/>
        <w:ind w:left="720" w:firstLine="6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ihod od zakupa državnog poljoprivrednog zemljišta u iznosu 111.965,75 kn</w:t>
      </w:r>
    </w:p>
    <w:p>
      <w:pPr>
        <w:pStyle w:val="TextBodyIndent"/>
        <w:ind w:left="720" w:firstLine="6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ihod od zakupa gradskog poljoprivrednog zemljišta u iznosu 7.680,00 kn</w:t>
      </w:r>
    </w:p>
    <w:p>
      <w:pPr>
        <w:pStyle w:val="TextBodyIndent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stali prihodi od nefinancijske imovine odnosi se na prihod od legalizacije u iznosu 62.919,53 kn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Indent"/>
        <w:ind w:left="708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PRIHODI OD UPRAVNIH I ADMINISTRATIVNIH PRISTOJBI I PRIHODI PO POSEBNIM PROPISIMA: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ihodi od upravnih i administrativnih pristojbi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ind w:left="708" w:hanging="0"/>
        <w:rPr/>
      </w:pPr>
      <w:r>
        <w:rPr>
          <w:rFonts w:cs="Arial" w:ascii="Arial" w:hAnsi="Arial"/>
          <w:sz w:val="22"/>
          <w:szCs w:val="22"/>
        </w:rPr>
        <w:t>odnosi se na prihode od prodaje upravnih pristojbi – biljega 5.980,06 kn i prihod od spomeničke rente 591,63 kn.</w:t>
      </w:r>
    </w:p>
    <w:p>
      <w:pPr>
        <w:pStyle w:val="TextBodyInden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u w:val="single"/>
        </w:rPr>
        <w:t xml:space="preserve">Prihodi po posebnim propisima 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ostvareni su sa 13.156.106,30 kn, a odnose se na: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 xml:space="preserve">prihodi vodnog gospodarstva – prihodi od naknade za uređenje voda odnosno od vođenja evidencije i naplate naknade 296.228,84 kn, a koju Grad Ivanić-Grad obavlja za Hrvatske vode </w:t>
      </w:r>
    </w:p>
    <w:p>
      <w:pPr>
        <w:pStyle w:val="TextBodyIndent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Doprinos za šume u iznosu 145.061,38 kn.</w:t>
      </w:r>
    </w:p>
    <w:p>
      <w:pPr>
        <w:pStyle w:val="TextBodyIndent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Ostali nespomenuti prihodi u iznosu 12.714.816,08 kn, čine Naknada za eksploataciju mineralnih sirovina - rudna renta, položajna renta u iznosu od 11.245.737,64 kn, te ostali nespomenuti prihodi i prihod proračunskog korisnika – prihod Dječjeg vrtića u iznosu od 1.469.078,44 kn.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u w:val="single"/>
        </w:rPr>
        <w:t>Komunalni doprinosi i naknade</w:t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munalni doprinos</w:t>
      </w:r>
    </w:p>
    <w:p>
      <w:pPr>
        <w:pStyle w:val="TextBodyInden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stvaren je sa 968.716,98 kn što je za 21,9% veća u odnosu na proteklu godinu. </w:t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omunalna naknada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vareno je 4.677.703,37 kn, što je na nivou 2021. godine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b w:val="false"/>
          <w:sz w:val="22"/>
          <w:szCs w:val="22"/>
          <w:u w:val="single"/>
        </w:rPr>
        <w:t xml:space="preserve">PRIHODI OD PRODAJE PROIZVODA I ROBE, TE PRUŽENIH USLUGA TE PRIHODI OD DONACIJA 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ihodi od prodaje proizvoda i robe, te pruženih usluga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iznosu 1.452.039,17 kn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Odnose se na vlastite prihode proračunskih korisnika Javna vatrogasna postrojba 1.232.470,87 kn, Pučko otvoreno učilište 145.445,00 kn, Gradska knjižnica 42.068,00 kn, Dječji vrtić 32.055,30 kn. </w:t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rPr>
          <w:rFonts w:ascii="Arial" w:hAnsi="Arial" w:cs="Arial"/>
          <w:bCs/>
          <w:kern w:val="2"/>
          <w:sz w:val="22"/>
          <w:szCs w:val="22"/>
          <w:u w:val="single"/>
        </w:rPr>
      </w:pPr>
      <w:r>
        <w:rPr>
          <w:rFonts w:cs="Arial" w:ascii="Arial" w:hAnsi="Arial"/>
          <w:bCs/>
          <w:kern w:val="2"/>
          <w:sz w:val="22"/>
          <w:szCs w:val="22"/>
          <w:u w:val="single"/>
        </w:rPr>
        <w:t>KAZNE, UPRAVNE MJERE I OSTALI PRIHODI</w:t>
      </w:r>
    </w:p>
    <w:p>
      <w:pPr>
        <w:pStyle w:val="TextBodyIndent"/>
        <w:ind w:left="708" w:hanging="0"/>
        <w:rPr>
          <w:rFonts w:ascii="Arial" w:hAnsi="Arial" w:cs="Arial"/>
          <w:bCs/>
          <w:kern w:val="2"/>
          <w:sz w:val="22"/>
          <w:szCs w:val="22"/>
          <w:u w:val="single"/>
        </w:rPr>
      </w:pPr>
      <w:r>
        <w:rPr>
          <w:rFonts w:cs="Arial" w:ascii="Arial" w:hAnsi="Arial"/>
          <w:bCs/>
          <w:kern w:val="2"/>
          <w:sz w:val="22"/>
          <w:szCs w:val="22"/>
          <w:u w:val="single"/>
        </w:rPr>
      </w:r>
    </w:p>
    <w:p>
      <w:pPr>
        <w:pStyle w:val="TextBodyIndent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Ostale kazne odnosi se na kazne koje provodi komunalni redar i naplaćene su u iznosu 13.632,00 kn. </w:t>
      </w:r>
    </w:p>
    <w:p>
      <w:pPr>
        <w:pStyle w:val="TextBodyInden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2"/>
        <w:rPr/>
      </w:pPr>
      <w:r>
        <w:rPr/>
        <w:t>PRIHODI OD PRODAJE NEFINANCIJSKE IMOVINE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ihodi od prodaje materijalne imovine – prirodnih bogatstava - zemljište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Prihodi od prodaje državnog poljoprivrednog zemljišta 303.744,61 kn, prihod od prodaje građevinskog zemljišta 262.081,51 kn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u w:val="single"/>
        </w:rPr>
        <w:t xml:space="preserve">Prihod od prodaje proizvedene dugotrajne imovine - građevinskih objekata </w:t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708" w:hanging="0"/>
        <w:rPr/>
      </w:pPr>
      <w:r>
        <w:rPr>
          <w:rFonts w:cs="Arial" w:ascii="Arial" w:hAnsi="Arial"/>
          <w:sz w:val="22"/>
          <w:szCs w:val="22"/>
        </w:rPr>
        <w:t>Prihodi od prodaje stanova – dugoročna otplata stanova na kojima postoji stanarsko pravo, ostvareni su sa 23.234,31 kn, a prodaja stanova u zgradi POS-a 69.163,67 kn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2"/>
        <w:rPr/>
      </w:pPr>
      <w:r>
        <w:rPr/>
        <w:t>PRIHODI PRORAČUNSKIH KORISNIKA</w:t>
      </w:r>
    </w:p>
    <w:p>
      <w:pPr>
        <w:pStyle w:val="TextBodyInden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Konsolidirani prihodi proračunskih korisnika ukupno iznose 3.476.087,51 kn, od toga;</w:t>
      </w:r>
    </w:p>
    <w:p>
      <w:pPr>
        <w:pStyle w:val="TextBodyInden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ječji vrtić Ivanić-Grad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 xml:space="preserve">ukupno ostvareni prihodi Dječjeg vrtića iznose 1.440.703,64 kn, uglavnom su to prihodi ostvareni od participacije cijene dječjeg vrtića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učko otvoreno učilište Ivanić-Grad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ostvareno je 167.845,00 kn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vna vatrogasna postrojba Grada Ivanić-Grada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 xml:space="preserve">ostvareno je 1.592.470,87 kn. 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z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vanić-Grada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ostvario je 101.250,00 kn vlastitih prihoda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dska knjižnica Ivanić-Grad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 xml:space="preserve">ostvareno je 173.818,00 kn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vi navedeni prihodi proračunskih korisnika već su uključeni u prethodno opisane prihode po vrstama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kupno ostvareni prihodi bez primitaka iznose 41.117.479,84 kn</w:t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Heading1"/>
        <w:rPr/>
      </w:pPr>
      <w:r>
        <w:rPr/>
        <w:t>Rashodi prema ekonomskoj klasifikaciji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shodi su smanjenja ekonomskih koristi u obliku smanjenja imovine ili povećanja obveza. Rashodi se temeljno klasificiraju na rashode poslovanja i rashode za nabavu nefinancijske imovine. Rashodi poslovanja klasificiraju se na rashode za zaposlene, materijalne rashode, financijske rashode, subvencije, pomoći dane u inozemstvo i unutar općeg proračuna, naknade i ostale rashode. Rashodi za nabavu nefinancijske imovine klasificiraju se po vrstama nabavljene nefinancijske imovine.</w:t>
      </w:r>
    </w:p>
    <w:p>
      <w:pPr>
        <w:pStyle w:val="Normal"/>
        <w:ind w:left="708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kupno izvršeni rashodi bez izdataka iznose 36.160.112,72 kn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sectPr>
          <w:footerReference w:type="default" r:id="rId3"/>
          <w:type w:val="nextPage"/>
          <w:pgSz w:w="11906" w:h="16838"/>
          <w:pgMar w:left="568" w:right="1417" w:gutter="0" w:header="0" w:top="851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Pregled os</w:t>
      </w:r>
      <w:r>
        <w:rPr/>
        <w:t>tvarenih rashoda poslovanja i rashoda za nabavu nefinancijske imovine iskazan je u sljedećoj tablici:</w:t>
      </w:r>
    </w:p>
    <w:tbl>
      <w:tblPr>
        <w:tblW w:w="13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1640"/>
        <w:gridCol w:w="1746"/>
        <w:gridCol w:w="1640"/>
        <w:gridCol w:w="1640"/>
        <w:gridCol w:w="1640"/>
      </w:tblGrid>
      <w:tr>
        <w:trPr>
          <w:trHeight w:val="278" w:hRule="atLeast"/>
        </w:trPr>
        <w:tc>
          <w:tcPr>
            <w:tcW w:w="4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INA KONTA / NAZIV KONTA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Izvršenje 2021.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Izvršenje 2022.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Indeks        3/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        3/2</w:t>
            </w:r>
          </w:p>
        </w:tc>
      </w:tr>
      <w:tr>
        <w:trPr>
          <w:trHeight w:val="370" w:hRule="atLeast"/>
        </w:trPr>
        <w:tc>
          <w:tcPr>
            <w:tcW w:w="4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62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RASHODI POSLOVANJA                                                                           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885.599,71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224.340,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451.491,6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7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16%</w:t>
            </w:r>
          </w:p>
        </w:tc>
      </w:tr>
      <w:tr>
        <w:trPr>
          <w:trHeight w:val="58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31 Rashodi za zaposlene                                                                          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976.241,44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757.840,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45.512,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89,72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47,22%</w:t>
            </w:r>
          </w:p>
        </w:tc>
      </w:tr>
      <w:tr>
        <w:trPr>
          <w:trHeight w:val="58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32 Materijalni rashodi                                                                           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78.278,01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229.525,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33.571,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91,34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40,75%</w:t>
            </w:r>
          </w:p>
        </w:tc>
      </w:tr>
      <w:tr>
        <w:trPr>
          <w:trHeight w:val="58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34 Financijski rashodi                                                                           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.588,69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38.700,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.693,2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50,34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32,25%</w:t>
            </w:r>
          </w:p>
        </w:tc>
      </w:tr>
      <w:tr>
        <w:trPr>
          <w:trHeight w:val="58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35 Subvencije                                                                                    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1.414,7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70.000,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.796,3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59,38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26,02%</w:t>
            </w:r>
          </w:p>
        </w:tc>
      </w:tr>
      <w:tr>
        <w:trPr>
          <w:trHeight w:val="62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36 Pomoći dane u inozemstvo i unutar općeg proračun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.968,88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,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11,72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37,50%</w:t>
            </w:r>
          </w:p>
        </w:tc>
      </w:tr>
      <w:tr>
        <w:trPr>
          <w:trHeight w:val="62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 Naknade građanima i kućanstvima na temelju osiguranja i druge naknade                         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75.865,8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50.500,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63.584,2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3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3%</w:t>
            </w:r>
          </w:p>
        </w:tc>
      </w:tr>
      <w:tr>
        <w:trPr>
          <w:trHeight w:val="43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38 Ostali rashodi                                                                                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40.242,17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97.775,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74.333,8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2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7%</w:t>
            </w:r>
          </w:p>
        </w:tc>
      </w:tr>
      <w:tr>
        <w:trPr>
          <w:trHeight w:val="62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RASHODI ZA NABAVU NEFINANCIJSKE IMOVINE                                               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44.199,91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255.273,4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08.621,0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92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2%</w:t>
            </w:r>
          </w:p>
        </w:tc>
      </w:tr>
      <w:tr>
        <w:trPr>
          <w:trHeight w:val="62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1 Rashodi za nabavu neproizvedene dugotrajne imovine                                            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.000,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</w:tr>
      <w:tr>
        <w:trPr>
          <w:trHeight w:val="62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42 Rashodi za nabavu proizvedene dugotrajne imovine                                              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44.199,91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828.273,4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08.621,0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92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1%</w:t>
            </w:r>
          </w:p>
        </w:tc>
      </w:tr>
      <w:tr>
        <w:trPr>
          <w:trHeight w:val="62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O RASHODI POSLOVANJA I RASHODI ZA NABAVU NEFINANCIJSKE IMOVINE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529.799,6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.479.613,4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160.112,7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5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5%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RASHODI POSLOVANJA</w:t>
      </w:r>
    </w:p>
    <w:p>
      <w:pPr>
        <w:pStyle w:val="Bezproreda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ashodi za zaposlene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Bezproreda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ezproreda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tvareni su u iznosu od 10.745.512,60 kn ili 47,22% od planiranog iznosa</w:t>
      </w:r>
    </w:p>
    <w:p>
      <w:pPr>
        <w:pStyle w:val="Bezprored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uhvaćaju plaće, doprinose na plaće i ostale rashode za zaposlene Gradske uprave i svih proračunskih korisnika</w:t>
      </w:r>
    </w:p>
    <w:p>
      <w:pPr>
        <w:pStyle w:val="Bezproreda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- rashodi za zaposlene su smanjeni za 10,28% na isto razdoblje 2021. godine. Do smanjenja rashoda je došlo iz razloga što je Visoka škola Ivanić-Grad od 01.01.2022. upisana u registar neprofitnih organizacija i ne ulazi u konsolidaciju za razdoblje 01.01.-30.06.2022.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aterijalni rashodi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>- Ostvareni su u iznosu od 13.133.571,30 kn ili 40,75% tekućeg plana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</w:rPr>
        <w:t>- obuhvaćaju naknade troškova zaposlenima, rashodi za materijal i energiju, rashodi za usluge i ostali nespomenuti rashodi poslovanja svih proračunskih korisnika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jski rashodi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>- Iznose 431.693,27 kn i ostvareni su s 32,25% od planiranih</w:t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>- Odnose se na plaćanja kamata po kreditu tuzemne kreditne institucije, bankarskih usluga i usluga platnog prometa.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odnosu na 2021. godinu smanjeni su za 49,66%. U prvoj polovici 2021. godine nakon dobivanja bespovratnih sredstava EU za projekt Izgradnja modularno drvno-tehnološkog inkubatora izvršen je povrat kredita HBOR-u koji je uzet za premošćivanje financijskog jaza između nastalih obveza po projektu i dobivanja bespovratnih sredstava od EU.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ubvencije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>- ostvarene su u iznosu od 772.796,37 kn ili 73,98 % od planiranog iznosa</w:t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nose se na subvencije trgovačkim društvima Obiteljskom radiju d.o.o. i Razvojnoj agenciji IGRA d.o.o., poljoprivredne subvencije, potpore poduzetnicima i obrtima temeljem javnog natječaja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moći dane u inozemstvo i unutar općeg proračuna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</w:rPr>
        <w:t xml:space="preserve">- iznose 30.000,00 kuna, ostvareni s 37,50% u odnosu na plan 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</w:rPr>
        <w:t xml:space="preserve">- u odnosu na 2021. godinu smanjenje je za 88,28%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U 2021. godini Grad Ivanić-Grad je izvršio uplatu 15% vlastitog udjela za isporučene spremnike za odvojeno prikupljanje komunalnog otpada u iznosu od 103.469 kuna prema Fondu za zaštitu okoliša i energetsku učinkovitost. Srednjoj školi Ivan Švear dana je kapitalna pomoć u stvarima. Nabavljen je skladišni kontejner u iznosu od 122.500 kn koji je doniran školi. Isplaćena je tekuća pomoću iznosu od 30.000 kn Srednjoj školi za podmirenje troškova provođenja pripreme za državnu maturu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knade građanima i kućanstvima na temelju osiguranja i druge naknade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znose 1.463.584,28 kn i ostvareni su s 45,03% od planiranih. U odnosu na 2021. godinu došlo je do smanjenja za 12,67%.</w:t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>- Navedeni rashodi odnose se na isplate stipendija korisnicima stipendija i isplate građanima, obiteljima i kućanstvima kroz različite programe prema Odluci o socijalnoj skrbi.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- Smanjenje se odnosi na ne isplatu uskrsnica za umirovljenike i nezaposlene, a koja je isplaćena u 2021. godini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stali rashodi 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>- Realizirani su u iznosu od 3.874.333,82 kn, što je 40,37% od plana</w:t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>- u odnosu na 2021. godinu povećanje je za 12,62%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 xml:space="preserve">- ostali rashodi odnose se na donacije udrugama i zajednicama udruga, te kapitalne pomoći i donacije vjerskim zajednicama odnosno trgovačkim društvima za razne projekte. </w:t>
      </w:r>
    </w:p>
    <w:p>
      <w:pPr>
        <w:pStyle w:val="Heading2"/>
        <w:rPr/>
      </w:pPr>
      <w:r>
        <w:rPr/>
        <w:t>RASHODI ZA NABAVU NEFINANCIJSKE IMOVINE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" w:hAnsi="Arial"/>
          <w:b/>
          <w:sz w:val="22"/>
          <w:szCs w:val="22"/>
          <w:u w:val="single"/>
        </w:rPr>
        <w:t>Rashodi za nabavu proizvedene dugotrajne imovine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11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realizirani su u iznosu od 5.708.621,08 kn, što je 11,01% od planiranog iznosa</w:t>
      </w:r>
    </w:p>
    <w:p>
      <w:pPr>
        <w:pStyle w:val="TextBodyIndent"/>
        <w:numPr>
          <w:ilvl w:val="0"/>
          <w:numId w:val="1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odnosu na 2021. godinu rashodi su povećani za 22,92%</w:t>
      </w:r>
    </w:p>
    <w:p>
      <w:pPr>
        <w:pStyle w:val="Normal"/>
        <w:numPr>
          <w:ilvl w:val="0"/>
          <w:numId w:val="11"/>
        </w:numPr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Rashodi za nabavu proizvedene dugotrajne imovine </w:t>
      </w:r>
      <w:r>
        <w:rPr>
          <w:rFonts w:cs="Arial" w:ascii="Arial" w:hAnsi="Arial"/>
        </w:rPr>
        <w:t xml:space="preserve">odnose se na izvršena ulaganja u dugotrajnu imovinu odnosno investicije. </w:t>
      </w:r>
    </w:p>
    <w:p>
      <w:pPr>
        <w:pStyle w:val="TextBodyIndent"/>
        <w:spacing w:lineRule="auto" w:line="276"/>
        <w:rPr>
          <w:rFonts w:ascii="Arial" w:hAnsi="Arial" w:eastAsia="Times New Roman" w:cs="Arial"/>
          <w:b/>
          <w:b/>
          <w:sz w:val="22"/>
          <w:szCs w:val="22"/>
          <w:highlight w:val="yellow"/>
          <w:lang w:eastAsia="hr-HR"/>
        </w:rPr>
      </w:pPr>
      <w:r>
        <w:rPr>
          <w:rFonts w:eastAsia="Times New Roman" w:cs="Arial" w:ascii="Arial" w:hAnsi="Arial"/>
          <w:b/>
          <w:sz w:val="22"/>
          <w:szCs w:val="22"/>
          <w:highlight w:val="yellow"/>
          <w:lang w:eastAsia="hr-HR"/>
        </w:rPr>
      </w:r>
    </w:p>
    <w:tbl>
      <w:tblPr>
        <w:tblW w:w="12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01"/>
        <w:gridCol w:w="1804"/>
        <w:gridCol w:w="1541"/>
        <w:gridCol w:w="1135"/>
        <w:gridCol w:w="1135"/>
      </w:tblGrid>
      <w:tr>
        <w:trPr>
          <w:trHeight w:val="312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INA KONTA / NAZIV KONTA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Izvršenje 2021.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Izvršenje 2022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Indeks  3/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  3/2</w:t>
            </w:r>
          </w:p>
        </w:tc>
      </w:tr>
      <w:tr>
        <w:trPr>
          <w:trHeight w:val="312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 Rashodi za nabavu proizvedene dugotrajne imovine                                                   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44.199,9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828.273,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08.621,0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92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1%</w:t>
            </w:r>
          </w:p>
        </w:tc>
      </w:tr>
      <w:tr>
        <w:trPr>
          <w:trHeight w:val="4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 xml:space="preserve">421 Građevinski objekti                                                                                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32.003,04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205.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22.606,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9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1%</w:t>
            </w:r>
          </w:p>
        </w:tc>
      </w:tr>
      <w:tr>
        <w:trPr>
          <w:trHeight w:val="4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 xml:space="preserve">422 Postrojenja i oprema                                                                               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.248,85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93.273,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37,3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49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5%</w:t>
            </w:r>
          </w:p>
        </w:tc>
      </w:tr>
      <w:tr>
        <w:trPr>
          <w:trHeight w:val="4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 Prijevozna sredstva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.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5%</w:t>
            </w:r>
          </w:p>
        </w:tc>
      </w:tr>
      <w:tr>
        <w:trPr>
          <w:trHeight w:val="4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 Knjige, umjetnička djela i ostale izložbene vrijednosti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782,54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.390,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5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20%</w:t>
            </w:r>
          </w:p>
        </w:tc>
      </w:tr>
      <w:tr>
        <w:trPr>
          <w:trHeight w:val="4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6 Nematerijalna proizvedena imovina                                                                  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.165,48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30.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.586,7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9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7%</w:t>
            </w:r>
          </w:p>
        </w:tc>
      </w:tr>
    </w:tbl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sectPr>
          <w:footerReference w:type="default" r:id="rId7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Tabela 3. 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kazani su prihodi i rashodi proračuna bez primitaka i izdataka, po izvorima. 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abela 4.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kazani su rashodi bez izdataka po funkcijskoj klasifikaciji, odnosno rashode prema njihovoj namjeni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Tabela 5. </w:t>
      </w:r>
    </w:p>
    <w:p>
      <w:pPr>
        <w:pStyle w:val="TextBodyIndent"/>
        <w:spacing w:lineRule="auto" w:line="360"/>
        <w:ind w:hanging="0"/>
        <w:rPr/>
      </w:pPr>
      <w:r>
        <w:rPr>
          <w:rFonts w:cs="Arial" w:ascii="Arial" w:hAnsi="Arial"/>
          <w:sz w:val="22"/>
          <w:szCs w:val="22"/>
        </w:rPr>
        <w:t>Prikazan je račun financiranja (primici i izdaci) po kontima.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Tabela 6. 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kazan je analitički prikaz ostvarenih primitaka i izvršenih izdataka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abela 7.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kazan je račun financiranja (primici i izdaci) po izvorima.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abela 8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Prikazano je izvršenje po organizacijskoj klasifikaciji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Tabela 9.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rikazano je izvršenje po programskoj klasifikaciji</w:t>
      </w:r>
    </w:p>
    <w:p>
      <w:pPr>
        <w:pStyle w:val="Normal"/>
        <w:spacing w:lineRule="auto" w:line="2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i/>
        </w:rPr>
        <w:t>Izvršenje rashoda i izdataka za period 01.- 06.2022</w:t>
      </w:r>
      <w:r>
        <w:rPr/>
        <w:t>. godinu po razdjelima Proračuna</w:t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993"/>
        <w:gridCol w:w="1623"/>
        <w:gridCol w:w="1278"/>
        <w:gridCol w:w="1251"/>
      </w:tblGrid>
      <w:tr>
        <w:trPr>
          <w:trHeight w:val="60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djel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Ostvarenje    1-6/2022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     3/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ktura ostvarenja</w:t>
            </w:r>
          </w:p>
        </w:tc>
      </w:tr>
      <w:tr>
        <w:trPr>
          <w:trHeight w:val="196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237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RAZDJEL 001 Upravni odjel za lokalnu samoupravu, pravne poslove i društvene djelatnosti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.226.013,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197.055,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,48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56,34%</w:t>
            </w:r>
          </w:p>
        </w:tc>
      </w:tr>
      <w:tr>
        <w:trPr>
          <w:trHeight w:val="130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DJEL 002 Upravni odjel za komunalno gospodarstvo, prostorno planiranje, gospodarstvo i poljoprivredu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.926.5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451.873,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10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34,15%</w:t>
            </w:r>
          </w:p>
        </w:tc>
      </w:tr>
      <w:tr>
        <w:trPr>
          <w:trHeight w:val="60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RAZDJEL 003 Upravni odjel za financije i proračun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095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746.596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,81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9,51%</w:t>
            </w:r>
          </w:p>
        </w:tc>
      </w:tr>
      <w:tr>
        <w:trPr>
          <w:trHeight w:val="66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O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.247.513,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.395.525,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25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0%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Najveći udio od 56,34 % u ukupnim rashodima i izdacima ima Upravni odjel za lokalnu samoupravu, pravne poslove i društvene djelatnosti unutar kojeg su uključeni rashodi 5 proračunskih korisnika. Slijedi Upravni odjel za komunalno gospodarstvo, prostorno planiranje, gospodarstvo i poljoprivredu s udjelom od 34,15%. Udio od 9,51 % u ukupnim rashodima i izdacima ima Upravni odjel za financije i proračun.</w:t>
      </w:r>
    </w:p>
    <w:p>
      <w:pPr>
        <w:pStyle w:val="Heading3"/>
        <w:rPr/>
      </w:pPr>
      <w:r>
        <w:rPr/>
        <w:t>1. UPRAVNI ODJEL ZA LOKALNU SAMOUPRAVU, PRAVNE POSLOVE I DRUŠTVENE DJELATNOS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kladno Odluci o ustrojstvu upravnih tijela Grada Ivanić-Grada (Službeni glasnik, broj 06/19), Upravni odjel za lokalnu samoupravu, pravne poslove i društvene djelatnosti obavlj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pripremu prijedloga općih akata te drugih akata koje su u ovlasti Grada iz djelokruga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pravnog odjel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lokalnu samouprav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mjesne odbor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d gradskog vijeća Grad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judske potencijale i radne odnose službenika i namještenika u upravnim tijelim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stručno osposobljavanje i usavršavanja službenika i namještenika u upravnim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jelim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eđivanje i objavljivanje Službenog glasnika Grada Ivanić-Grad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dske i druge postupke u kojima po bilo kojoj osnovi sudjeluje Grad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vođenje imovinsko-pravnih poslova te provedbu postupaka u pravnom prometu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kretnina u vlasništvu Grad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pravljanje imovinom u vlasništvu Grad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slovnih prostora i najam stambenih prostora u vlasništvu Grada i ostal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ovinskopravne poslov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društvene djelatnosti, a osobito brigu o djeci i predškolski odgoj, osnovnoškolsko i srednjoškolsko obrazovanje, visokoškolsko obrazovanje, stipendiranje učenika i studenata, zdravstvenu zaštitu, socijalnu skrb, kulturu, muzejsku i galerijsku djelatnost, tjelesnu kulturu i šport, tehničku kulturu, vjerske zajednice, turističku djelatnost, vatrogastvo, zaštitu od požara, civilnu zaštitu, udruge građana i civilno društvo, poslove izrade programa javnih potreba za pojedinu društvenu djelatnost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poslove vezane za rad Savjeta mladih Grada Ivanić-Grad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hrvatske branitelj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radnju s ustanovama kojima je osnivač Grad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štitu potrošač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radnju s drugim jedinicama lokalne i područne (regionalne) samouprave i drugim 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itucijama u Republici Hrvatskoj i inozemstvu,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vođenje službenog protokola Grada i organizaciju službenih posjeta, 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nose s javnošću i medijima, 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ije službenih događaja Grada,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stvarivanje prava na pristup informacijama,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tičku podršku,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ređivanje web stranice i Facebook stranice Grada,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redsko poslovanje i arhivu,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pomoći pri izradi projekata od interesa za Grad,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udjelovanje u izradi strateških dokumenata Grada,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rigu o korištenju sredstava reprezentacije,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ržavanje sredstava rad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tale poslove sukladno posebnim popisim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3435"/>
        <w:gridCol w:w="1677"/>
        <w:gridCol w:w="1623"/>
        <w:gridCol w:w="1351"/>
      </w:tblGrid>
      <w:tr>
        <w:trPr>
          <w:trHeight w:val="427" w:hRule="atLeast"/>
        </w:trPr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 1-6/2022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425" w:hRule="atLeast"/>
        </w:trPr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atLeast"/>
        </w:trPr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1131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DJEL 00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UPRAVNI ODJEL ZA LOKALNU SAMOUPRAVU, PRAVNE POSLOVE I DR. DJEL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.226.013,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197.055,9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</w:rPr>
              <w:t>39,48%</w:t>
            </w:r>
          </w:p>
        </w:tc>
      </w:tr>
      <w:tr>
        <w:trPr>
          <w:trHeight w:val="80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Javna uprava i administracij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45.8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50.672,6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38,82%</w:t>
            </w:r>
          </w:p>
        </w:tc>
      </w:tr>
      <w:tr>
        <w:trPr>
          <w:trHeight w:val="1131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Izvršna uprava administrativno tehničko i stručno osoblj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.8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39.311,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42,99%</w:t>
            </w:r>
          </w:p>
        </w:tc>
      </w:tr>
      <w:tr>
        <w:trPr>
          <w:trHeight w:val="81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Održavanje zgrada i nabava oprem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561,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57,76%</w:t>
            </w:r>
          </w:p>
        </w:tc>
      </w:tr>
      <w:tr>
        <w:trPr>
          <w:trHeight w:val="81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Sredstva za provođenje izbor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1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Programi poticanja zapošljavanj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87,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2%</w:t>
            </w:r>
          </w:p>
        </w:tc>
      </w:tr>
      <w:tr>
        <w:trPr>
          <w:trHeight w:val="62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Službeno obilježavanje Dana grad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19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4%</w:t>
            </w:r>
          </w:p>
        </w:tc>
      </w:tr>
      <w:tr>
        <w:trPr>
          <w:trHeight w:val="60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1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Sudski postupc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16,7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6%</w:t>
            </w:r>
          </w:p>
        </w:tc>
      </w:tr>
      <w:tr>
        <w:trPr>
          <w:trHeight w:val="5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1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ISO standar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0000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ući projekt: Digitalizacija lokalne uprav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Program obuhvaća aktivnosti kojima se osiguravaju sredstava za nesmetano obavljanje upravnih, stručnih i ostalih poslova u Upravnom odjelu. Planirana sredstva namijenjena su isplati plaća i materijalnih prava za službenike i namještenike, te rashodima za energiju, materijal i usluge. Također, ovaj Program se sastoji i od aktivnosti vezane uz protokol i promociju. U okviru ovog programa realizira se aktivnost nabave opreme za Gradsku uprav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LJ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Cilj programa je omogućiti funkcioniranje upravnog odjela radi obavljanja poslova za Gradonačelnika i Gradsko vijeće, zatim poslova protokola, odnosa s javnošću, poslove koordiniranja značajnijih manifestacija u Gradu, objave službenog glasnika Grada, te obavljanja općih i kadrovskih poslova te poslova lokalne i mjesne samouprave i poslove za vijeća nacionalnih manjina i dru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IZACIJA PROGRA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tivnost Izvršna uprava administrativno tehničko i stručno osoblje obuhvaća rashode za službenike i namještenike: plaće, ostali rashodi za zaposlene, rashodi za službena putovanja, te stručno usavršavanje zaposlenika, rashode za materijal i energiju te usluge i ostale nespomenute rashode poslovanja. Kroz ovu aktivnost aktivno se surađuje s medijima s ciljem informiranja građana o aktivnostima i projektima koji se financiraju iz Proračuna te omogućava kontinuirano praćenje rada Gradskog vijeća i Gradonačelnika. Aktivnost je izvršena u vrijednosti od 38,82% planiranog iznosa.</w:t>
      </w:r>
    </w:p>
    <w:p>
      <w:pPr>
        <w:pStyle w:val="Normal"/>
        <w:jc w:val="both"/>
        <w:rPr/>
      </w:pPr>
      <w:r>
        <w:rPr>
          <w:rFonts w:cs="Arial" w:ascii="Arial" w:hAnsi="Arial"/>
        </w:rPr>
        <w:t>Aktivnost Održavanje zgrada i nabava opreme obuhvaća rashode za nabavu uredske opreme i namještaja. Aktivnost je izvršena u vrijednosti od 57,76% planiranog iznosa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545"/>
        <w:gridCol w:w="1683"/>
        <w:gridCol w:w="1501"/>
        <w:gridCol w:w="1381"/>
      </w:tblGrid>
      <w:tr>
        <w:trPr>
          <w:trHeight w:val="368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Predstavnička i izvršna tijel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.076,3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70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Predstavnička i izvršna tijel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.076,3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70%</w:t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Program obuhvaća aktivnost rada predstavničkih i izvršnih tijela odnosno rad Gradskog vijeća i njegovih radnih tijela, te radnih tijela Gradonačelni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LJ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Cilj programa je omogućiti funkcioniranje Gradskog vijeća i gradske uprav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IJA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Aktivnost Predstavnička i izvršna tijela odnosi se na redovite naknade članovima Gradskog vijeća i njegovih radnih tijela i članovima radnih tijela Gradonačelnika. Aktivnost je izvršena u vrijednosti od 34,70% planiranog iznosa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545"/>
        <w:gridCol w:w="1683"/>
        <w:gridCol w:w="1501"/>
        <w:gridCol w:w="1381"/>
      </w:tblGrid>
      <w:tr>
        <w:trPr>
          <w:trHeight w:val="368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ZOVANJ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72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.057,9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0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Program: Predškolsko obrazovanj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.683,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14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Ostali programi u predškolskom obrazovanj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.683,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14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Osnovno obrazovanj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.374,6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22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Programi osnovnih škol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.374,6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22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Srednjoškolsko obrazovanj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3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Programi u srednjoškolskom obrazovanj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3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Visoko obrazovanj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Sufinanciranje rada Visoke škole Ivanić-Gra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Programom Predškolsko obrazovanje utvrđuje se da Grad Ivanić-Grad ima potrebu proširenja postojećeg obuhvata djece predškolskim odgojem i obrazovanjem tako da se redovitim cjelodnevnim programima odgojno obrazovnog rada s djecom rane i predškolske dobi obuhvate i sufinanciraju u Dječjem vrtiću Roda sljedeće skupine djec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jedna mješovita jaslička 10-satna skupina s redovitim cjelodnevnim boravkom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jedna mješovita vrtićka 10-satna skupina s redovitim cjelodnevnim boravkom, </w:t>
      </w:r>
    </w:p>
    <w:p>
      <w:pPr>
        <w:pStyle w:val="Normal"/>
        <w:jc w:val="both"/>
        <w:rPr/>
      </w:pPr>
      <w:r>
        <w:rPr>
          <w:rFonts w:cs="Arial" w:ascii="Arial" w:hAnsi="Arial"/>
        </w:rPr>
        <w:t>Programom se sufinancira smještaj ukupno do 34 (tridesetčetvero) djece predškolske dobi u privatnom Dječjem vrtiću Ro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Grad Ivanić-Grad sufinancira </w:t>
      </w:r>
      <w:r>
        <w:rPr>
          <w:rFonts w:cs="Arial" w:ascii="Arial" w:hAnsi="Arial"/>
          <w:lang w:eastAsia="ar-SA"/>
        </w:rPr>
        <w:t>program odgojno obrazovnog rada s djecom rane i predškolske dobi</w:t>
      </w:r>
      <w:r>
        <w:rPr>
          <w:rFonts w:cs="Arial" w:ascii="Arial" w:hAnsi="Arial"/>
          <w:color w:val="000000"/>
        </w:rPr>
        <w:t xml:space="preserve"> u Dječjem vrtiću Roda tako da osigurava sredstva za podmirenje dijela troškova ekonomske cijene, i to za dijete s prebivalištem na području Grada Ivanić-Grada čiji barem jedan od roditelja ima prebivalište na području Grada Ivanić-Grada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CILJ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Cilj programa je sufinancirati djelatnost predškolskog odgoja i obrazovanja koja se realizira u privatnom dječjem vrtiću RODA na osnovu ugovorenog broja djece radi što većeg obuhvata djece predškolskim programima i što kvalitetnijeg provođenja programa</w:t>
      </w:r>
    </w:p>
    <w:p>
      <w:pPr>
        <w:pStyle w:val="Normal"/>
        <w:jc w:val="both"/>
        <w:rPr/>
      </w:pPr>
      <w:r>
        <w:rPr>
          <w:rFonts w:cs="Arial" w:ascii="Arial" w:hAnsi="Arial"/>
        </w:rPr>
        <w:t>REALIZACIJA PROGRAMA: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Mjesečni iznos sufinanciranja redovitog</w:t>
      </w:r>
      <w:r>
        <w:rPr>
          <w:rFonts w:cs="Arial" w:ascii="Arial" w:hAnsi="Arial"/>
        </w:rPr>
        <w:t xml:space="preserve"> 10 satnog programa predškolskog odgoja i obrazovanja djece u Dječjem vrtiću Roda iz sredstava Proračuna Grada Ivanić-Grada za 2022.godinu, po upisanom djetetu iznosi 1.363,71 kn. Programom se sufinancira smještaj ukupno do 34 (tridesetčetvoro) djece predškolske dobi.</w:t>
      </w:r>
    </w:p>
    <w:p>
      <w:pPr>
        <w:pStyle w:val="Normal"/>
        <w:autoSpaceDE w:val="false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F01 ZDRAVSTVO I SOCIJALNA ZAŠTITA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545"/>
        <w:gridCol w:w="1683"/>
        <w:gridCol w:w="1501"/>
        <w:gridCol w:w="1381"/>
      </w:tblGrid>
      <w:tr>
        <w:trPr>
          <w:trHeight w:val="368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Program: Zdravstvo i socijalna zašti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5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51.188,4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8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Socijalna zašti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2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33.930,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89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Socijalni program u obrazovanj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2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9.106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8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100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Socijalni programi koji nisu drugdje svrstan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.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44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Programi socijalno ugroženim osobam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.199,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5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Prijevoz pokojnik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62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8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Gradsko društvo Crvenog križ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.083,3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7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Redovna djelatnost Crvenog križ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.083,3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7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Program: Programi u zdravstv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17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50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Programi preventiv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17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50%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Program obuhvaća aktivnosti kojima se osiguravaju sredstava pomoći za podmirenje troškova prehrane učenika u osnovnoj školi, besplatne udžbenike učenicima osnovnih škola, pomoć za podmirenje troškova stanovanja i podmirenje troškova ogrjeva, jednokratna novčana pomoć, pomoć za podmirenje troškova ljetovanja u dječjem odmaralištu, pomoć za podmirenje troškova prijevoza djeteta s teškoćama u razvoju i pratitelja, pravo na poklon pakete i pravo na podmirenje pogrebnih troškova, sredstva za isplatu stipendija, sufinanciranje troškova prijevoza studenata, pomoć za opremu novorođenog djeteta, potpore umirovljenicima i socijalno zdravstveni projekti udruga i programi preventiv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LJ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Cilj programa Zdravstvo i socijalna zaštita je pružanje pomoći socijalno ugroženim osobama kao i osobama u položaju trenutačne materijalne ugroženosti, u nepovoljnim osobnim ili obiteljskim odnosima, osobama treće životne dobi, osobama s posebnim potrebama u svrhu unapređenja kvalitete života te njihovog aktivnog uključivanja u društvo, provođenje mjere pronatalitetne politike koje će stvoriti ekonomske i socijalne uvjete u osnaživanju obitelji kao i potaknuti i učvrstiti vezu između Grada i organizacija civilnog društva i ustanova socijalne skrbi te stvoriti mogućnosti sufinanciranja njihovih programa i projekata od interesa za građane 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IJA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Provedbom mjera iz sustava socijalnog programa sukladno zakonskim odredbama i općim aktom Grada postignuta je socijalna zaštita građanima u socijalnoj potrebi u ublažavanju njihove teške materijalne i socijalne situacije, pružena je pomoć starim i nemoćnim građanima, roditeljima za novorođenu djecu, osobama s invaliditetom. Uspostavljena je dobra suradnja s udrugama i ustanovama u području socijalne skrbi i zdravstva koje provode niz projekata i programa od važnosti za Grad čime su isti postali pouzdani partneri u provedbi i kreiranju socijalne politike Grada Ivanić-Grada. Program je izvršen u vrijednosti od 45,18% od planiranog iznosa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D01 RAZVOJ SPORTA I REKREACIJE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545"/>
        <w:gridCol w:w="1683"/>
        <w:gridCol w:w="1501"/>
        <w:gridCol w:w="1381"/>
      </w:tblGrid>
      <w:tr>
        <w:trPr>
          <w:trHeight w:val="368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RAZVOJ SPORTA I REKREACIJ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2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2.248,5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68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Gradska zajednica sportskih udru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2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2.248,5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68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Redovna djelatnost Gradske sportske udrug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8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86.427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81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Redovna djelatnost sportova od posebnog interes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.971,5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1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ući projekt: 100 godina rukome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85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0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GRAMA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Program Razvoja sporta i rekreacije provodi se kroz aktivnosti Redovna djelatnost Gradske zajednice sportskih udruga i aktivnost redovna djelatnost sportova od posebnog interesa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>Javne potrebe u sportu za koje se sredstva osiguravaju u Proračunu Grada Ivanić-Grada za 2022.g. su programi, odnosno aktivnosti, poslovi i djelatnosti od značaja za Grad Ivanić-Grad, a koje Gradska zajednica sportskih udruga Grada Ivanić-Grada predlaže Gradu a odnose se na 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ticanje i promicanje sporta,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ođenje sportskih aktivnosti djece, mladeži i studenata,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color w:val="000000"/>
        </w:rPr>
        <w:t>djelovanje sportskih udruga, sportskih zajednica i saveza,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color w:val="000000"/>
        </w:rPr>
        <w:t>sportska priprema, domaća i međunarodna natjecanja te opća i posebna zdravstvena zaštita sportaša,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ošljavanje osoba za obavljanje stručnih poslova u sportu,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rtsko-rekreacijske aktivnosti građana,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color w:val="000000"/>
        </w:rPr>
        <w:t>sportske aktivnosti osoba s teškoćama u razvoju i osoba s invaliditetom,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color w:val="000000"/>
        </w:rPr>
        <w:t>planiranje, izgradnja, održavanje i korištenje sportskih građevina značajnih za Grad Ivanić-Grad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ođenje i financiranje znanstvenih i razvojnih projekata, elaborata i studija u funkciji razvoja sport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ILJ PROGRA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ljevi koji se ovim programom žele postići su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jelovanje sportskih udruga, članica GZSU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podupiranje sportskih manifestacija od posebnog interesa za Grad Ivanić-Grad i Zagrebačku županiju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školovanje stručnih kadrova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rganiziranje izbora najboljih sportaša, udruga i djelatnika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ključivanje udruga u program obilježavanja Dana Grada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upravljanje, skrb i održavanje te briga o funkcioniranju sportskih objekata na području Grada Ivanić-Grada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poticanje uključivanja u sport što većeg broja građana, osobito djece i mladeži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ulaganje u razvoj mladih sportaša radi očuvanja i unapređenja dostignute razine kvalitete sporta te stvaranja šire kvalitetne osnove kao uvjeta daljeg napret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IJA PROGRA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gramom javnih potreba u sportu na području Grada Ivanić-Grada za 2022. godinu sredstva su utrošena za funkcioniranje Gradske zajednice sportskih udruga i za sufinanciranje rada športskih udruga od posebnog značaja za Grad koje promoviraju Grad Ivanić-Grad. 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/>
      </w:pPr>
      <w:r>
        <w:rPr/>
        <w:t>Program E01 RAZVOJ CIVILNOG DRUŠTVA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545"/>
        <w:gridCol w:w="1683"/>
        <w:gridCol w:w="1501"/>
        <w:gridCol w:w="1381"/>
      </w:tblGrid>
      <w:tr>
        <w:trPr>
          <w:trHeight w:val="368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RAZVOJ CIVILNOG DRUŠT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.06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0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Razvoj civilnog društ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.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7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Projekti i programi Udruga civilnog društ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.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7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Zaštita prava nacionalnih manji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Sredstva za programe  nacionalnih manji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Program: Financiranje političkih stranak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6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54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Financiranje rada političkih stranak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6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54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grami i projekti udruga civilnog društva, za koje se sredstva osiguravaju iz proračuna Grada Ivanić-Grada u 2022. g., jesu izabrani programi i projekti od interesa za opće dobro koje su udruge civilnog društva predložile temeljem Javnog poziva Gradu Ivanić-Gradu na financiranje u 2022. g. </w:t>
      </w:r>
    </w:p>
    <w:p>
      <w:pPr>
        <w:pStyle w:val="Normal"/>
        <w:jc w:val="both"/>
        <w:rPr/>
      </w:pPr>
      <w:r>
        <w:rPr>
          <w:rFonts w:cs="Arial" w:ascii="Arial" w:hAnsi="Arial"/>
        </w:rPr>
        <w:t>Program Zaštita prava nacionalnih manjina obuhvaća aktivnosti i projekt kojima se osiguravaju sredstva za programe nacionalnih manj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Financiranje političkih stranaka obuhvaća aktivnosti i projekt kojima se osiguravaju sredstva za osnovne funkcije političkih strana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LJ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ilj programa Razvoj civilnog društva je zaštita probitaka udruga civilnog društva, zauzimanje za zaštitu ljudskih prava i sloboda, zaštitu okoliša i prirode i održivi razvoj, te za humanitarna, socijalna, kulturna, odgojno-obrazovna, znanstvena, sportska, zdravstvena, tehnička, informacijska, strukovna ili druga uvjerenja i ciljeve koji nisu u suprotnosti s Ustavom i zakonom, a bez namjere stjecanja dobiti ili drugih gospodarski procjenjivih koristi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ilj programa Financiranje političkih stranaka je omogućiti rad političkih stranak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IJA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Aktivnost financiranje rada političkih stranaka odnosi se na financiranje političkih stranaka zastupljenih u Gradskom vijeću, sukladno Zakonu o političkim strankama i Odluci o rasporedu sredstava političkim strankama iz Proračuna Grada. Aktivnost je izvršena u vrijednosti od 37,54% planiranog iznosa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/>
      </w:pPr>
      <w:r>
        <w:rPr/>
        <w:t>Program G01 ZAŠTITA OD POŽARA</w:t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3442"/>
        <w:gridCol w:w="1671"/>
        <w:gridCol w:w="1614"/>
        <w:gridCol w:w="1359"/>
      </w:tblGrid>
      <w:tr>
        <w:trPr>
          <w:trHeight w:val="409" w:hRule="atLeast"/>
        </w:trPr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408" w:hRule="atLeast"/>
        </w:trPr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4" w:hRule="atLeast"/>
        </w:trPr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0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ZAŠTITA OD POŽAR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80.273,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50.494,9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3%</w:t>
            </w:r>
          </w:p>
        </w:tc>
      </w:tr>
      <w:tr>
        <w:trPr>
          <w:trHeight w:val="27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Vatrogasna zajednic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.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.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7%</w:t>
            </w:r>
          </w:p>
        </w:tc>
      </w:tr>
      <w:tr>
        <w:trPr>
          <w:trHeight w:val="60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redovna djelatnost vatrogasne zajednic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.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.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7%</w:t>
            </w:r>
          </w:p>
        </w:tc>
      </w:tr>
      <w:tr>
        <w:trPr>
          <w:trHeight w:val="91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4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Proračunski korisnik: VATROGASNA POSTROJBA GRADA IVANIĆ-GRAD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30.273,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00.494,9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43,86%</w:t>
            </w:r>
          </w:p>
        </w:tc>
      </w:tr>
      <w:tr>
        <w:trPr>
          <w:trHeight w:val="4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Vatrogasna postrojb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30.273,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00.494,9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86%</w:t>
            </w:r>
          </w:p>
        </w:tc>
      </w:tr>
      <w:tr>
        <w:trPr>
          <w:trHeight w:val="58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Redovna djelatnost vatrogasne postrojb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35.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56.445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32%</w:t>
            </w:r>
          </w:p>
        </w:tc>
      </w:tr>
      <w:tr>
        <w:trPr>
          <w:trHeight w:val="60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Nabava dugotrajne imovin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.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.887,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4%</w:t>
            </w:r>
          </w:p>
        </w:tc>
      </w:tr>
      <w:tr>
        <w:trPr>
          <w:trHeight w:val="60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Projekt gradnje vatrogasnog dom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.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Nabava opreme – Ugovor s Ministarstvom unutarnjih poslov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50.273,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.161,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7%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Programom Zaštita od požara osigurana su sredstva za financiranje redovne djelatnosti Javne vatrogasne postrojbe Grada Ivanić-Grada i sredstva za financiranje redovne djelatnosti Vatrogasne zajednice Grada Ivanić-Grada i udruženih DVD-a.</w:t>
      </w:r>
    </w:p>
    <w:p>
      <w:pPr>
        <w:pStyle w:val="Normal"/>
        <w:jc w:val="both"/>
        <w:rPr/>
      </w:pPr>
      <w:r>
        <w:rPr>
          <w:rFonts w:cs="Arial" w:ascii="Arial" w:hAnsi="Arial"/>
        </w:rPr>
        <w:t>Javna vatrogasna postrojba Grada Ivanić-Grada djeluje prema Zakonu o vatrogastvu i osnovana je za područje Grada Ivanić-Grada. Operativno djeluje na području Ivanić-Grada, Križa i Kloštar Ivanića te na autocesti A3. Raspolaže s dvanaest vatrogasnih vozila s modernom vatrogasnom i spasilačkom opremom i dva čam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LJ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Cilj programa je provođenje i razvijanje mjera zaštite utvrđenih zakonskim propisima, te normalno funkcioniranje protupožarne zašti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IJA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Aktivnost Redovna djelatnost vatrogasne zajednice odnosi se na sredstva čije iznose i obvezu plaćanja propisuje Zakon o vatrogastvu. Iz tih sredstava nabavljaju se vatrogasna vozila za DVD, potiče se i održava funkcioniranje dobrovoljnog vatrogastva. Aktivnost je izvršena u vrijednosti od 46,67% planiranog iznosa.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/>
      </w:pPr>
      <w:r>
        <w:rPr/>
        <w:t>Program H01 ZAŠTITA I SPAŠAVANJE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3595"/>
        <w:gridCol w:w="1706"/>
        <w:gridCol w:w="1521"/>
        <w:gridCol w:w="1400"/>
      </w:tblGrid>
      <w:tr>
        <w:trPr>
          <w:trHeight w:val="512" w:hRule="atLeast"/>
        </w:trPr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510" w:hRule="atLeast"/>
        </w:trPr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Zaštita i spašavanj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%</w:t>
            </w:r>
          </w:p>
        </w:tc>
      </w:tr>
      <w:tr>
        <w:trPr>
          <w:trHeight w:val="349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Civilna zaštit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%</w:t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Program obuhvaća aktivnosti i projekte kojima se osiguravaju sredstva za organiziranje i provođenje aktivnosti zaštite i spašavan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LJ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Cilj programa je provođenje i razvijanje mjera zaštite utvrđenih zakonskim propisima i uređenje sustava civilne zaštit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EALIZACIJA PROGRAM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obuhvaća jednu aktivnost i to Aktivnost – Civilna zaštita koja se odnosi na rashode nabave radne odjeće i opreme za potrebe civilnog stožera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/>
      </w:pPr>
      <w:r>
        <w:rPr/>
        <w:t>Program T01 POTICANJE RAZVOJA TURIZMA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3631"/>
        <w:gridCol w:w="1723"/>
        <w:gridCol w:w="1537"/>
        <w:gridCol w:w="1413"/>
      </w:tblGrid>
      <w:tr>
        <w:trPr>
          <w:trHeight w:val="420" w:hRule="atLeast"/>
        </w:trPr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418" w:hRule="atLeast"/>
        </w:trPr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2" w:hRule="atLeast"/>
        </w:trPr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784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0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</w:rPr>
              <w:t>Program: POTICANJE RAZVOJA TURIZM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50.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.218,7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4%</w:t>
            </w:r>
          </w:p>
        </w:tc>
      </w:tr>
      <w:tr>
        <w:trPr>
          <w:trHeight w:val="38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Turistička zajednic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50.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.218,7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4%</w:t>
            </w:r>
          </w:p>
        </w:tc>
      </w:tr>
      <w:tr>
        <w:trPr>
          <w:trHeight w:val="38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0000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Rad Turističkog ured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.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25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%</w:t>
            </w:r>
          </w:p>
        </w:tc>
      </w:tr>
      <w:tr>
        <w:trPr>
          <w:trHeight w:val="784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0000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Memorijal Rudolfa Perešin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</w:rPr>
              <w:t>Aktivnost: Bučijad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Lipanj u Ivaniću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.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.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%</w:t>
            </w:r>
          </w:p>
        </w:tc>
      </w:tr>
      <w:tr>
        <w:trPr>
          <w:trHeight w:val="784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Festival igračaka i dječjih zborov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Arial" w:ascii="Arial" w:hAnsi="Arial"/>
              </w:rPr>
              <w:t>100,00%</w:t>
            </w:r>
          </w:p>
        </w:tc>
      </w:tr>
      <w:tr>
        <w:trPr>
          <w:trHeight w:val="38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</w:rPr>
              <w:t>Aktivnost: Johanesburg festival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Škrletov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Arial" w:ascii="Arial" w:hAnsi="Arial"/>
              </w:rPr>
              <w:t>100,00%</w:t>
            </w:r>
          </w:p>
        </w:tc>
      </w:tr>
      <w:tr>
        <w:trPr>
          <w:trHeight w:val="54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Božić u Ivaniću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75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Arial" w:ascii="Arial" w:hAnsi="Arial"/>
              </w:rPr>
              <w:t>26,79%</w:t>
            </w:r>
          </w:p>
        </w:tc>
      </w:tr>
      <w:tr>
        <w:trPr>
          <w:trHeight w:val="38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Međužupanijska izložba inovacij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Arial" w:ascii="Arial" w:hAnsi="Arial"/>
              </w:rPr>
              <w:t>100,00%</w:t>
            </w:r>
          </w:p>
        </w:tc>
      </w:tr>
      <w:tr>
        <w:trPr>
          <w:trHeight w:val="80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</w:rPr>
              <w:t>A10001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Gradske manifestacije za državne praznike i blagdan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218,7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23%</w:t>
            </w:r>
          </w:p>
        </w:tc>
      </w:tr>
      <w:tr>
        <w:trPr>
          <w:trHeight w:val="80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Tour de Marč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Turistička zajednica u skladu sa zakonski utvrđenim zadaćama provoditi promociju turizma grada te sustavno potiče i koordinira aktivnosti za poboljšanje uvjeta i sadržaja za boravak turista. Turistička zajednica Grada Ivanić-Grada ima stručnu službu za obavljanje stručnih i administrativnih poslova vezanih za zadaće Zajednice. Djelovanje Zajednice temelji se na načelu opće korisnosti. Zajednica kontinuirano surađuje s Gradom Ivanić-Gradom, Razvojnom agencijom IGRA-om i Muzejom Ivanić-Grada i radi na strateškim smjernicama razvoja turizma Grada Ivanić-Grada na osnovu prijedloga strateških ciljeva, prioriteta i mjera.</w:t>
      </w:r>
    </w:p>
    <w:p>
      <w:pPr>
        <w:pStyle w:val="Normal"/>
        <w:jc w:val="both"/>
        <w:rPr/>
      </w:pPr>
      <w:r>
        <w:rPr>
          <w:rFonts w:cs="Arial" w:ascii="Arial" w:hAnsi="Arial"/>
        </w:rPr>
        <w:t>Radi obavljanja stručnih i administrativnih poslova Zajednice osnovan je Turistički ur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LJ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Turistička zajednica grada Ivanić-Grada osnovana je u svrhu promicanja i unaprjeđenja turizma i gospodarskih interesa pravnih i fizičkih osoba koje pružaju ugostiteljske i druge turističke usluge ili obavljaju drugu djelatnost neposredno povezanu s turizmom na području 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lj joj je stvaranje prepoznatljivog imagea 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IJA PROGRA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Turistička zajednica provodi se kroz aktivnost Rad Turističkog ureda</w:t>
      </w:r>
    </w:p>
    <w:p>
      <w:pPr>
        <w:pStyle w:val="Normal"/>
        <w:jc w:val="both"/>
        <w:rPr/>
      </w:pPr>
      <w:r>
        <w:rPr>
          <w:rFonts w:cs="Arial" w:ascii="Arial" w:hAnsi="Arial"/>
        </w:rPr>
        <w:t>Kroz aktivnosti manifestacije Turistička zajednica Grada Ivanić-Grada promovira održavanje zabavnih, sportskih, kulturnih i ostalih projekata i manifestacija.</w:t>
      </w:r>
    </w:p>
    <w:p>
      <w:pPr>
        <w:pStyle w:val="Normal"/>
        <w:jc w:val="both"/>
        <w:rPr/>
      </w:pPr>
      <w:r>
        <w:rPr/>
        <w:t>Program C01 PROMICANJE KULTURE</w:t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3607"/>
        <w:gridCol w:w="1712"/>
        <w:gridCol w:w="1527"/>
        <w:gridCol w:w="1405"/>
      </w:tblGrid>
      <w:tr>
        <w:trPr>
          <w:trHeight w:val="512" w:hRule="atLeast"/>
        </w:trPr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511" w:hRule="atLeast"/>
        </w:trPr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32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Ostale kulturne djelatnost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0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5%</w:t>
            </w:r>
          </w:p>
        </w:tc>
      </w:tr>
      <w:tr>
        <w:trPr>
          <w:trHeight w:val="34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0000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Kulturne djelatnost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0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3%</w:t>
            </w:r>
          </w:p>
        </w:tc>
      </w:tr>
      <w:tr>
        <w:trPr>
          <w:trHeight w:val="32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0000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Vjerske zajednic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K10000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e pomoći za održavanje sakralnih objekat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GRAMA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>Javne potrebe u kulturi, za koje se sredstva osiguravaju iz proračuna Grada Ivanić-Grada u 2022.g., jesu kulturne djelatnosti i poslovi, akcije i manifestacije u kulturi od interesa za Grad Ivanić-Grad koje ovim Programom Grad Ivanić-Grad utvrđuje kao svoje javne potrebe, kao i one koje su utvrđene posebnim zakonom, a osobito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jelatnost i poslovi ustanova kulture, udruženja i drugih organizacija u kulturi, kao i pomaganje i poticanje umjetničkog i kulturnog stvaralaštva,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kcije i manifestacije u kulturi što pridonose razvitku i promicanju kulturnog života,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vesticijsko održavanje, adaptacije i prijeko potrebni zahvati na objektima kulture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LJ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Cilj programa Ostale kulturne djelatnosti je unapređenje i promoviranje kulturnih djelatnosti kao i zadovoljavanja kulturnih potreba građana Ivanić-Grada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računski korisnik Pučko otvoreno učilište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545"/>
        <w:gridCol w:w="1683"/>
        <w:gridCol w:w="1501"/>
        <w:gridCol w:w="1381"/>
      </w:tblGrid>
      <w:tr>
        <w:trPr>
          <w:trHeight w:val="368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računski korisnik: Pučko otvoreno učiliš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49.9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8.060,8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3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</w:rPr>
              <w:t>Program: Redovna djelatnost Pučkog otvorenog učiliš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49.9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8.060,8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3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Pučko otvoreno učiliš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49.3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.925,9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37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Redovna djelatnost Pučkog otvorenog učiliš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.6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237,7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1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</w:rPr>
              <w:t>Aktivnost: Nabava dugotrajne imovin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08,7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4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Sufinanciranje kazališnih predsta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522,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64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Sufinanciranje kino program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947,3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4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Sufinanciranje ljetnog programa u Amfiteatr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</w:rPr>
              <w:t>Kapitalni projekt: Ostali kapitalni projekti Pučkog otvorenog učiliš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.674,8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4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Adaptacija i uređenje velike dvoran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843,7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8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učko otvoreno učilište kroz aktivnosti Centra za obrazovanje i kulturu raznolikim programima nastoji potaknuti interes građana za kulturna događanja te tako privući publiku u pojedine programe, uključiti stanovnike svih dobnih skupina i najrazličitijih socijalnih grupacija. Osmišljava i razvija metode prepoznavanja potreba lokalnog stanovništva, kako bi što kvalitetnije ispunio potrebe stanovništva za kulturnim, ali i ostalim sadržajima za sve dobne skupine. </w:t>
      </w:r>
    </w:p>
    <w:p>
      <w:pPr>
        <w:pStyle w:val="Normal"/>
        <w:jc w:val="both"/>
        <w:rPr/>
      </w:pPr>
      <w:r>
        <w:rPr>
          <w:rFonts w:cs="Arial" w:ascii="Arial" w:hAnsi="Arial"/>
        </w:rPr>
        <w:t>CILJ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Cilj programa je zadovoljavanje temeljne kulturne potrebe svih dobnih skupina stanovništva, te tako doprijeti intelektualnom, društvenom i općem razvoju pružanjem kvalitetnih usluga obrazovanja, kulturnih i zabavnih progra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IJA PROGRA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 izvještajnom razdoblju odrađen je tečaj engleskog i talijanskog jezika i tečaj informatike. Završen je poseban obrazovni program – dramski studio-terapijske radionice za Udrugu Mali prin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Dan Grada Ivanić-Grada nastupio je ansambl Lado čiji je dolazak sufinanciran sredstvima Ministarstva kulture i medija RH u iznosu 20.000,00 kn. U Velikoj dvorani održano je 5 kazališnih predstava, te jedna kazališna predstava u suhom bazenu na Sportskom parku Zelenja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 galerijskom prostoru u prvoj polovini 2022. godine organizirao je 8 izložbi. Kino projekcije hit filmova provodile su se dva puta tjedno, petkom – film za odrasle, a subotom – animirani obiteljski filmov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 potpunosti je završena obnova i rekonstrukcija Male dvorane koja je koštala 400.000,00 kn s PDV-om. Projekt je sufinanciran sredstvima Ministarstva kulture i medija RH u iznosu 150.000,00 kn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računski korisnik Muzej Ivanić-Grada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545"/>
        <w:gridCol w:w="1683"/>
        <w:gridCol w:w="1501"/>
        <w:gridCol w:w="1381"/>
      </w:tblGrid>
      <w:tr>
        <w:trPr>
          <w:trHeight w:val="368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7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računski korisnik: Muzej Ivanić-Grad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17.3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.896,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 w:ascii="Arial" w:hAnsi="Arial"/>
              </w:rPr>
              <w:t>11,67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Program: Redovna djelatnost Gradskog muzej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17.3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.896,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7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Redovna djelatnost Gradskog muzej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.839,6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31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MI-G-EU LIFE projekt DABA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922,3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46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Kapitalni projekt: Uređenje muzeja i nabava oprem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709,8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2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Provedba mjere zaštite zgrade stare škole u Dubrovčaku Lijevo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56.3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.42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2%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GRA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uzej Ivanić-Grada djeluje na dvije lokacije: Operativno i razvojno središte i muzejsko središte u Ivanić-Gradu (zgrada stare škole) i privremena muzejska čuvaonica Dubrovčak Lijev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oritetne zadaće Muzeja su:</w:t>
      </w:r>
    </w:p>
    <w:p>
      <w:pPr>
        <w:pStyle w:val="Normal"/>
        <w:jc w:val="both"/>
        <w:rPr/>
      </w:pPr>
      <w:r>
        <w:rPr>
          <w:rFonts w:cs="Arial" w:ascii="Arial" w:hAnsi="Arial"/>
        </w:rPr>
        <w:t>- uspostava dobre komunikacije s lokalnim stanovništvom i stvaranje vlastite publike;</w:t>
        <w:br/>
        <w:t>- uspostava dobre suradnje s odgojno-obrazovnim ustanovama na širem području Grada;</w:t>
        <w:br/>
        <w:t>- uspostava kvalitetne i raznolike međuinstitucionalne suradnje (muzeji, knjižnice, arhivi) na području Grada, Županije, države, ali i na međudržavnoj razi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LJ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Glavni programski ciljevi su</w:t>
      </w:r>
    </w:p>
    <w:p>
      <w:pPr>
        <w:pStyle w:val="Normal"/>
        <w:jc w:val="both"/>
        <w:rPr/>
      </w:pPr>
      <w:r>
        <w:rPr>
          <w:rFonts w:cs="Arial" w:ascii="Arial" w:hAnsi="Arial"/>
        </w:rPr>
        <w:t>-istraživanje, evidentiranje i dokumentiranje te rad na zaštiti i očuvanju prirodne i kulturne, materijalne i nematerijalne baštine</w:t>
      </w:r>
    </w:p>
    <w:p>
      <w:pPr>
        <w:pStyle w:val="Normal"/>
        <w:jc w:val="both"/>
        <w:rPr/>
      </w:pPr>
      <w:r>
        <w:rPr>
          <w:rFonts w:cs="Arial" w:ascii="Arial" w:hAnsi="Arial"/>
        </w:rPr>
        <w:t>- prikupljanje, selektiranje, stručna obrada i pohrana muzejske građe (stvaranje muzejskog fundusa, uspostava muzejske čuvaonice i preparatorske radionice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edukativno-pedagoško djelovanje muzeja, popularizacija i komunikacija baštinskih sadržaja u javnom, realnom i virtualnom prostor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IJA PROGRA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 prvom polugodištu 2022. godine Muzej je tiskao roman Aragonac u Zagorju autora Stjepana Kondresa, održano je 19 edukativnih radionica za djecu, održana su dva predstavljanja publikacija (Aragonac u Zagorju i Duh starih čardaka). Održani su Europski dani arheologije (27.-29.06.2022.), te je otvorena izložba „Sipčina u Okešincu – ladanjski život u antičko doba“.</w:t>
      </w:r>
    </w:p>
    <w:p>
      <w:pPr>
        <w:pStyle w:val="Normal"/>
        <w:jc w:val="both"/>
        <w:rPr/>
      </w:pPr>
      <w:r>
        <w:rPr>
          <w:rFonts w:cs="Arial" w:ascii="Arial" w:hAnsi="Arial"/>
        </w:rPr>
        <w:t>Nabavljena je trajna oprema za potrebe muzeja i izložbenih prostora: hladnjak, oprema za pripremu izložbi rezač) i oznake za obilježavanje izložaka.</w:t>
      </w:r>
    </w:p>
    <w:p>
      <w:pPr>
        <w:pStyle w:val="Normal"/>
        <w:jc w:val="both"/>
        <w:rPr/>
      </w:pPr>
      <w:r>
        <w:rPr>
          <w:rFonts w:cs="Arial" w:ascii="Arial" w:hAnsi="Arial"/>
        </w:rPr>
        <w:t>Izrađena je dokumentacija za konstrukcijsku sanaciju i obnovu stare škole u Dubrovčaku Lijevom u sklopu provođenja kapitalnog projekta Provedba mjera zaštite zgrade Stare škole u Dubrovčaku Lijevom sufinanciranim iz Fonda solidarnosti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Muzej sudjeluje u projektu Dabar, te je u sklopu provođenja projekta objavljena slikovnica „Dabar i vlažna staništa“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oračunski korisni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adska knjižnica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545"/>
        <w:gridCol w:w="1683"/>
        <w:gridCol w:w="1501"/>
        <w:gridCol w:w="1381"/>
      </w:tblGrid>
      <w:tr>
        <w:trPr>
          <w:trHeight w:val="368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7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Proračunski korisnik: Gradska knjižnic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3.8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.420,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 w:ascii="Arial" w:hAnsi="Arial"/>
              </w:rPr>
              <w:t>51,29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Program: Redovna djelatnost Gradske knjižni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3.8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.420,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29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Redovna djelatnost Gradske knjižni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3.8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.420,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29%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radska knjižnica Ivanić-Grad djeluje kao narodna knjižnica za područje grada Ivanić-Grada te sa svojom područnom knjižnicom i za područje općine Kloštar Ivanić. </w:t>
      </w:r>
    </w:p>
    <w:p>
      <w:pPr>
        <w:pStyle w:val="Normal"/>
        <w:jc w:val="both"/>
        <w:rPr/>
      </w:pPr>
      <w:r>
        <w:rPr>
          <w:rFonts w:cs="Arial" w:ascii="Arial" w:hAnsi="Arial"/>
        </w:rPr>
        <w:t>Knjižnična djelatnost odnosi se na aktivnost nabave, stručne obrade, čuvanja i zaštite knjižne i neknjižne građe, a knjižnica je kulturno i informacijsko središte koje omogućava pristupačnost građe, njeno korištenje i posudbu, uz osiguravanje protoka informacija i poticanje kulture čitanja kod svih kategorija stanovništ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LJ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Cilj Gradske knjižnice Ivanić-Grad je odgovoriti na potrebe i zahtjeve svojih korisnika te približiti znanje, kulturu i informacije građanima Ivanić-Grada, pridonijeti obaviještenosti građana, obogatiti kulturni život te nadasve potaknuti čitanje i širenje pisane riječi. Tako knjižnica podsjeća na svoju tradicionalnu i većini poznatu ulogu, ali i stvara saznanje o zadaći i namjeni knjižnice koja brine o pojedincu i njegovom kulturnom razvitku i obrazovanju.</w:t>
      </w:r>
    </w:p>
    <w:p>
      <w:pPr>
        <w:pStyle w:val="Normal"/>
        <w:jc w:val="both"/>
        <w:rPr/>
      </w:pPr>
      <w:bookmarkStart w:id="0" w:name="_Hlk109800370"/>
      <w:bookmarkEnd w:id="0"/>
      <w:r>
        <w:rPr>
          <w:rFonts w:cs="Arial" w:ascii="Arial" w:hAnsi="Arial"/>
        </w:rPr>
        <w:t>REALIZACIJA PROGRAMA</w:t>
      </w:r>
    </w:p>
    <w:p>
      <w:pPr>
        <w:pStyle w:val="Normal"/>
        <w:jc w:val="both"/>
        <w:rPr/>
      </w:pPr>
      <w:bookmarkStart w:id="1" w:name="_Hlk109800370"/>
      <w:bookmarkEnd w:id="1"/>
      <w:r>
        <w:rPr>
          <w:rFonts w:cs="Arial" w:ascii="Arial" w:hAnsi="Arial"/>
        </w:rPr>
        <w:t>Redovna djelatnost knjižnice obuhvaća nabavu nove građe i ostale opće knjižnične poslove, književne susrete i promocije novih izdanja, edukativna predavanja, kreativne radionice, održavanje postojeće i nabavu nove oprem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radska knjižnica jedina ustanova u gradu koja je otvorena za korisnike i posjetitelje cijeli dan – radi 6 dana u tjednu, točnije 60 sati tjedno. </w:t>
      </w:r>
    </w:p>
    <w:p>
      <w:pPr>
        <w:pStyle w:val="Normal"/>
        <w:jc w:val="both"/>
        <w:rPr/>
      </w:pPr>
      <w:r>
        <w:rPr>
          <w:rFonts w:cs="Arial" w:ascii="Arial" w:hAnsi="Arial"/>
        </w:rPr>
        <w:t>Nabava građe, novina i časopisa jedna je od osnovnih djelatnosti knjižnice koja zahtijeva stalnu nadopunu. Građa je nabavljana u skladu sa strukturom postojećeg fonda, interesom korisnika i Standardima za narodne knjižnice. Knjižnica je redovito nabavljala i 20-ak naslova dnevnog i tjednog tiska kao i mjesečnike za djecu i odrasle te stručne časopise (National geographic, Jezik, Književna smotra, Kaj, Meridijani, Jutarnji list, Večernji list, Globus, Gloria, O.K., Prvi izbor, Modra lasta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pći knjižnični poslovi - uz nabavu građe, tu su i poslovi katalogizacije i inventarizacije novih knjiga, tehnička obrada građe, čuvanje i zaštita, smještaj građe na police; rad s korisnicima; vođenje dokumentacije i statistike o građi i korisnicima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njižnično poslovanje se obavlja pomoću pet umreženih računala i računalnog programa ZAKI kreiranog od strane informatičke firme VIVAinfo i Knjižnica grada Zagreba. Korištenje resursa i održavanje centralnog sustava, naknada za korisničku podršku, tj. održavanje mreže, obnova licenci antivirusnih programa i održavanja računala i mrežne opreme neizostavni su dio poslovanja bez čega knjižnica ne može poslovati, te se o tome vodi posebna briga. 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oračunski korisnik Dječji vrtić Ivanić Grad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545"/>
        <w:gridCol w:w="1683"/>
        <w:gridCol w:w="1501"/>
        <w:gridCol w:w="1381"/>
      </w:tblGrid>
      <w:tr>
        <w:trPr>
          <w:trHeight w:val="368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5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Proračunski korisnik: Dječji vrtić Ivanić-Gra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580.94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86.022,6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68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Program: Obrazovanj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580.94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86.022,6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68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Predškolsko obrazovanj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580.94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86.022,6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68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Administrativno tehničko i stručno osoblj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72.74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35.522,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87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Ulaganje u nefinancijsku imovin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87,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4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1000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Program predško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401,5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02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Program za djecu s teškoćama u razvoj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31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7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Rekonstrukcija zgrade dječjeg vrtića – jedinica Sunce Graberje Ivanićk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5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000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ući projekt: Erasmus+K1 projek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1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391,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1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000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Tekući projekt: Erasmus +K2 projek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1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710,2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98%</w:t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Dječji vrtić Ivanić Grad je ustanova čija je osnovna djelatnost odgoj i obrazovanje, te skrb o djeci rane i predškolske dobi, a ostvaruje se na temelju programskog usmjerenja.</w:t>
      </w:r>
    </w:p>
    <w:p>
      <w:pPr>
        <w:pStyle w:val="Normal"/>
        <w:jc w:val="both"/>
        <w:rPr/>
      </w:pPr>
      <w:r>
        <w:rPr>
          <w:rFonts w:cs="Arial" w:ascii="Arial" w:hAnsi="Arial"/>
        </w:rPr>
        <w:t>Dječji vrtić Ivanić Grad djeluje na području Grada Ivanić-Grada na šest lokacija i to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UNCOKRET – sjedište ustanove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ŽERAVINEC – podružnica u Ivanić-Gradu – objekt LIVAD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SAVSKI BREGI – podružnica u Posavskim Bregima – objekt Tratinčic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GRABERJE IVANIĆKO – podružnica u Graberju Ivaničkom – objekt Sunce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POLJANA – podružnica u Ivanić-Gradu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TVORNICA SMIJEHA - podružnica u Ivanić-Gradu</w:t>
      </w:r>
    </w:p>
    <w:p>
      <w:pPr>
        <w:pStyle w:val="Normal"/>
        <w:jc w:val="both"/>
        <w:rPr/>
      </w:pPr>
      <w:r>
        <w:rPr>
          <w:rFonts w:cs="Arial" w:ascii="Arial" w:hAnsi="Arial"/>
        </w:rPr>
        <w:t>Njegu, odgoj i obrazovanje provode kro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imarni 10-satni program</w:t>
      </w:r>
    </w:p>
    <w:p>
      <w:pPr>
        <w:pStyle w:val="Normal"/>
        <w:jc w:val="both"/>
        <w:rPr/>
      </w:pPr>
      <w:r>
        <w:rPr>
          <w:rFonts w:cs="Arial" w:ascii="Arial" w:hAnsi="Arial"/>
        </w:rPr>
        <w:t>- posebne programe: cjelodnevni 10-satni program na engleskom jeziku, program Predškole, program održivog razvoja, cjelodnevni program učenja njemačkog jezika</w:t>
      </w:r>
    </w:p>
    <w:p>
      <w:pPr>
        <w:pStyle w:val="Normal"/>
        <w:jc w:val="both"/>
        <w:rPr/>
      </w:pPr>
      <w:r>
        <w:rPr>
          <w:rFonts w:cs="Arial" w:ascii="Arial" w:hAnsi="Arial"/>
        </w:rPr>
        <w:t>- kraće programe u okviru 10-satnog programa: CAP, Trening socijalnih vještina, integrirani etno-tradicijski program, integrirani program ranog učenja engleskog jezika, integrirani program ranog učenja njemačkog jezika, integrirani dramsko-scenski program</w:t>
      </w:r>
    </w:p>
    <w:p>
      <w:pPr>
        <w:pStyle w:val="Normal"/>
        <w:jc w:val="both"/>
        <w:rPr/>
      </w:pPr>
      <w:r>
        <w:rPr>
          <w:rFonts w:cs="Arial" w:ascii="Arial" w:hAnsi="Arial"/>
        </w:rPr>
        <w:t>- kraći program izvan 10-satnog programa: sportski vrtić u organizaciji Teniski klub Mat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raći program škole za roditelje „Rastimo zajedno“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LJ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ustavno provoditi strategiju ustanove, kreirati i sukreirati viziju ustanove, osigurati optimalne uvjete za organizacijsko vođenje ustanove, osigurati uvjete za poboljšanje kvalitete prostorno-materijalnih uvjeta, osigurati zdravstveno-higijenski aspekt rad i sigurnost, poticati razvoj ljudskih resursa, te razvoj kurikuluma u skladu s vizijom i razvojnim planom vrtić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stavno usavršavanje djelatnika kroz sudjelovanje u europskim projektima K1 i K2 koji služe za edukaciju odgajatelja i unapređenje odgojno-obrazovne prakse i uključivanje novih spoznaja rada u kurikulum vrtić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IJA PROGRAMA</w:t>
      </w:r>
    </w:p>
    <w:p>
      <w:pPr>
        <w:pStyle w:val="Normal"/>
        <w:jc w:val="both"/>
        <w:rPr/>
      </w:pPr>
      <w:r>
        <w:rPr>
          <w:rFonts w:cs="Arial" w:ascii="Arial" w:hAnsi="Arial"/>
        </w:rPr>
        <w:t>Aktivnost: Administrativno tehničko i stručno osoblje - aktivnost obuhvaća rashode za djelatnike i ostale rashode vezane uz poslovanje ustanove (za isplatu plaća i materijalnih prava zaposlenih, uredskog materijala i ostalih materijalnih rashoda, energije, materijala i dijelova za tekuće investiranje i održavanje, usluga (telefona, pošte, prijevoza, tekućeg i investicijskog održavanja, promidžbe, komunalne usluge, intelektualne i osobne usluge, računalne i ostale usluge).</w:t>
      </w:r>
    </w:p>
    <w:p>
      <w:pPr>
        <w:pStyle w:val="Normal"/>
        <w:jc w:val="both"/>
        <w:rPr/>
      </w:pPr>
      <w:r>
        <w:rPr>
          <w:rFonts w:cs="Arial" w:ascii="Arial" w:hAnsi="Arial"/>
        </w:rPr>
        <w:t>Aktivnost je izvršena u vrijednosti od 47,87% od planiranog iznosa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3"/>
        <w:rPr/>
      </w:pPr>
      <w:r>
        <w:rPr/>
        <w:t xml:space="preserve">2. UPRAVNI ODJEL ZA KOMUNALNO GOSPODARSTVO, PROSTORNO PLANIRANJE, GOSPODARSTVO I POLJOPRIVREDU </w:t>
      </w:r>
    </w:p>
    <w:p>
      <w:pPr>
        <w:pStyle w:val="Heading3"/>
        <w:rPr/>
      </w:pPr>
      <w:r>
        <w:rPr/>
      </w:r>
    </w:p>
    <w:p>
      <w:pPr>
        <w:pStyle w:val="Bezproreda"/>
        <w:jc w:val="both"/>
        <w:rPr/>
      </w:pPr>
      <w:r>
        <w:rPr>
          <w:rFonts w:cs="Arial" w:ascii="Arial" w:hAnsi="Arial"/>
          <w:sz w:val="22"/>
          <w:szCs w:val="22"/>
        </w:rPr>
        <w:t>Sukladno Odluci o ustrojstvu upravnih tijela Grada Ivanić-Grada (Službeni glasnik, broj 06/19)</w:t>
      </w:r>
      <w:r>
        <w:rPr>
          <w:rFonts w:cs="Arial" w:ascii="Arial" w:hAnsi="Arial"/>
          <w:kern w:val="2"/>
          <w:sz w:val="22"/>
          <w:szCs w:val="22"/>
          <w:lang w:bidi="hi-IN"/>
        </w:rPr>
        <w:t>, Upravni odjel za komunalno gospodarstvo, prostorno planiranje, gospodarstvo i poljoprivredu obavlja:</w:t>
      </w:r>
    </w:p>
    <w:p>
      <w:pPr>
        <w:pStyle w:val="Normal"/>
        <w:widowControl w:val="false"/>
        <w:suppressAutoHyphens w:val="true"/>
        <w:ind w:left="-851" w:hanging="0"/>
        <w:jc w:val="both"/>
        <w:rPr>
          <w:rFonts w:ascii="Arial" w:hAnsi="Arial" w:cs="Arial"/>
          <w:kern w:val="2"/>
          <w:sz w:val="22"/>
          <w:szCs w:val="22"/>
          <w:lang w:bidi="hi-IN"/>
        </w:rPr>
      </w:pPr>
      <w:r>
        <w:rPr>
          <w:rFonts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pripremu prijedloga odluka i drugih akata koji su u ovlasti Grada iz djelokru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vnog odjel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komunalno gospodarstv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postupci prisilne naplate komunalne naknade i komunalnih doprino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ržavanje nekretnina u vlasništvu Grad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korištenje javnih površin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prostorno uređenje i urbanističko planiranje, zaštitu i unaprjeđenje prirodnog okoliš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eđenje naselj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nivanje i vođenje katastra vodov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osnivanje izvorne i grafičke evidencije naselja, ulica i kućnih brojev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regulaciju prometa i prometno redarstv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gospodarstv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joprivredu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poljoprivredno zemljište u vlasništvu Republike Hrvatske i vlasništvu Grad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rigu o službenim automobilim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ostale poslove sukladno posebnim popisima.</w:t>
      </w:r>
      <w:r>
        <w:br w:type="page"/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kern w:val="2"/>
          <w:highlight w:val="yellow"/>
          <w:lang w:bidi="hi-IN"/>
        </w:rPr>
      </w:pPr>
      <w:r>
        <w:rPr>
          <w:rFonts w:cs="Arial" w:ascii="Arial" w:hAnsi="Arial"/>
          <w:color w:val="000000"/>
          <w:kern w:val="2"/>
          <w:highlight w:val="yellow"/>
          <w:lang w:bidi="hi-I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3470"/>
        <w:gridCol w:w="1680"/>
        <w:gridCol w:w="1623"/>
        <w:gridCol w:w="1359"/>
      </w:tblGrid>
      <w:tr>
        <w:trPr>
          <w:trHeight w:val="368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Razdjel: UPRAVNI ODJEL ZA KOMUNALNO, GOSPODARSTVO, PROSTORNO PLANIRANJE, GOSP. I POLJOPRIVRED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926.5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451.873,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0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Glava: UPRAVNI ODJEL ZA KOMUNALNO, GOSPODARSTVO, PROSTORNO PLANIRANJE, GOSP. I POLJOPRIVRED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926.5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451.873,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0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Javna uprava i administraci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Izvršna uprava administrativno tehničko i stručno osoblj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kern w:val="2"/>
          <w:highlight w:val="yellow"/>
          <w:lang w:bidi="hi-IN"/>
        </w:rPr>
      </w:pPr>
      <w:r>
        <w:rPr>
          <w:rFonts w:cs="Arial" w:ascii="Arial" w:hAnsi="Arial"/>
          <w:color w:val="000000"/>
          <w:kern w:val="2"/>
          <w:highlight w:val="yellow"/>
          <w:lang w:bidi="hi-IN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kern w:val="2"/>
          <w:highlight w:val="yellow"/>
          <w:lang w:bidi="hi-IN"/>
        </w:rPr>
      </w:pPr>
      <w:r>
        <w:rPr>
          <w:rFonts w:cs="Arial" w:ascii="Arial" w:hAnsi="Arial"/>
          <w:b/>
          <w:color w:val="000000"/>
          <w:kern w:val="2"/>
          <w:highlight w:val="yellow"/>
          <w:lang w:bidi="hi-IN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icanje razvoja gospodarstva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3470"/>
        <w:gridCol w:w="1680"/>
        <w:gridCol w:w="1623"/>
        <w:gridCol w:w="1359"/>
      </w:tblGrid>
      <w:tr>
        <w:trPr>
          <w:trHeight w:val="368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ogram: Poticanje razvoja gospodarst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025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8.9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2,79%</w:t>
            </w:r>
          </w:p>
        </w:tc>
      </w:tr>
      <w:tr>
        <w:trPr>
          <w:trHeight w:val="49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Subvencioniranje poduzetništ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775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7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10000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Informiranje građana i poduzetni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9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Kapitalni projekt: Projekt geotermalnog grijanja i solarne energij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125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 w:ascii="Arial" w:hAnsi="Arial"/>
              </w:rPr>
              <w:t>64,08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Projekt Dobra energija – postavljanje fotonaponskih elektrana na javnim objektim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0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: Razvojna agencija IG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5.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,62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Rad suvenirni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00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ući projekt: Sufinanciranje rada Razvojne agencije za pripremu i provedbu EU projekat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.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5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10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ogram: Sufinanciranje poslovanja Poduzetničkog cent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5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58.488,9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8,99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00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ući projekt: Sufinanciranje poslovanja Poduzetničkog cent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488,9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99%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rFonts w:cs="Arial" w:ascii="Arial" w:hAnsi="Arial"/>
        </w:rPr>
        <w:t xml:space="preserve">Aktivnost: Subvencioniranje poduzetništva obuhvaća rashode za sudjelovanje grada u raznim asocijacijama (LAG Moslavina, Udruga gradova u Republici Hrvatskoj, Hrvatski savjet za zelenu gradnju).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tivnost je izvršena u vrijednosti od 12,77% od planiranog izno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pitalni projekt: Projekt geotermalnog grijanja i solarne energije - rashodi obuhvaćaju izradu glavnog projekta fotonaponske elektrane i nalaz statičara o stanju krovne konstrukcije za objekt Društveni dom Posavski Bregi i na objektu kuglane i svlačionice na Sportskom parku Zelenjak, te izradu glavnih projekata sunčanih elektrana za 11 građana - 50% subvencija Grada.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i razvoja poljoprivred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3470"/>
        <w:gridCol w:w="1680"/>
        <w:gridCol w:w="1623"/>
        <w:gridCol w:w="1359"/>
      </w:tblGrid>
      <w:tr>
        <w:trPr>
          <w:trHeight w:val="368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310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Program: Programi razvoja poljoprivred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75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.032,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8%</w:t>
            </w:r>
          </w:p>
        </w:tc>
      </w:tr>
      <w:tr>
        <w:trPr>
          <w:trHeight w:val="49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Projekti razvoja poljoprivredne proizvodnj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48,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7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i: Poljoprivredni fond Sanacija poljskih pute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25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6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i: Potpore za financiranje poljoprivrednih zadrug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12,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 w:ascii="Arial" w:hAnsi="Arial"/>
              </w:rPr>
              <w:t>2,43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i: Uređenje ruralnog prostora – građevine javne namje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.020,9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0%</w:t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RŽAVANJE KOMUNALNE INFRASTRUKTURE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3470"/>
        <w:gridCol w:w="1680"/>
        <w:gridCol w:w="1623"/>
        <w:gridCol w:w="1359"/>
      </w:tblGrid>
      <w:tr>
        <w:trPr>
          <w:trHeight w:val="368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: Održavanje komunalne infrastruktu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201.5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bookmarkStart w:id="2" w:name="_Hlk109650561"/>
            <w:r>
              <w:rPr>
                <w:rFonts w:cs="Arial" w:ascii="Arial" w:hAnsi="Arial"/>
                <w:b/>
              </w:rPr>
              <w:t>5.044.396,43</w:t>
            </w:r>
            <w:bookmarkEnd w:id="2"/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bookmarkStart w:id="3" w:name="_Hlk109650572"/>
            <w:r>
              <w:rPr>
                <w:rFonts w:cs="Arial" w:ascii="Arial" w:hAnsi="Arial"/>
                <w:b/>
              </w:rPr>
              <w:t>70,05</w:t>
            </w:r>
            <w:bookmarkEnd w:id="3"/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49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Javna rasvjet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.726,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7%</w:t>
            </w:r>
          </w:p>
        </w:tc>
      </w:tr>
      <w:tr>
        <w:trPr>
          <w:trHeight w:val="49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Aktivnost: Održavanje nerazvrstanih cesta i gradskih ulic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65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73.061,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8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A10000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i: Čišćenje javnih površi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5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37.779,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83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i: Održavanje javnih površi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.585,7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5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i: Odvodnja i pročišćavanje vod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.434,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0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Aktivnosti: Program održavanja po zahtjevima Mjesnih Odbo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.5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5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9%</w:t>
            </w:r>
          </w:p>
        </w:tc>
      </w:tr>
      <w:tr>
        <w:trPr>
          <w:trHeight w:val="49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i: Održavanje grobl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i: Dječja igrališta i urbana oprem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308,7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1%</w:t>
            </w:r>
          </w:p>
        </w:tc>
      </w:tr>
      <w:tr>
        <w:trPr>
          <w:trHeight w:val="49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10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gram: Novo groblj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2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01.887,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1,93%</w:t>
            </w:r>
          </w:p>
        </w:tc>
      </w:tr>
      <w:tr>
        <w:trPr>
          <w:trHeight w:val="49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i: Novo groblj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1.887,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,93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>OPIS PROGRAMA:</w:t>
      </w:r>
      <w:r>
        <w:rPr>
          <w:rFonts w:cs="Arial" w:ascii="Arial" w:hAnsi="Arial"/>
          <w:color w:val="000000"/>
        </w:rPr>
        <w:t xml:space="preserve"> Osnovno načelo komunalnog gospodarstva je da se komunalne djelatnosti obavljaju kao javna služba s obzirom na to da su prijeko potrebne za zadovoljenje općih društvenih potreba te je potrebno osigurati trajno i kvalitetno obavljanje istih, održavanje komunalnih objekata i uređaja u stanju funkcionalne sposobnosti poštujući javnost rada i održivi razvoj. Temeljem odredbi Zakona o komunalnom gospodarstvu (NN 68/18, 110/18, 32/20) utvrđena je obveza jedinica lokalne samouprave da za svaku kalendarsku godinu u skladu s predvidivim sredstvima i izvorima financiranja, donosi Program održavanja komunalne infrastrukture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>CILJ PROGRAMA:</w:t>
      </w:r>
      <w:r>
        <w:rPr>
          <w:rFonts w:cs="Arial" w:ascii="Arial" w:hAnsi="Arial"/>
          <w:color w:val="000000"/>
        </w:rPr>
        <w:t xml:space="preserve"> Cilj Programa je osiguravanje trajnog i kvalitetnog obavljanja komunalnih djelatnosti, odnosno provedba svih potrebnih mjera i radnji radi održavanja objekata i uređaja komunalne infrastrukture na području Grada Ivanić-Grada u stanju funkcionalne i tehničke ispravnosti za komunalne djelatnosti iz oblasti javne rasvjete, cesta, nogostupa i puteva, čistoće i pometanja ulica, zelenih površina i parkova, oborinske odvodnje te održavanja javnih objek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REALIZACIJA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Program Održavanje komunalne infrastrukture koji uključuje 8 aktivnosti planiran je u iznosu od 7.201.500,00 kn. Realiziran je u iznosu od 5.044.396,43 kn odnosno 70,05%.</w:t>
      </w:r>
    </w:p>
    <w:p>
      <w:pPr>
        <w:pStyle w:val="Normal"/>
        <w:jc w:val="both"/>
        <w:rPr/>
      </w:pPr>
      <w:r>
        <w:rPr>
          <w:rFonts w:cs="Arial" w:ascii="Arial" w:hAnsi="Arial"/>
        </w:rPr>
        <w:t>Aktivnost – Javna rasvjeta obuhvaća rashode električne energije za potrebe javne rasvjete, održavanje javne rasvjete i trošak postavljanja dekorativne rasvjete. Aktivnost je izvršena u vrijednosti od 34,07% planiranog iznosa.</w:t>
      </w:r>
    </w:p>
    <w:p>
      <w:pPr>
        <w:pStyle w:val="Normal"/>
        <w:jc w:val="both"/>
        <w:rPr/>
      </w:pPr>
      <w:r>
        <w:rPr>
          <w:rFonts w:cs="Arial" w:ascii="Arial" w:hAnsi="Arial"/>
        </w:rPr>
        <w:t>Aktivnost - Održavanje nerazvrstanih cesta i gradskih ulica čini skup poslova odnosno mjera i radnji koje se provode tijekom većeg dijela ili cijele godine na cestama uključujući i sve objekte i instalacije, sa svrhom održavanja prohodnosti i tehničke ispravnosti cesta i sigurnosti prometa na njima. Podrazumijeva održavanje nogostupa i kolnika (krpanje udarnih rupa, manja presvlačenja asfaltom kolnika i nogostupa, održavanje tucaničkih cesta po mjesnim odborima). Zimska služba obuhvaća čišćenje kolnika na nerazvrstanim cestama, posipavanje kolnika i pločnika, čišćenje pješačkih staza u parku. Pod uklanjanjem arhitektonskih barijera obavlja se prilagodba pješačkih površina osobama s invaliditetom, te zaštita pješaka. Iscrtavanje horizontalne signalizacije na parkirališnim mjestima, središnja linija na kolniku i označavanje pješačkih prijelaza. Pod vertikalnom signalizacijom podrazumijeva se nabava i ugradnja znakova i tabli. Aktivnost je izvršena u vrijednosti od 78,28% planiranog iznosa.</w:t>
      </w:r>
    </w:p>
    <w:p>
      <w:pPr>
        <w:pStyle w:val="Normal"/>
        <w:jc w:val="both"/>
        <w:rPr/>
      </w:pPr>
      <w:r>
        <w:rPr>
          <w:rFonts w:cs="Arial" w:ascii="Arial" w:hAnsi="Arial"/>
        </w:rPr>
        <w:t>Aktivnosti: Čišćenje javnih površina obuhvaća odvoz kontejnera (pražnjenje i odvoz otpada iz kontejnera sa zelenih otoka, najam kontejnera i čišćenje lokacije), deratizacija i dezinsekcija (dezinsekcija - komarci - larvicidni i adulticidni tretman, deratizacija - tretiranje javnih površina i objekata - štakori i ostali glodavci, žohari...) i održavanje zelenih površina (održavanje javnih zelenih površina - košnja po Mjesnim odborima i Grad, rezidba živica, sadnja cvijeća, orezivanje stabala, grabljanje lišća, metenje prometnih i pješačkih površina, čišćenje i pražnjenje kanti za smeće na području Grada, uređenje i priprema površina za redovno održavanje - tarupiranje i krčenje, pranje i održavanje spomenika...). Aktivnost je izvršena u vrijednosti od 83,83% planiranog iznosa.</w:t>
      </w:r>
    </w:p>
    <w:p>
      <w:pPr>
        <w:pStyle w:val="Normal"/>
        <w:jc w:val="both"/>
        <w:rPr/>
      </w:pPr>
      <w:r>
        <w:rPr>
          <w:rFonts w:cs="Arial" w:ascii="Arial" w:hAnsi="Arial"/>
        </w:rPr>
        <w:t>Aktivnosti: Održavanje javnih površina obuhvaća uređenje zelenih trgova (nabava i sadnja drveća i grmolikih biljaka te sadnica cvijeća na području Grada), tarupiranje (košnja bankina, tarupiranje i krčenje parcela na području Grada - Grad, RH, izvršenje Rješenja (UP/I - komunalno redarstvo) i održavanje sportskog terena na SP Zelenjaku. Aktivnost je izvršena u vrijednosti od 82,55% planiranog iznosa.</w:t>
      </w:r>
    </w:p>
    <w:p>
      <w:pPr>
        <w:pStyle w:val="Normal"/>
        <w:jc w:val="both"/>
        <w:rPr/>
      </w:pPr>
      <w:r>
        <w:rPr>
          <w:rFonts w:cs="Arial" w:ascii="Arial" w:hAnsi="Arial"/>
        </w:rPr>
        <w:t>Aktivnosti: Odvodnja i pročišćavanje voda obuhvaća rashode oborinske odvodnje (izmuljivanje odvodnih jaraka uz prometnicu, ispiranje i čišćenje kanalizacijskih cijevi, iskopi graba, odvodnja vode s javnih površina…), te vodnu naknadu. Aktivnost je izvršena u vrijednosti od 48,70% planiranog izno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tivnosti: Program održavanja po zahtjevima Mjesnih Odbora obuhvaća investicijsko održavanje prema zahtjevima mjesnih odbora. Aktivnost je izvršena u vrijednosti od 10,59% planiranog izno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tivnosti: Održavanje groblja obuhvaća rashode održavanja groblja na području grada Ivanić-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tivnost: Dječja igrališta i urbana oprema obuhvaća rashode održavanja dječjih igrališta i ostale urbane opreme (nabava i ugradnja novih sprava, popravci postojećih sprava na dječjim igralištima, uređenja igrališta, nabava i ugradnja ostale urbane opreme - kante, stalci za bicikl…). Aktivnost je izvršena u vrijednosti od 83,31% planiranog iznosa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Program Novo groblje obuhvaća rashode za uređenje zemljišta na parceli predviđenoj za Novo groblje i rashode izrade projektne dokumentacije za ishođenje lokacijske dozvole (idejno rješenje i idejni projekt za izgradnju novog groblja u Ivanić-Gradu).</w:t>
      </w:r>
      <w:r>
        <w:rPr/>
        <w:t xml:space="preserve"> </w:t>
      </w:r>
      <w:r>
        <w:rPr>
          <w:rFonts w:cs="Arial" w:ascii="Arial" w:hAnsi="Arial"/>
        </w:rPr>
        <w:t>Aktivnost je izvršena u vrijednosti od 41,93% planiranog iznosa.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3470"/>
        <w:gridCol w:w="1680"/>
        <w:gridCol w:w="1623"/>
        <w:gridCol w:w="1359"/>
      </w:tblGrid>
      <w:tr>
        <w:trPr>
          <w:trHeight w:val="368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0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</w:rPr>
              <w:t>Program: Prostorno uređenje i unapređenje stanovan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75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.786,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bookmarkStart w:id="4" w:name="_Hlk109653216"/>
            <w:r>
              <w:rPr>
                <w:rFonts w:cs="Arial" w:ascii="Arial" w:hAnsi="Arial"/>
                <w:b/>
              </w:rPr>
              <w:t>9,65</w:t>
            </w:r>
            <w:bookmarkEnd w:id="4"/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49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Tehničko tehnološka dokumentacija, projektna dokumentaci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375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1%</w:t>
            </w:r>
          </w:p>
        </w:tc>
      </w:tr>
      <w:tr>
        <w:trPr>
          <w:trHeight w:val="49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Geodetske podloge i legalizaci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.661,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42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Prostorno planiranje, urbanistički planov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.75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75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K100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Projektna dokumentacija za izgradnju Doma za hrvatske branitelje i obitelj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00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Tekući projekt: Ostali projekt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0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: Upravljanje imovin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6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1.295,9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,78%</w:t>
            </w:r>
          </w:p>
        </w:tc>
      </w:tr>
      <w:tr>
        <w:trPr>
          <w:trHeight w:val="44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Redovno održavanje gradske imovi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4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.295,9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 w:ascii="Arial" w:hAnsi="Arial"/>
              </w:rPr>
              <w:t>37,06%</w:t>
            </w:r>
          </w:p>
        </w:tc>
      </w:tr>
      <w:tr>
        <w:trPr>
          <w:trHeight w:val="44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Popravak krova na Gradskoj tržnic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7%</w:t>
            </w:r>
          </w:p>
        </w:tc>
      </w:tr>
      <w:tr>
        <w:trPr>
          <w:trHeight w:val="44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0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</w:rPr>
              <w:t>Program: Javna rasvjet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.525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,68%</w:t>
            </w:r>
          </w:p>
        </w:tc>
      </w:tr>
      <w:tr>
        <w:trPr>
          <w:trHeight w:val="44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Kapitalni projekt: Proširenje mreže javne rasvje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.525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68%</w:t>
            </w:r>
          </w:p>
        </w:tc>
      </w:tr>
      <w:tr>
        <w:trPr>
          <w:trHeight w:val="44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0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: Projekti energetske učinkovitost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15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5.945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67%</w:t>
            </w:r>
          </w:p>
        </w:tc>
      </w:tr>
      <w:tr>
        <w:trPr>
          <w:trHeight w:val="44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Kapitalni projekt: Projekt energetske učinkovitosti javne rasvje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.945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9%</w:t>
            </w:r>
          </w:p>
        </w:tc>
      </w:tr>
      <w:tr>
        <w:trPr>
          <w:trHeight w:val="44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1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Povećanje energetske učinkovitosti – objekt Visoke ško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0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</w:rPr>
              <w:t>Program: Video nadzor javnih površi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Kapitalni projekt: Video sustav javnih površi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GRAMA: Na temelju Zakona o komunalnom gospodarstvu (NN 68/18, 110/18, 32/20), Proračuna Grada Ivanić-Grada i Odluke o komunalnoj naknadi (Službeni glasnik, broj 10/14) predstavničko tijelo jedinice lokalne samouprave donosi Program gradnje komunalne infrastrukture za svaku kalendarsku godinu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ILJ PROGRAMA: Donošenjem Programa građenja komunalne infrastrukture, Grad Ivanić-Grad, Upravni odjel za komunalno gospodarstvo, prostorno planiranje, gospodarstvo i poljoprivredu, poštuje zakonsku obvezu te gradi objekte i uređaje komunalne infrastrukture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IJA PROGRAMA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</w:rPr>
        <w:t>Program: Prostorno uređenje i unapređenje stanovanja realiziran je kroz 3 aktivnosti. Realiziran je u iznosu od 361.786,70 kn odnosno 9,65% od planiranog iznosa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ivnosti kroz koje je program realiziran su aktivnost - tehničko tehnološka dokumentacija, projektna dokumentacija; aktivnost: Geodetske podloge i legalizacija, te aktivnost: Prostorno planiranje, urbanistički planovi.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U Aktivnost: Tehničko tehnološka dokumentacija, projektna dokumentacija uključeni su rashodi izrade idejnog projekta i idejnog troškovnika za uređenje groblja u Posavskim Bregima, izrada prometnog elaborata za promjenu regulacije prometa u Športskoj i Školskoj ulici, I. privremena situacija – Izrada idejnog rješenja za projekt izgradnje novog vrtića i izrada projektne dokumentacije za izmjenu građevinske dozvole za rekonstrukciju ulice S. Gregorka i Hercegovačke ulice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 Aktivnost: Prostorno planiranje, urbanistički planovi uključeni su rashodi izrade II. izmjena i dopuna Urbanističkog plana uređenja UPU-3 zone gospodarske namjene na području Ivanić Grada.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Aktivnost: Geodetske podloge i legalizacija obuhvaća rashode za izradu arhitektonske snimke izvedenog stanja za ishođenje Rješenja o izvedenom stanju za zahtjevnu zgradu javne namjene za krilo Učeničkog doma koje je Grad Ivanić-Grad dobio od Zagrebačke županije, te rashodi komunalnog doprinosa koje je Grad u obvezi platiti po rješenjima o legalizaciji nelegalno izgrađenih zgrada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</w:rPr>
        <w:t>Program: Upravljanje imovinom obuhvaća aktivnost - Redovno održavanje gradske imovine, te kapitalni projekt Popravak krova na Gradskoj tržnici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</w:rPr>
        <w:t>U aktivnost redovno održavanje gradske imovine ulaze rashodi vezani za potrošnju električne energije, plina i vode, troškovi odvoza smeća, te trošak održavanja gradske imovine (održavanje objekata: Gradska vijećnica, Spomen dom A. Vulinca, Dom hrvatskih branitelja, Objekti SP Zelenjak, Visoka škola, Gradski muzej i Obiteljski radio, Turistička zajednica, Poduzetnički inkubator - dnevno i povremeno čišćenje uredskih prostora, sanitarnih čvorova, zajedničkih prostorija, tribina). Nabava higijenskih potrepština i sredstava za čišćenje, tekuće održavanje objekata i sitni popravci (žarulje, osigurači, stakla, kvake, pipe…)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: Projekti energetske učinkovitosti obuhvaća 2 kapitalna projekta. Realiziran je u iznosu od 525.945,00 kn odnosno 50,09% od planiranog iznosa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</w:rPr>
        <w:t>Kapitalni projekt: Projekt energetske učinkovitosti javne rasvjete obuhvaća rashode naknade za energetsku uslugu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</w:rPr>
        <w:t>IZGRADNJA I REKONSTRUKCIJA KOMUNALNE INFRASTRUKTURE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321"/>
        <w:gridCol w:w="1751"/>
        <w:gridCol w:w="1751"/>
        <w:gridCol w:w="1339"/>
      </w:tblGrid>
      <w:tr>
        <w:trPr>
          <w:trHeight w:val="368" w:hRule="atLeast"/>
        </w:trPr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0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</w:rPr>
              <w:t>Program: Izgradnja i rekonstrukcija cesta s pripadajućom komunalnom infrastrukturom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5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4.273,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,48%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Kapitalni projekt: Rekonstrukcija Hercegovačke ulice i ulice S. Gregork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K10001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Obrtnička ulica u Opatincu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10001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apitalni projekt: Izgradnja cesta u novim stambenim zonam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.05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10001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apitalni projekt: Izgradnja produžetka ceste u Ulici Cvjetka Krnjevića u Ivanić-Gradu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5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54.273,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7,24%</w:t>
            </w:r>
          </w:p>
        </w:tc>
      </w:tr>
      <w:tr>
        <w:trPr>
          <w:trHeight w:val="44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0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: Ostali građevinski objekt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4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6.008,6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26%</w:t>
            </w:r>
          </w:p>
        </w:tc>
      </w:tr>
      <w:tr>
        <w:trPr>
          <w:trHeight w:val="44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Kapitalni projekt: Vodovodi, plinovodi, kanalizacija na području Grad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.88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4%</w:t>
            </w:r>
          </w:p>
        </w:tc>
      </w:tr>
      <w:tr>
        <w:trPr>
          <w:trHeight w:val="44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Kapitalni projekt: Projekti gospodarenja otpadom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.291,9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3%</w:t>
            </w:r>
          </w:p>
        </w:tc>
      </w:tr>
      <w:tr>
        <w:trPr>
          <w:trHeight w:val="44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Zelenjak  uređenj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85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.331,7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1%</w:t>
            </w:r>
          </w:p>
        </w:tc>
      </w:tr>
      <w:tr>
        <w:trPr>
          <w:trHeight w:val="44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2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Šetnica uz Lonju – od Plinskog mosta do kanala Žeravinec i od Savske ulice prema jugu cca.200 m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0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2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Izgradnja sportskog igrališta u Dubrovčaku Lijevom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6%</w:t>
            </w:r>
          </w:p>
        </w:tc>
      </w:tr>
      <w:tr>
        <w:trPr>
          <w:trHeight w:val="44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10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rogram: Izgradnja parkirališta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9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10000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pitalni projekt: Izgradnja parkirališta u Ivanić-Gradu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0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</w:rPr>
              <w:t>Program: Projektiranje i uređenje rijeke Lonje i potoka Žeravine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8.72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,27%</w:t>
            </w:r>
          </w:p>
        </w:tc>
      </w:tr>
      <w:tr>
        <w:trPr>
          <w:trHeight w:val="44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Kapitalni projekt: Projektiranje i uređenje rijeke Lonj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8.72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27%</w:t>
            </w:r>
          </w:p>
        </w:tc>
      </w:tr>
      <w:tr>
        <w:trPr>
          <w:trHeight w:val="44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0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</w:rPr>
              <w:t>Program: Izgradnja nogostupa i biciklističkih staz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7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3%</w:t>
            </w:r>
          </w:p>
        </w:tc>
      </w:tr>
      <w:tr>
        <w:trPr>
          <w:trHeight w:val="44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Kapitalni projekt: Nogostup i cesta Mogušev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7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23%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</w:rPr>
        <w:t>Program: Izgradnja i rekonstrukcija cesta s pripadajućom komunalnom infrastrukturom obuhvaća kapitalni projekt: rekonstrukcija Hercegovačke ulice i ulice S. Gregorka i kapitalni projekt: Obrtnička ulica u Opatincu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 projekt rekonstrukcije Hercegovačke ulice i Ulice Stjepana Gregorka ishođena je dana 02.12.2020. godine građevinska dozvola. Projektnom dokumentacijom cilj je rekonstruirati cestu, izgraditi nogostup te riješiti oborinsku odvodnju ceste. </w:t>
      </w:r>
    </w:p>
    <w:p>
      <w:pPr>
        <w:pStyle w:val="Normal"/>
        <w:jc w:val="both"/>
        <w:rPr/>
      </w:pPr>
      <w:r>
        <w:rPr>
          <w:rFonts w:cs="Arial" w:ascii="Arial" w:hAnsi="Arial"/>
        </w:rPr>
        <w:t>Za kapitalni projekt - Obrtnička ulica u Opatincu dana 31.05.2021. godine dobivena je građevinska dozvola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Kapitalni projekt: Izgradnja produžetka ceste u Ulici Cvjetka Krnjevića u Ivanić-Gradu. Planirani rezultat projekt je izvedba produžetka ulice zatvorenog profila s obostranim pješačkim stazama i infrastrukturom te izvedba priključka na Zajčićevu ulicu u dužini 80 m. U koridorima zelenog pojasa između ceste i pješačke staze će biti položene instalacije: vodovod i plin uz istočni rub, elektro instalacije i DTK uz zapadni rub te kanalizacija u osi ceste, sve u dužini od 80 m. </w:t>
      </w:r>
    </w:p>
    <w:p>
      <w:pPr>
        <w:pStyle w:val="Normal"/>
        <w:jc w:val="both"/>
        <w:rPr/>
      </w:pPr>
      <w:r>
        <w:rPr>
          <w:rFonts w:cs="Arial" w:ascii="Arial" w:hAnsi="Arial"/>
        </w:rPr>
        <w:t>Kapitalni projekt: Zelenjak obuhvaća nabavu sanitarnog kontejnera i postavljanje automata za zaljevanje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: Projektiranje i uređenje rijeke Lonje i potoka Žeravinec sastoji se od kapitalnog projekta projektiranje i uređenje rijeke Lonj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apitalni projekt: Projektiranje i uređenje rijeke Lonje Grad Ivanić-Grad je ugovorio izradu projektne dokumentacije uređenja vodotoka rijeke Lonje na području Grada Ivanić-Grada, s ciljem omogućavanja realizacije mjera poboljšanja vodnog režima, a time i poboljšanja stanja okoliša kroz povećanje vodnosti, podizanja kvalitete vode i sl.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I PRIJAVLJENI ZA SUFINANCIRANJE IZ EU FONDOVA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321"/>
        <w:gridCol w:w="1751"/>
        <w:gridCol w:w="1751"/>
        <w:gridCol w:w="1339"/>
      </w:tblGrid>
      <w:tr>
        <w:trPr>
          <w:trHeight w:val="368" w:hRule="atLeast"/>
        </w:trPr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0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</w:rPr>
              <w:t>Program: Otvorena tržnica u Posavskim Bregim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33,7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 w:ascii="Arial" w:hAnsi="Arial"/>
                <w:b/>
              </w:rPr>
              <w:t>5,67%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0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: Program Wifi4EU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868,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,48%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0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: program Zažel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5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0.467,5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,59%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gram: Program Wifi4EU</w:t>
      </w:r>
      <w:r>
        <w:rPr>
          <w:rFonts w:cs="Arial" w:ascii="Arial" w:hAnsi="Arial"/>
          <w:b/>
        </w:rPr>
        <w:t xml:space="preserve"> - </w:t>
      </w:r>
      <w:r>
        <w:rPr>
          <w:rFonts w:cs="Arial" w:ascii="Arial" w:hAnsi="Arial"/>
        </w:rPr>
        <w:t>U vrijednost programa Wifi4EU ulazi mjesečni trošak interneta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gram: program Zaželi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</w:rPr>
        <w:t xml:space="preserve">Projekt „Zaželi, radi, pomaži!“ započeo je 19.02.2020., potpisom Ugovora o dodjeli bespovratnih sredstava za projekte koji se financiraju iz Europskog socijalnog fonda u financijskom razdoblju 2014.-2020., između Grada Ivanić-Grada, s jedne, i Ministarstva rada i mirovinskog sustava (sadašnjeg: Ministarstva rada, mirovinskog sustava, obitelji i socijalne politike) i Hrvatskog zavoda za zapošljavanje, Ured za financiranje i ugovaranje projekata Europske unije s druge strane. Ukupna vrijednost projekta iznosi 3.110.593,20 kn. Projekt je sufinanciran od EU, Europskog socijalnog fonda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</w:rPr>
        <w:t xml:space="preserve">Korisnik projekta je Grad Ivanić-Grad dok su partneri na projektu Općina Kloštar Ivanić i Općina Križ. U sklopu projekta, u Gradu Ivanić-Gradu zaposlena je jedna osoba kao voditelj projekta na rok od 30 mjeseci, te 01.07.2020. godine 9 žena s obilježjem teže zapošljivosti na rok od 24 mjeseca (za razdoblje od 01.07.2020. do 01.07.2022.). U Općini Kloštar Ivanić zaposlene su 3 teže zapošljive žene, a u Općini Križ  4 teže zapošljive žene na isti rok kao i u Ivanić-Gradu, te na projektu rade službenice Općina s opsegom rada na projektu od 30% kao asistentice projekta.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 razdoblju od 1. - 6. mjeseca 2022. projekt je u završnoj fazi jer su zaposlenice završile s radom dana 30.06.2022. Projektom se vodila skrb o oko +/- 120 korisnika (u prosjeku 66 korisnika s područja Ivanić-Grada, 26 s područja Općine Križ i 24 s područja Općine Kloštar Ivanić). Projekt završava 19.08.2022.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ilj projekta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Omogućiti pristup zapošljavanju i tržištu rada nezaposlenim, teže zapošljivim ženama i pripadnicama ranjivih skupina. Ženama s lošijim položajem na tržištu rada i pripadnicama ranjivih skupina unaprijediti položaj na tržištu rada putem stjecanja uvjerenja o obrazovanju ili osposobljavanju. Povećati razinu kvalitete života krajnjih korisnika – osoba u starijoj životnoj dobi, osoba u nepovoljnom položaju ili osoba s invaliditetom pružajući im podršku u svakodnevnom životu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GRADNJA I REKONSTRUKCIJA POSLOVNIH I STAMBENIH OBJEKATA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321"/>
        <w:gridCol w:w="1751"/>
        <w:gridCol w:w="1751"/>
        <w:gridCol w:w="1339"/>
      </w:tblGrid>
      <w:tr>
        <w:trPr>
          <w:trHeight w:val="368" w:hRule="atLeast"/>
        </w:trPr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Program: Izgradnja poslovnih objekat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91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36.738,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49%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Kundekova kuć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Zgrada GDC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Školska dvorana u Graberju Ivanićkom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6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.820,9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0%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1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Kapitalni projekt: Modularno drvno-tehnološki poduzetnički inkubator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1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Arial" w:ascii="Arial" w:hAnsi="Arial"/>
              </w:rPr>
              <w:t>Kapitalni projekt: Dječji vrtić Žeravinec dogradnja i rekonstrukcij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2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99.043,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5%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1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Arial" w:ascii="Arial" w:hAnsi="Arial"/>
              </w:rPr>
              <w:t>Kapitalni projekt: Nabava i uređenje Ininog hotel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10002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apitalni projekt: Akcelerator za OI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88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7%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10002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apitalni projekt: Zgrada novog dječjeg vrtić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0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87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8%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: Rekonstrukcija i uređenje ostalih objekat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5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9%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Studentski dom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Arial" w:ascii="Arial" w:hAnsi="Arial"/>
              </w:rPr>
              <w:t>Kapitalni projekt: Preseljenje drvene tradicijske kuć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/>
            </w:pPr>
            <w:r>
              <w:rPr>
                <w:rFonts w:cs="Arial" w:ascii="Arial" w:hAnsi="Arial"/>
              </w:rPr>
              <w:t>20,00%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Uređenje zgrade Stare škole u Ivanić-Gradu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pitalni projekt: Školska dvorana u Graberju Ivanićkom – dana 28.04.2021. godine započeli su radovi na izgradnji školske dvorane u Graberju Ivanićkom. Rok za dovršenje projekta je 15 mjeseci od početka radova. Realizacija cjelokupnog projekta u 2021. i 2022. godi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pitalni projekt: Dječji vrtić Žeravinec dogradnja i rekonstrukcija. Izvođenje radova rekonstrukcije i dogradnje dječjeg vrtića na Žeravincu, radovi obuhvaćaju dogradnju dvije jedinice za smještaj dvije vrtićke skupine jasličke dobi. Potpisan je ugovor o nabavi i ugradnji opreme za dječji vrtić koja će biti ugrađena u dograđeni prostor novih vrtićkih jedinica objekta</w:t>
      </w:r>
    </w:p>
    <w:p>
      <w:pPr>
        <w:pStyle w:val="Normal"/>
        <w:spacing w:lineRule="auto" w:line="264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apitalni projekt: Preseljenje drvene tradicijske kuće. Rashodi uključuju</w:t>
      </w:r>
      <w:r>
        <w:rPr/>
        <w:t xml:space="preserve"> i</w:t>
      </w:r>
      <w:r>
        <w:rPr>
          <w:rFonts w:cs="Arial" w:ascii="Arial" w:hAnsi="Arial"/>
        </w:rPr>
        <w:t>zradu projektne dokumentacije PRESELJENJA DRVENE TRADICIJSKE KUĆE sa k.č.br. 2097 k.o. Ivanić-Grad na k.č.br. 2181/1 k.o. Ivanić-Grad TE IZGRADNJA PRATEĆIH UGOSTITELJSKIH SADRŽAJA I DJEČJEG IGRALIŠTA NA TEMU POSAVSKOG DVORIŠTA. Projektiranje je dovršeno i ishođena je građevinska dozvola. Projektom je predviđeno obogatiti prostor uz šetnicu Lonju sadržajima koji će obogatiti turističku ponudu Grada Ivanić-Grada. Prostor je organiziran na način da je moguće ishođenje uporabne dozvole po zasebnim uporabnim cjelinama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</w:rPr>
        <w:t>ZAŠTITA PRIRODE I OKOLIŠA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321"/>
        <w:gridCol w:w="1751"/>
        <w:gridCol w:w="1530"/>
        <w:gridCol w:w="1560"/>
      </w:tblGrid>
      <w:tr>
        <w:trPr>
          <w:trHeight w:val="368" w:hRule="atLeast"/>
        </w:trPr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0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Program: Programi zaštite okoliša i životinj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55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6.816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36%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Arial" w:ascii="Arial" w:hAnsi="Arial"/>
              </w:rPr>
              <w:t>Aktivnost: Projekti zaštite prirode i okoliš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.816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2%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Projekt Prirodne baštine Naturaway Žutic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Iskorištavanje potencijala geotermalne energije – IVGEOTERM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0000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ući projekt: Sustav za praćenje kvalitete zrak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0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gram: Nabava spremnika za odvojeno prikupljanje komunalnog otpada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0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Program: Proširenje kapaciteta odlagališta Tarn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/>
            </w:pPr>
            <w:r>
              <w:rPr>
                <w:rFonts w:cs="Arial" w:ascii="Arial" w:hAnsi="Arial"/>
                <w:b/>
              </w:rPr>
              <w:t>37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.81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76%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Arial" w:ascii="Arial" w:hAnsi="Arial"/>
              </w:rPr>
              <w:t>Kapitalni projekt: Nadvišenje odlagališta otpada Tarn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.81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,95%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10000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apitalni projekt: Izgradnja plohe 7 na odlagalištu otpada Tarn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27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0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Program: Gospodarenje otpadom edukacij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,00%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0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: Sanacija divljih odlagališt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</w:rPr>
        <w:t>Program: Programi zaštite okoliša i životinja proveden je putem aktivnosti Projekti zaštite prirode i okoliša. Navedena aktivnost obuhvaća rashode Zelene čistke – čišćenje okoliša, komunalne higijene i veterinarske usluge. Aktivnost je izvršena u vrijednosti od 54,02% planiranog iznosa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gram: Nabava spremnika za odvojeno prikupljanje komunalnog otpada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2A2D30"/>
          <w:shd w:fill="FFFFFF" w:val="clear"/>
        </w:rPr>
      </w:pPr>
      <w:r>
        <w:rPr>
          <w:rFonts w:cs="Arial" w:ascii="Arial" w:hAnsi="Arial"/>
          <w:color w:val="2A2D30"/>
          <w:shd w:fill="FFFFFF" w:val="clear"/>
        </w:rPr>
        <w:t>Ovim projektom nabavljaju se spremnici za odvojeno prikupljanje otpadnog papira i kartona, otpadne plastike, otpadnog stakla i biootpada raznih zapremina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2A2D30"/>
          <w:highlight w:val="yellow"/>
          <w:shd w:fill="FFFFFF" w:val="clear"/>
        </w:rPr>
      </w:pPr>
      <w:r>
        <w:rPr>
          <w:rFonts w:cs="Arial" w:ascii="Arial" w:hAnsi="Arial"/>
          <w:b/>
          <w:color w:val="2A2D30"/>
          <w:highlight w:val="yellow"/>
          <w:shd w:fill="FFFFFF" w:val="clear"/>
        </w:rPr>
      </w:r>
    </w:p>
    <w:p>
      <w:pPr>
        <w:pStyle w:val="Heading3"/>
        <w:rPr>
          <w:lang w:bidi="hi-IN"/>
        </w:rPr>
      </w:pPr>
      <w:r>
        <w:rPr/>
        <w:t>3. UPRAVNI ODJEL ZA FINANCIJE I PRORAČUN</w:t>
      </w:r>
    </w:p>
    <w:p>
      <w:pPr>
        <w:pStyle w:val="Normal"/>
        <w:jc w:val="both"/>
        <w:rPr>
          <w:rFonts w:ascii="Arial" w:hAnsi="Arial" w:cs="Arial"/>
          <w:b/>
          <w:b/>
          <w:lang w:bidi="hi-IN"/>
        </w:rPr>
      </w:pPr>
      <w:r>
        <w:rPr>
          <w:rFonts w:cs="Arial" w:ascii="Arial" w:hAnsi="Arial"/>
          <w:b/>
          <w:lang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</w:rPr>
        <w:t>Sukladno Odluci o ustrojstvu upravnih tijela Grada Ivanić-Grada (Službeni glasnik, broj 06/19)</w:t>
      </w:r>
      <w:r>
        <w:rPr>
          <w:rFonts w:cs="Arial" w:ascii="Arial" w:hAnsi="Arial"/>
          <w:kern w:val="2"/>
          <w:lang w:bidi="hi-IN"/>
        </w:rPr>
        <w:t>, Upravni odjel za financije i proračun obavlja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kern w:val="2"/>
          <w:lang w:bidi="hi-IN"/>
        </w:rPr>
      </w:pPr>
      <w:r>
        <w:rPr>
          <w:rFonts w:cs="Arial" w:ascii="Arial" w:hAnsi="Arial"/>
          <w:kern w:val="2"/>
          <w:lang w:bidi="hi-IN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pripremu prijedloga odluka i drugih akata koji su u ovlasti Grada i djelokruga Upravnog odjel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na izradu i donošenje proračuna te izradu pripadajuće dokumentacije vezane za izradu i donošenje proračun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praćenje proračunskih prihoda proračun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izvršenje proračuna i poslove knjigovodstva i računovodstva proračun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utvrđivanje naplate i praćenja gradskih prihod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ćenje i realizaciju proračunskih rashod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financijsko praćenje i nadzor nad financijskim poslovanjem korisnika gradskog proračun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financiranje rada mjesnih odbo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pripremu financijske dokumentacije za prisilnu naplatu potraživanj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đenje propisanih evidencij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nancijsku operativu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vođenje evidencije i izrađivanja izvješća o decentraliziranim sredstvima vatrogastv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obračun plaća i ostalih primanja lokalnih dužnosnika, službenika i namještenika, upravnih tijela Grada te naknada članovima Gradskog vijeća i njegovih radnih tijela te naknada članovima savjetodavnih tijela gradonačelni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vođenje evidencije o dugotrajnoj imovini Grad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financijsko upravljanje i kontrole u skladu sa Zakonom o sustavu unutarnjih financijskih kontrola u javnom sektoru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on o fiskalnoj odgovor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javnu nabavu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tale poslove sukladno posebnim popisim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545"/>
        <w:gridCol w:w="1683"/>
        <w:gridCol w:w="1501"/>
        <w:gridCol w:w="1381"/>
      </w:tblGrid>
      <w:tr>
        <w:trPr>
          <w:trHeight w:val="368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Razdjel: UPRAVNI ODJEL ZA FINANCIJE I PRORAČU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9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46.596,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1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Glava: UPRAVNI ODJEL ZA FINANCIJE I PRORAČU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9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46.596,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1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Program: Javna uprava i administracij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9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46.596,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1%</w:t>
            </w:r>
          </w:p>
        </w:tc>
      </w:tr>
      <w:tr>
        <w:trPr>
          <w:trHeight w:val="49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Otplata kredi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4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13.977,8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52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Financijski poslovi i platni prome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.618,9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79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Ovaj Program sastoji se od aktivnosti kojima se podmiruju otplate zajmova, bankarske usluge i usluge platnog prometa, zatezne kamate i ostali financijski rashodi vezani uz javne financije. U navedenom iznosu uračunata je naknada za interkalarnu kamatu za novo zaduživan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EALIZACIJA PROGRAMA</w:t>
      </w:r>
    </w:p>
    <w:p>
      <w:pPr>
        <w:pStyle w:val="Normal"/>
        <w:jc w:val="both"/>
        <w:rPr/>
      </w:pPr>
      <w:r>
        <w:rPr>
          <w:rFonts w:cs="Arial" w:ascii="Arial" w:hAnsi="Arial"/>
        </w:rPr>
        <w:t>U programu Javna uprava i administracija koja se provodi kroz aktivnost Otplata kredita utrošeno je 3.513.977,84 kn odnosno 54,52% od godišnjeg plana.</w:t>
      </w:r>
    </w:p>
    <w:p>
      <w:pPr>
        <w:pStyle w:val="Normal"/>
        <w:ind w:left="-142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ktivnost Financijski poslovi i platni promet odnosi se na sredstva koja su utrošena za rashode za bankarske usluge i usluge platnog prometa, te naknada za troškove obavljanja poslova utvrđivanja, evidentiranja, naplate, nadzora i ovrhe poreza na dohodak Ministarstvu financija Poreznoj upravi u iznosu 1 % od ukupno naplaćenih prihoda.</w:t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141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firstLine="142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2410"/>
        <w:gridCol w:w="1559"/>
        <w:gridCol w:w="1417"/>
        <w:gridCol w:w="1418"/>
        <w:gridCol w:w="1417"/>
        <w:gridCol w:w="1418"/>
        <w:gridCol w:w="1417"/>
      </w:tblGrid>
      <w:tr>
        <w:trPr>
          <w:trHeight w:val="9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6840</wp:posOffset>
                      </wp:positionH>
                      <wp:positionV relativeFrom="paragraph">
                        <wp:posOffset>-385445</wp:posOffset>
                      </wp:positionV>
                      <wp:extent cx="6019165" cy="2863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916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Analitički prikaz kredita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3.95pt;height:22.55pt;mso-wrap-distance-left:9.05pt;mso-wrap-distance-right:9.05pt;mso-wrap-distance-top:0pt;mso-wrap-distance-bottom:0pt;margin-top:-30.35pt;mso-position-vertical-relative:text;margin-left:-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Analitički prikaz kredit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aci o davatelju kred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oj Ugovora/ god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mjena kred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je kredita na 01.01.20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vo zaduženje u 2022. godi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plate u 20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je kredita na 30.06.20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k otpl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govorena kamatna stopa</w:t>
            </w:r>
          </w:p>
        </w:tc>
      </w:tr>
      <w:tr>
        <w:trPr>
          <w:trHeight w:val="2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(4+5-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7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DIKO BANK d.d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8-51013964/ 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gradnja poduzetničke z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965.56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6.111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39.449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%</w:t>
            </w:r>
          </w:p>
        </w:tc>
      </w:tr>
      <w:tr>
        <w:trPr>
          <w:trHeight w:val="14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rvatska banka za obnovu i razvi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-05/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gradnja školske dvorane u Pos. Bregima, nogostup Šumećani, Caginec, Uređenje Zelenjaka, Šet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58.65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4.484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434.166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%</w:t>
            </w:r>
          </w:p>
        </w:tc>
      </w:tr>
      <w:tr>
        <w:trPr>
          <w:trHeight w:val="4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rvatska banka za obnovu i razvi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-32/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gradnja školske dvorane u Pos. Bregima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3.67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7.42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6.253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%</w:t>
            </w:r>
          </w:p>
        </w:tc>
      </w:tr>
      <w:tr>
        <w:trPr>
          <w:trHeight w:val="9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rvatska banka za obnovu i razvi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JS-19-11004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gradnja inkubatora, Rekonstrukcija ulice, Zelenjak, Šetnica, Parkirališ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6.293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5.349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0.943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%</w:t>
            </w:r>
          </w:p>
        </w:tc>
      </w:tr>
      <w:tr>
        <w:trPr>
          <w:trHeight w:val="9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rvatska banka za obnovu i razvi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EU-19-11004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ergetska obnova zgrade civilne zaštite i vatrogasne postrojbe Ivanić-Gr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6.54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.308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5.235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6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%</w:t>
            </w:r>
          </w:p>
        </w:tc>
      </w:tr>
      <w:tr>
        <w:trPr>
          <w:trHeight w:val="9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rvatska banka za obnovu i razvi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UPR-19-11006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uzetnički inkubator, Unapređenje prometne infrastrukture Poduzetničke zone Ivanić-Grad Jug – Zon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.1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934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243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0%</w:t>
            </w:r>
          </w:p>
        </w:tc>
      </w:tr>
      <w:tr>
        <w:trPr>
          <w:trHeight w:val="9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grebačka banka d.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785393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gradnja školske sportske dvorane u Graberju Ivanićkom i dogradnja i rekonstrukcija Dječjeg vrtića Žeravin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1.25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87.190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8.44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 korištenj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%</w:t>
            </w:r>
          </w:p>
        </w:tc>
      </w:tr>
      <w:tr>
        <w:trPr>
          <w:trHeight w:val="9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ublika Hrvatska - državni proraču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irenje nedostajućih sredstava na računu poreza na dohodak i prireza porezu na dohodak za povrat po godišnjoj prijavi za 2020. godi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1.60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1.60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ublika Hrvatska - državni proraču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skamatni zajam  za sanaciju šteta od pot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ublika Hrvatska - državni proraču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skamatni zajam uslijed pada priho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ublika Hrvatska - državni proraču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mirenje nedostajućih sredstava na računu poreza na dohodak i prireza porezu na dohodak za povrat po godišnjoj prijavi za 2021. godi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742.532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2.532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792.768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29.723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69.222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653.269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9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Regular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mo">
    <w:altName w:val="arial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5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rebuchet MS" w:hAnsi="Trebuchet MS" w:cs="Trebuchet MS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Batang;바탕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slov2Char">
    <w:name w:val="Naslov 2 Char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UvuenotijelotekstaChar">
    <w:name w:val="Uvučeno 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2Char">
    <w:name w:val="Tijelo teksta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ArialRegular;Arial" w:hAnsi="ArialRegular;Arial" w:cs="ArialRegular;Arial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aslov3Char">
    <w:name w:val="Naslov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Style">
    <w:name w:val="DefaultStyle"/>
    <w:qFormat/>
    <w:pPr>
      <w:widowControl/>
      <w:bidi w:val="0"/>
    </w:pPr>
    <w:rPr>
      <w:rFonts w:ascii="Arimo;Times New Roman" w:hAnsi="Arimo;Times New Roman" w:eastAsia="Arimo;Times New Roman" w:cs="Arimo;Times New Roman"/>
      <w:b/>
      <w:color w:val="000000"/>
      <w:sz w:val="18"/>
      <w:szCs w:val="20"/>
      <w:lang w:val="hr-HR" w:bidi="ar-SA" w:eastAsia="zh-CN"/>
    </w:rPr>
  </w:style>
  <w:style w:type="paragraph" w:styleId="TOCNaslov">
    <w:name w:val="TOC Naslov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1:23:00Z</dcterms:created>
  <dc:creator>Tamara mandić</dc:creator>
  <dc:description/>
  <cp:keywords/>
  <dc:language>en-US</dc:language>
  <cp:lastModifiedBy>Marina Siprak</cp:lastModifiedBy>
  <cp:lastPrinted>2021-07-27T10:19:00Z</cp:lastPrinted>
  <dcterms:modified xsi:type="dcterms:W3CDTF">2022-09-20T07:48:00Z</dcterms:modified>
  <cp:revision>3</cp:revision>
  <dc:subject/>
  <dc:title/>
</cp:coreProperties>
</file>