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</wp:posOffset>
            </wp:positionH>
            <wp:positionV relativeFrom="paragraph">
              <wp:posOffset>-3175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7747093"/>
      <w:bookmarkStart w:id="1" w:name="_Hlk107747093"/>
      <w:bookmarkEnd w:id="1"/>
    </w:p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2-4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21. rujna 20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EDMET: Prijedlog Odl</w:t>
      </w:r>
      <w:bookmarkStart w:id="2" w:name="_Hlk107662858"/>
      <w:r>
        <w:rPr>
          <w:rFonts w:eastAsia="Times New Roman" w:cs="Arial" w:ascii="Arial" w:hAnsi="Arial"/>
          <w:b/>
          <w:sz w:val="24"/>
          <w:szCs w:val="24"/>
        </w:rPr>
        <w:t xml:space="preserve">uke o kapitalnoj pomoći trgovačkom društvu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</w:rPr>
        <w:t>IVAPLIN d.o.o.</w:t>
      </w:r>
      <w:r>
        <w:rPr/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 xml:space="preserve">za distribuciju i opskrbu plinom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bookmarkEnd w:id="2"/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bookmarkStart w:id="3" w:name="_Hlk113914559"/>
      <w:bookmarkStart w:id="4" w:name="_Hlk107663943"/>
      <w:r>
        <w:rPr>
          <w:rFonts w:eastAsia="Times New Roman" w:cs="Arial" w:ascii="Arial" w:hAnsi="Arial"/>
          <w:b/>
          <w:sz w:val="24"/>
          <w:szCs w:val="24"/>
        </w:rPr>
        <w:t xml:space="preserve">kapitalnoj pomoći </w:t>
      </w:r>
      <w:bookmarkStart w:id="5" w:name="_Hlk114587318"/>
      <w:r>
        <w:rPr>
          <w:rFonts w:eastAsia="Times New Roman" w:cs="Arial" w:ascii="Arial" w:hAnsi="Arial"/>
          <w:b/>
          <w:sz w:val="24"/>
          <w:szCs w:val="24"/>
        </w:rPr>
        <w:t>trgovačkom društvu IVAPLIN d.o.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 distribuciju i opskrbu plinom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  <w:bookmarkEnd w:id="3"/>
      <w:bookmarkEnd w:id="4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  <w:bookmarkStart w:id="6" w:name="_Hlk107747093"/>
      <w:bookmarkStart w:id="7" w:name="_Hlk107747093"/>
      <w:bookmarkEnd w:id="7"/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Na temelju članka </w:t>
      </w:r>
      <w:r>
        <w:rPr>
          <w:rFonts w:cs="Arial" w:ascii="Arial" w:hAnsi="Arial"/>
          <w:sz w:val="24"/>
          <w:szCs w:val="24"/>
        </w:rPr>
        <w:t>35. Zakona o lokalnoj i područnoj (regionalnoj) samoupravi (Narodne novine, broj 33/01, 60/01-vjerodostojno tumačenje, 129/05, 109/07, 125/08, 36/09, 150/11, 144/12, 19/13-pročišćeni tekst, 137/15, 123/17, 98/19, 144/20) i članka 35. Statuta Grada Ivanić-Grada (Službeni glasnik Grada Ivanić-Grada, broj 01/21, 04/22),</w:t>
      </w:r>
      <w:r>
        <w:rPr>
          <w:rFonts w:cs="Arial" w:ascii="Arial" w:hAnsi="Arial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Gradsko vijeće Grada Ivanić-Grada na svojoj __. sjednici održanoj dana __________ 2022. godine donijelo je sljedeću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kapitalnoj pomoći</w:t>
      </w:r>
      <w:r>
        <w:rPr>
          <w:rFonts w:eastAsia="Times New Roman" w:cs="Arial" w:ascii="Arial" w:hAnsi="Arial"/>
          <w:b/>
          <w:sz w:val="24"/>
          <w:szCs w:val="24"/>
        </w:rPr>
        <w:t xml:space="preserve"> trgovačkom društvu IVAPLIN d.o.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 distribuciju i opskrbu plinom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obrava se kapitalna pomoć trgovačkom društvu IVAPLIN d.o.o. za distribuciju i opskrbu plinom, Ivanić-Grad, Ulica Krešimira IV 10, OIB: 57676681803, u iznosu od 300.000,00 kuna (39.816,84 eura, prema fiksnom tečaju konverzije 1 euro = 7,53450 kuna)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5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apitalna pomoć iz članka 1. ove Odluke odobrava se za izvođenje građevinskih radova na zamjeni čeličnog distributivno opskrbnog plinovoda u Vulinčevoj ulici u Ivanić-Gradu, na dionici od Etanske ceste do granice područja naselja Ivanić-Grad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poduzimanje svih radnji potrebnih za realizaciju kapitalne pomoći iz članka 1. ove Odluke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Ova Odluka stupa na snagu prvog dana od dana objave u Službenom glasniku Grada Ivanić-Grada.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  <w:tab/>
        <w:t xml:space="preserve">                                                                 Predsjednik Gradskog vijeć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__________ 2022.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  <w:bookmarkStart w:id="8" w:name="_Hlk107747300"/>
            <w:bookmarkStart w:id="9" w:name="_Hlk107747300"/>
            <w:bookmarkEnd w:id="9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rijedlog Odluke o kapitalnoj pomoći trgovačkom društvu IVAPLIN d.o.o. za distribuciju i opskrbu plino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35. Zakona o lokalnoj i područnoj (regionalnoj) samoupravi (Narodne novine, broj 33/01, 60/01-vjerodostojno tumačenje, 129/05, 109/07, 125/08, 36/09, 150/11, 144/12, 19/13-pročišćeni tekst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bCs/>
          <w:sz w:val="24"/>
          <w:szCs w:val="24"/>
        </w:rPr>
        <w:t xml:space="preserve">Trgovačko društvo Ivaplin d.o.o. za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distribuciju i opskrbu plinom je 21. rujna 2022. godine dostavilo zahtjev Gradu Ivanić-Gradu za dodjelu kapitalne pomoći društvu u iznosu od 300.000,00 kuna (39.816,84 eura, prema fiksnom tečaju konverzije 1 euro = 7,53450 kuna), za izvođenje građevinskih radova na zamjeni čeličnog distributivno opskrbnog plinovoda u </w:t>
      </w:r>
      <w:bookmarkStart w:id="10" w:name="_Hlk114590267"/>
      <w:r>
        <w:rPr>
          <w:rFonts w:eastAsia="Times New Roman" w:cs="Arial" w:ascii="Arial" w:hAnsi="Arial"/>
          <w:sz w:val="24"/>
          <w:szCs w:val="24"/>
          <w:lang w:eastAsia="hr-HR"/>
        </w:rPr>
        <w:t xml:space="preserve">Vulinčevoj ulici </w:t>
      </w:r>
      <w:bookmarkEnd w:id="10"/>
      <w:r>
        <w:rPr>
          <w:rFonts w:eastAsia="Times New Roman" w:cs="Arial" w:ascii="Arial" w:hAnsi="Arial"/>
          <w:sz w:val="24"/>
          <w:szCs w:val="24"/>
          <w:lang w:eastAsia="hr-HR"/>
        </w:rPr>
        <w:t>u Ivanić-Gradu, na dionici od Etanske ceste do granice područja naselja Ivanić-Grad, na k.č.br. 4003 k.o. Ivanić Grad, prema priloženom troškovniku radova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ne radove je nužno izvršiti radi dotrajalosti plinovoda te sprječavanja mogućeg propuštanja plina, odnosno osiguranja sigurne distribucije plina, u okviru sanacije nogostupa u Vulinčevoj ulici.</w:t>
      </w:r>
    </w:p>
    <w:p>
      <w:pPr>
        <w:pStyle w:val="Bezproreda"/>
        <w:rPr>
          <w:rFonts w:ascii="Arial" w:hAnsi="Arial" w:eastAsia="Times New Roman" w:cs="Arial"/>
          <w:bCs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Cs/>
          <w:sz w:val="24"/>
          <w:szCs w:val="24"/>
          <w:lang w:val="hr-BA" w:eastAsia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>Slijedom navedenog, Gradskom vijeću Grada Ivanić-Grada predlaže se usvajanje ove Odluk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8:00Z</dcterms:created>
  <dc:creator>adujic</dc:creator>
  <dc:description/>
  <cp:keywords/>
  <dc:language>en-US</dc:language>
  <cp:lastModifiedBy>Matea Rešetar</cp:lastModifiedBy>
  <dcterms:modified xsi:type="dcterms:W3CDTF">2022-09-21T13:52:00Z</dcterms:modified>
  <cp:revision>6</cp:revision>
  <dc:subject/>
  <dc:title/>
</cp:coreProperties>
</file>