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komunalno gospodarstvo, prostorno planiranje, gospodarstvo i poljoprivre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 Javni poziv za financiranje programa udruga u području poljoprivrede iz proračuna Grada Ivanić-Grada za 2020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07.09.2020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07.10.2020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natječaj  za financiranje programa  udruga u području poljoprivrede iz proračuna Grada Ivanić-Grada za 2020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Molimo da obrazac popunite korištenjem račun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Anita Susac</cp:lastModifiedBy>
  <cp:lastPrinted>2017-01-19T10:21:00Z</cp:lastPrinted>
  <dcterms:modified xsi:type="dcterms:W3CDTF">2020-09-07T12:00:00Z</dcterms:modified>
  <cp:revision>18</cp:revision>
  <dc:subject/>
  <dc:title/>
</cp:coreProperties>
</file>