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Temeljem članka 5. stavka 3. Odluke o osnivanju Savjeta mladih Grada Ivanić-Grada  (Službeni glasnik Grada Ivanić-Grada, broj 10/2014) Odbor za izbor i imenovanja Gradskog vijeća Grada Ivanić-Grada na svojoj __. sjednici održanoj dana ________ 2019. godine utvrđuje sljedeću</w:t>
      </w:r>
    </w:p>
    <w:p>
      <w:pPr>
        <w:pStyle w:val="Bezproreda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Bezproreda"/>
        <w:jc w:val="center"/>
        <w:rPr>
          <w:rFonts w:ascii="Arial" w:hAnsi="Arial" w:cs="Arial"/>
          <w:b/>
          <w:b/>
          <w:lang w:eastAsia="hr-HR"/>
        </w:rPr>
      </w:pPr>
      <w:r>
        <w:rPr>
          <w:rFonts w:cs="Arial" w:ascii="Arial" w:hAnsi="Arial"/>
          <w:b/>
          <w:lang w:eastAsia="hr-HR"/>
        </w:rPr>
        <w:t>L I S T U   K A N D I D A T A</w:t>
      </w:r>
    </w:p>
    <w:p>
      <w:pPr>
        <w:pStyle w:val="Bezproreda"/>
        <w:jc w:val="center"/>
        <w:rPr>
          <w:b/>
          <w:b/>
          <w:lang w:eastAsia="hr-HR"/>
        </w:rPr>
      </w:pPr>
      <w:r>
        <w:rPr>
          <w:rFonts w:cs="Arial" w:ascii="Arial" w:hAnsi="Arial"/>
          <w:b/>
          <w:lang w:eastAsia="hr-HR"/>
        </w:rPr>
        <w:t>za izbor članova Savjeta mladih Grada Ivanić-Grada</w:t>
      </w:r>
    </w:p>
    <w:p>
      <w:pPr>
        <w:pStyle w:val="Normal"/>
        <w:spacing w:before="280" w:after="0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I.</w:t>
      </w:r>
    </w:p>
    <w:p>
      <w:pPr>
        <w:pStyle w:val="Normal"/>
        <w:spacing w:before="28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Utvrđuje se lista kandidata koji ispunjavaju uvjete za izbor u Savjet mladih Grada Ivanić-Grada</w:t>
        <w:b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251"/>
        <w:gridCol w:w="2021"/>
        <w:gridCol w:w="3094"/>
      </w:tblGrid>
      <w:tr>
        <w:trPr>
          <w:trHeight w:val="8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.B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IJEDLOG   KANDI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i prezim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ĐE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LAGATELJ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 Bariše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ja Poljana 12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ić-Gra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2.09.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ruga za unapređenje društvenog života i organizaciju slobodnog vremena djece „Tvornica smijeha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iftarova 1a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no Kil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darska 18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ić-Gra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8.199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ovoljno vatrogasno društvo Polj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ska 67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 Marki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ke Trnine 8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ić-Gra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05.199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K „Ivanić“ Ivanić-Gr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dekova 2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ana Miškovi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ška 28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ić-Gra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7.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ruga Liskovica, Ivanić-Gr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iftarova 51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 Novos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iftarova 2a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ić-Gra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6.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ortski klub „Otok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nska cesta 4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o Razu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ežani 36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berje Ivanićko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9.1995.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vatska narodna stranka – liberalni demokrati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ružnica Ivanić-Grad Omladinska 30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ja Vajd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ipa Badalića 49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nove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1.199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ovoljno vatrogasno društvo Deanovec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ipa Badalića 69, Deanovec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šimir Vlah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ladinska 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ić-Grad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9.199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vatska demokratska zajednica, Gradski odbor mladih Ivanić-Grad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ska 38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bor Vuković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jepana Radića 2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ić-Grad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4.1995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iski klub „Ivanić 92“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lševečka 4, Ivanić-Grad</w:t>
            </w:r>
          </w:p>
        </w:tc>
      </w:tr>
    </w:tbl>
    <w:p>
      <w:pPr>
        <w:pStyle w:val="Bezproreda"/>
        <w:rPr>
          <w:rFonts w:ascii="Arial" w:hAnsi="Arial" w:cs="Arial"/>
          <w:szCs w:val="24"/>
          <w:lang w:eastAsia="hr-HR"/>
        </w:rPr>
      </w:pPr>
      <w:r>
        <w:rPr>
          <w:rFonts w:cs="Arial" w:ascii="Arial" w:hAnsi="Arial"/>
          <w:szCs w:val="24"/>
          <w:lang w:eastAsia="hr-HR"/>
        </w:rPr>
      </w:r>
    </w:p>
    <w:p>
      <w:pPr>
        <w:pStyle w:val="Normal"/>
        <w:spacing w:before="280" w:after="0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II.</w:t>
      </w:r>
    </w:p>
    <w:p>
      <w:pPr>
        <w:pStyle w:val="Normal"/>
        <w:spacing w:before="280" w:after="0"/>
        <w:jc w:val="both"/>
        <w:rPr/>
      </w:pPr>
      <w:r>
        <w:rPr>
          <w:rFonts w:eastAsia="Times New Roman" w:cs="Arial" w:ascii="Arial" w:hAnsi="Arial"/>
          <w:lang w:eastAsia="hr-HR"/>
        </w:rPr>
        <w:t>Ova lista kandidata dostavit će se predsjedniku Gradskog vijeća Grada Ivanić-Grada radi izbora članova Savjeta mladih na sjednici Gradskog vijeća Grada Ivanić-Grada.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br/>
        <w:t>KLASA:                                                                                            Predsjednik Odbora: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URBROJ:</w:t>
        <w:br/>
        <w:t xml:space="preserve">U Ivanić-Gradu, __________ 2019.                                                  Željko Brezovečki                                                 </w:t>
        <w:tab/>
      </w:r>
    </w:p>
    <w:p>
      <w:pPr>
        <w:pStyle w:val="Normal"/>
        <w:spacing w:before="0" w:after="200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1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12:00Z</dcterms:created>
  <dc:creator/>
  <dc:description/>
  <cp:keywords/>
  <dc:language>en-US</dc:language>
  <cp:lastModifiedBy>Marina Siprak</cp:lastModifiedBy>
  <cp:lastPrinted>2014-11-03T08:17:00Z</cp:lastPrinted>
  <dcterms:modified xsi:type="dcterms:W3CDTF">2019-04-24T10:28:00Z</dcterms:modified>
  <cp:revision>7</cp:revision>
  <dc:subject/>
  <dc:title/>
</cp:coreProperties>
</file>